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QUILL(1)</w:t>
        <w:tab/>
        <w:tab/>
        <w:tab/>
        <w:tab/>
        <w:tab/>
        <w:t xml:space="preserve">       UNQUILL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quill</w:t>
        <w:tab/>
        <w:t>-  Disassemble,</w:t>
        <w:tab/>
        <w:t xml:space="preserve"> play,</w:t>
        <w:tab/>
        <w:t>and convert games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Qu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quill inputfile { -option { -option  ... 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Quill takes snapshot files of</w:t>
        <w:tab/>
        <w:t>Spectrum,  CPC</w:t>
        <w:tab/>
        <w:t>and  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odore  64  games written with Quill, and produces tex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stings of the data tables which control them. From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 is  possible</w:t>
        <w:tab/>
        <w:t xml:space="preserve"> to  determine</w:t>
        <w:tab/>
        <w:t>how to solve the game (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eat :-)) or how to reconstruct it on another game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ystem.</w:t>
        <w:tab/>
        <w:t>It  can also run the games or convert them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focom Z-Cod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PC .SNA (used by CPCEMU)  and  Commodore  .S64</w:t>
        <w:tab/>
        <w:t>(used 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ICE).</w:t>
        <w:tab/>
        <w:t>spconv</w:t>
        <w:tab/>
        <w:t>(1)  can be used to convert many Spect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napshot formats to .SNA; I'm not aware of equivalent  C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r C64 tools. Note that spconv v1.08 or later is nee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vert the most recent format of .Z80 snapsho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upplied .COM file runs  under  CP/M;  the  .EXE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der  DOS. If you have trouble running UnQuill under DO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lete UNQUILL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Quill is copyright 1996-2001 by John Elliot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 you  can</w:t>
        <w:tab/>
        <w:t xml:space="preserve"> redistribute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/or modify it under the terms of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cense as published  by</w:t>
        <w:tab/>
        <w:t xml:space="preserve"> the  Free  Software  Foundat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ither  version</w:t>
        <w:tab/>
        <w:t>2 of the License, or (at your option)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 it</w:t>
        <w:tab/>
        <w:t xml:space="preserve"> will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ful, but WITHOUT ANY WARRANTY; without even the im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arranty of MERCHANTABILITY or FITNESS  FOR  A 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URPOSE.</w:t>
        <w:tab/>
        <w:t xml:space="preserve">  See  the  GNU</w:t>
        <w:tab/>
        <w:t xml:space="preserve"> General  Public License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cense along with this program; if not, write to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ftware Foundation, Inc., 675  Mass  Ave,  Cambridge,  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02139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O     Redirect</w:t>
        <w:tab/>
        <w:t>output to a file rather than stdout. CP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3rd February 2001</w:t>
        <w:tab/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QUILL(1)</w:t>
        <w:tab/>
        <w:tab/>
        <w:tab/>
        <w:tab/>
        <w:tab/>
        <w:t xml:space="preserve">       UNQUILL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s can include user numbers in</w:t>
        <w:tab/>
        <w:t xml:space="preserve"> filenames  th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4:A:FILENAME.S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C     UnQuill  normally</w:t>
        <w:tab/>
        <w:t xml:space="preserve"> refuses  to  write  a Z5 fi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andard output. You can force it to using  the  -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G     Enables  experimental  graphics  character 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hen outputting to a Z5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M     Disable text colours when outputting to a Z5 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L     There  are  two  types  of  Quilled games - "earl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usually text-only) and "late" (usually with 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cs).   -L  selects  the</w:t>
        <w:tab/>
        <w:t>"late"</w:t>
        <w:tab/>
        <w:t>type; use thi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nQuill gives nonensical output or  address 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thout  the  -L</w:t>
        <w:tab/>
        <w:t>option.</w:t>
        <w:tab/>
        <w:t xml:space="preserve"> Games</w:t>
        <w:tab/>
        <w:t>produced with P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Professional Adventure Writer) will probably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ddress  errors whether the -L option is pres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TZ    Normally, game text is displayed in 32-column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nd colour codes are omitted. -TZ switches to HTM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ike output ("ZXML") where colour codes are  rep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nted as &lt;CODE&gt; and the text is not formatt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&lt;,&gt; is the PRINT comma (16-column ta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TI    Produce a source file suitable for the  Inform 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dventure</w:t>
        <w:tab/>
        <w:t xml:space="preserve"> game compiler. Not supported in the CP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version, since there  is</w:t>
        <w:tab/>
        <w:t>no  Inform  compiler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P/M.  Note that the resulting source will not 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ile into a working game; it is intended to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 further re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T5    Produce  a  Z5  module  suitable for Infocom/In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terpreters such as jzip (1). For  this</w:t>
        <w:tab/>
        <w:t>to  wo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 file iqrun.z5 must be in the curren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or, in the Unix version, in the library</w:t>
        <w:tab/>
        <w:t>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pecified in the Make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TR    Emulate the Quill runtime system and play the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tes on the emulation are  scattered  through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etailed informati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Q     Quiet. No beeping (applies to -TR and -T5)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 use with games like SubSunk wherein the  bee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s used to play tu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V     Verbose.</w:t>
        <w:tab/>
        <w:t>Condition  and</w:t>
        <w:tab/>
        <w:t>connection  table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ferring to a particular room, object  or 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re annotated with the text of the respective roo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bject or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Sx    Do not output a section of text.</w:t>
        <w:tab/>
        <w:t>x can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3rd February 2001</w:t>
        <w:tab/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QUILL(1)</w:t>
        <w:tab/>
        <w:tab/>
        <w:tab/>
        <w:tab/>
        <w:tab/>
        <w:t xml:space="preserve">       UNQUILL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</w:t>
        <w:tab/>
        <w:t xml:space="preserve">     Condition tables (Response and Proces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</w:t>
        <w:tab/>
        <w:t xml:space="preserve">     Object descriptions and initial lo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</w:t>
        <w:tab/>
        <w:t xml:space="preserve">     Location descri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</w:t>
        <w:tab/>
        <w:t xml:space="preserve">    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</w:t>
        <w:tab/>
        <w:t xml:space="preserve">     System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</w:t>
        <w:tab/>
        <w:t xml:space="preserve">     Conn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V</w:t>
        <w:tab/>
        <w:t xml:space="preserve">     Vocabul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</w:t>
        <w:tab/>
        <w:t xml:space="preserve">     User-defined graph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</w:t>
        <w:tab/>
        <w:t xml:space="preserve">     Location graph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FORMAT (Normal 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tput will be in the form of several t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ponse (Events)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ach entry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B  NOUN 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condi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condition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condition3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A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a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action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action3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table is scanned immediately after player inpu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wo  words at the beginning are compared with the play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mand, and if there is a match the  conditions</w:t>
        <w:tab/>
        <w:t xml:space="preserve"> will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ested. Assuming the conditions hold, the actions are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erformed. Scanning of the table</w:t>
        <w:tab/>
        <w:t xml:space="preserve"> then  continues  at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xt  entry.  If all entries have been scanned, an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made to parse the command as a "movement"  command;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t fails, the message "I can't do that" is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word "_" is a wildcard and matches any word typ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able is sorted by word number; since "_" is word 255,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es l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cess (Status)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s  Response,  but  the</w:t>
        <w:tab/>
        <w:t>two words at the beginn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try are used only for sorting and as aides memoires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programmer.</w:t>
        <w:tab/>
        <w:t xml:space="preserve"> All  entries  are checked; this tab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3rd February 2001</w:t>
        <w:tab/>
        <w:tab/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QUILL(1)</w:t>
        <w:tab/>
        <w:tab/>
        <w:tab/>
        <w:tab/>
        <w:tab/>
        <w:t xml:space="preserve">       UNQUILL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canned immediately before player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di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T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ue if player in room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AT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ue if player not in room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TGT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ue if player in room &gt;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TLT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ue if player in room &lt;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ESENT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ue if object x is worn, carried or  at</w:t>
        <w:tab/>
        <w:t>the 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ocation as the pla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BSENT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ue  if</w:t>
        <w:tab/>
        <w:t>object</w:t>
        <w:tab/>
        <w:t>x  is not worn, carried o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ame location as the pla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ORN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ue if object x is wo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WORN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ue if object x is not wo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RRIED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ue if object x is carr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CARR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ue if object x is not carr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NCE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ue if a random number between 0 and 100</w:t>
        <w:tab/>
        <w:t xml:space="preserve"> is 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n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ZERO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ue if flag x i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ZERO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ue if flag x is non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Q x y True if the value of flag x is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T x y True if the value of flag x &gt;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T x y True if the value of flag x &lt;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3rd February 2001</w:t>
        <w:tab/>
        <w:tab/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QUILL(1)</w:t>
        <w:tab/>
        <w:tab/>
        <w:tab/>
        <w:tab/>
        <w:tab/>
        <w:t xml:space="preserve">       UNQUILL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c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actions marked * are only available in later ga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VEN  Display player's inven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SC   Describe current room, stop scanning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QUIT   Print "Are you sure?". If player types Y, contin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lse behave a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D    Print "End of game - play again?". If player 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, restart the game.  Otherwise, print "Have a n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ay" and reset the Spectr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NE   Command successful. Stop scanning th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K     Print "OK." and behave a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YKEY Print "Press any key to continue" and  wait  for</w:t>
        <w:tab/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keypress. Note: On systems other than DOS and CP/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should press RETURN, because the input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oked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AVE   Save the current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AD   Load the current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URNS  Print  "You have taken n turns" where n is the 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r of input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CORE  Print "You have scored x " where x is the</w:t>
        <w:tab/>
        <w:t xml:space="preserve">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f flag 3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CLS   Clear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DROP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"Drop" all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AUTOG "Get" the currently referenced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AUTOD "Drop" the currently referenced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AUTOW "Wear" the currently referenced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AUTOR "Remove" (ie unwear) the current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USE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ause  x</w:t>
        <w:tab/>
        <w:t>/50 seconds. PAUSE is also used in "lat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ames to control functions such  as  RAMsaving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raphics;</w:t>
        <w:tab/>
        <w:t xml:space="preserve"> if  flag  28  holds a value from 1-23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ubfunction will be called and then flag 28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set to zero. The subfunctions are listed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3rd February 2001</w:t>
        <w:tab/>
        <w:tab/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QUILL(1)</w:t>
        <w:tab/>
        <w:tab/>
        <w:tab/>
        <w:tab/>
        <w:tab/>
        <w:t xml:space="preserve">       UNQUILL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PAPER</w:t>
        <w:tab/>
        <w:t>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 background colour to x (0 is black, 1 is b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2 is red, 3 is magenta, 4 is green, 5 is cyan, 6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ellow and 7 is whi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INK</w:t>
        <w:tab/>
        <w:t>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foreground colour to x (0-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INK</w:t>
        <w:tab/>
        <w:t>x 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  the CPC6128, this is used to change the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d: x is the pen number, 0-3, and y is the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use for that 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BORDER</w:t>
        <w:tab/>
        <w:t>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border colour to x (0-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OTO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ove player to room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ESSAGE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isplay message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MOVE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"Remove" (unwear) object x ; checks that the p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s wearing it and would be able to carr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"Get" object x ; includes checks for  the</w:t>
        <w:tab/>
        <w:t xml:space="preserve"> objec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resence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ROP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"Drop"  object x ; checks that the player is car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g it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EAR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"Drop" object x ; checks that the player is  car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g it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STROY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ove object x to room 252 (destroyed objec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REATE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ove object x to the same room as the pla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WAP    x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xchange</w:t>
        <w:tab/>
        <w:t>object x and object y (eg "a lamp" and "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it lamp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PLACE</w:t>
        <w:tab/>
        <w:t>x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ove object x to room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et flag x =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3rd February 2001</w:t>
        <w:tab/>
        <w:tab/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QUILL(1)</w:t>
        <w:tab/>
        <w:tab/>
        <w:tab/>
        <w:tab/>
        <w:tab/>
        <w:t xml:space="preserve">       UNQUILL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LEAR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et flag x 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LUS    x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dd y to flag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INUS   x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ubtract y from flag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T     x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et flag x =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EP    x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ound beeper; x  =  duration  (centiseconds),  y</w:t>
        <w:tab/>
        <w:t>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itch (60+(tones above middle C)). When the ga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mulated, this is done by writing a BEL to  stdo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nd  pausing  for</w:t>
        <w:tab/>
        <w:t xml:space="preserve"> a  second. On a game which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requent use of this  command  (such  as</w:t>
        <w:tab/>
        <w:t>Subsunk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 can</w:t>
        <w:tab/>
        <w:t xml:space="preserve"> get  annoying, so the -Q option sil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bee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"Patch" allows users to add new machine-code  drivers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se  commands.</w:t>
        <w:tab/>
        <w:t xml:space="preserve"> For example, in the Very Big Cave Ad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ure, INK has been rewritten to flash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USE sub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ubfunctions in this list are numbers to store in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8.  Some  also</w:t>
        <w:tab/>
        <w:t>use the parameter x passed to PAUSE.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y vary slightly from game to game. Not many of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mulated because they rely heavily on Spectrum hard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,2,3,5,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ound effects; duration may be passed as the pa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ter to the PA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4      Flash the screen and the b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7      Switch to the default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8      Switch to the alternative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9      A series of coloured boxes expands out of the  c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e of the screen at sp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0     Change the "You can also see" message to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1     Set  the</w:t>
        <w:tab/>
        <w:t>maximum number of objects carried at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2     Restart the game without war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3     Reboot the Spectrum without  warning.  Emulated 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eaving UnQu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3rd February 2001</w:t>
        <w:tab/>
        <w:tab/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QUILL(1)</w:t>
        <w:tab/>
        <w:tab/>
        <w:tab/>
        <w:tab/>
        <w:tab/>
        <w:t xml:space="preserve">       UNQUILL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4     Increase</w:t>
        <w:tab/>
        <w:t>number</w:t>
        <w:tab/>
        <w:t>of objects that can be carri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ce by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5     Decrease number of objects that can be  carried 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ce by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6,17,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hange  the keyboard click to one of three alter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9     If graphics extension loaded, switch graphics 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ff (off if x is 25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0     Has no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1     RAMsave or RAMload. If x is 50, the game stat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 loaded from RAM; otherwise it will be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2     Save  files  contain  an</w:t>
        <w:tab/>
        <w:t>identity  byte</w:t>
        <w:tab/>
        <w:t>which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hecked  when loading or saving positions (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255). This subfunction sets the byte to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bject tex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bject 0 is a source of light. If flag 0 is nonzero,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is "dark" and the location description will only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object 0 is present; otherwise the message  "Ever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dark. I can't see" app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bjects are sometimes used to change the location desc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ons of rooms; for example, the Very Big  Cave</w:t>
        <w:tab/>
        <w:t>Adven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as  an object "The hairy figure has been blown to king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e. Unfortunately, so has the bridge". When this 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 created,  the  location description contains this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just after a message of the "You can also see:" type.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bjects do not have words associated with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cation tex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layer starts in Room 0. The following extra lo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y be seen in the condition t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52    Repository of non-created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53    Wo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54    Carr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55    The player's current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ssage tex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t the end of a message, all  colours  are  reset  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andard col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3rd February 2001</w:t>
        <w:tab/>
        <w:tab/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QUILL(1)</w:t>
        <w:tab/>
        <w:tab/>
        <w:tab/>
        <w:tab/>
        <w:tab/>
        <w:t xml:space="preserve">       UNQUILL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stem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essages</w:t>
        <w:tab/>
        <w:t xml:space="preserve"> such  as  "I  can't do that".</w:t>
        <w:tab/>
        <w:t>In "early" gam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se messages are in the runtime module rather</w:t>
        <w:tab/>
        <w:t>tha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atabase pr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n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 each location, a list of verbs which can be typ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result of typing them. These</w:t>
        <w:tab/>
        <w:t xml:space="preserve"> are  scanned  after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spons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ocabul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 list of words. Two or more words can have the same 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r; this makes them synonymous. Words  with  numbers  &lt;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e  "directions";  if  an  action  involving  such a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ails, "I can't go that way"  is</w:t>
        <w:tab/>
        <w:t xml:space="preserve"> printed  instead  of  "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n't do tha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r-Defined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tput  as an X-Window bitmap. The UDGs are 21 8x8 char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ers, which have ASCII values  144-164.</w:t>
        <w:tab/>
        <w:t>Some  games  (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ample,</w:t>
        <w:tab/>
        <w:t xml:space="preserve"> Subsunk) use the UDGs to create location "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c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Quill displays UDGs in the game text as ? marks,  or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"%xx"  in  ZXML,</w:t>
        <w:tab/>
        <w:t xml:space="preserve"> where</w:t>
        <w:tab/>
        <w:t>xx  is the hexadecimal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ir ASCII number (90-a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cation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cation graphics  are  output  as  a  series  of  dra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MOVE x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ove  the</w:t>
        <w:tab/>
        <w:t xml:space="preserve"> drawing position to the absolute coord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ates (x,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LOT flags x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s AMOVE, but plots a point at the  coordinates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ell.  The flags (i and o) are for Inverse an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OVE x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ove by a number of pixels relative to the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rawing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NE flags x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s  MOVE, but draws a line. The flags (i and o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 Inverse and O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3rd February 2001</w:t>
        <w:tab/>
        <w:tab/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QUILL(1)</w:t>
        <w:tab/>
        <w:tab/>
        <w:tab/>
        <w:tab/>
        <w:tab/>
        <w:t xml:space="preserve">       UNQUILL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LOCK h w x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ove to point (x*8, y*8) and set screen 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 a block (w*8, h*8) in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ADE x y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s  MOVE,</w:t>
        <w:tab/>
        <w:t xml:space="preserve"> but  then  does a shaded flood fill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exture given by "f". "f" is treated  as</w:t>
        <w:tab/>
        <w:t>two  n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les;  each  gives  an index into a patterns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two resulting patterns are ORed  together,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pattern is used for the f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LL x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s SHADE, but does a solid fill rather than sh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OSUB sc=n r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raw the graphic for another room</w:t>
        <w:tab/>
        <w:t xml:space="preserve"> at  the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ordinates,  with  scale</w:t>
        <w:tab/>
        <w:t xml:space="preserve"> "sc".</w:t>
        <w:tab/>
        <w:t xml:space="preserve"> Scale 0 is ful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ize; Scale 1 is 1/8, Scale 2 is 2/8,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PLOT flags dx 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ove by one pixel and plot a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K i  Set ink colour for dra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PER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paper colour for dra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RIGHT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bright attribute for dra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LASH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flash attribute for dra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D    End of drawing op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lags are 36 variables  which  can  hold  values 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0-255.  They are not displayed by UNQUILL since their i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al values are alway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lag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s nonzero =&gt; it is dark. Player cannot se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bject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lag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= number of objects carr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lag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f  nonzero  is decremented each time a loc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3rd February 2001</w:t>
        <w:tab/>
        <w:tab/>
        <w:t xml:space="preserve">      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QUILL(1)</w:t>
        <w:tab/>
        <w:tab/>
        <w:tab/>
        <w:tab/>
        <w:tab/>
        <w:t xml:space="preserve">       UNQUILL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escrib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lag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f nonzero is decremented each time a  location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escribed and it is da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lag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f  nonzero  is decremented each time a loc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escribed, it is dark, and object 0 is ab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lags 5-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f nonzero are decremented at each player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lag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f nonzero is decremented at each player inpu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t is da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lag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f nonzero is decremented at each player inpu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t is dark and object 0 is ab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lags 11-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re free for use by g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lag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s passed as a parameter to the  PAUSE  command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"late"  games.  If  it  is nonzero, PAUSE has ext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unctiona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lag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s used in  "late"  games</w:t>
        <w:tab/>
        <w:t xml:space="preserve"> to  control  display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raph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it 5 is set for graphics never to be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it  6 is set for graphics to be drawn every ti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ocation is described. If Bits 5 and  6  are  zer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 graphics are only drawn the first time a lo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ion is describ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it 7 is set to force the graphics to be</w:t>
        <w:tab/>
        <w:t>drawn 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next location description, at which point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utomatically  cleared.  Thus  a</w:t>
        <w:tab/>
        <w:t>typical</w:t>
        <w:tab/>
        <w:t xml:space="preserve"> in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ould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LOOK  _</w:t>
        <w:tab/>
        <w:t xml:space="preserve">  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A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PLUS    129 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DE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lag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holds the player's sc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lags 31-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hold  the</w:t>
        <w:tab/>
        <w:t xml:space="preserve"> number of turns. This is a little-end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3rd February 2001</w:t>
        <w:tab/>
        <w:tab/>
        <w:t xml:space="preserve">      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QUILL(1)</w:t>
        <w:tab/>
        <w:tab/>
        <w:tab/>
        <w:tab/>
        <w:tab/>
        <w:t xml:space="preserve">       UNQUILL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lag 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holds the vocabulary number of the first word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 th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lag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holds  the  vocabulary  number  of  the second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und in th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lag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holds the current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FORMAT (Inform 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Inform output mode performs a  simplistic  trans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 an  Inform  source file. The rooms and object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verted to Inform rooms and  objects,</w:t>
        <w:tab/>
        <w:t>while  the  lo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ables  will  be</w:t>
        <w:tab/>
        <w:t xml:space="preserve"> converted  to two long subroutines.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t these subroutines (called QuillProcess  and</w:t>
        <w:tab/>
        <w:t xml:space="preserve"> GameP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outine)</w:t>
        <w:tab/>
        <w:t xml:space="preserve"> are  syntactically  correct Inform, but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ork correctly; QuillProcess is</w:t>
        <w:tab/>
        <w:t>called</w:t>
        <w:tab/>
        <w:t>every  game  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ather  than  every player input, while the code to det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uns in GamePreRoutine doesn't work because  the 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bjects aren't in sco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code  may  also  generate  verb actions with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ames as those in the Inform verb library (verblibm.h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case, the Inform compiler will emit error 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ages relating to verblibm.h; the first one of these sh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verb that caused the trouble, and the copy in the 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ated source file can b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automated translation of directions</w:t>
        <w:tab/>
        <w:t>is  not</w:t>
        <w:tab/>
        <w:t xml:space="preserve"> perfec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 example,  the translation of The Secret Of St. Br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ranslates "up" directions as UPST_to rather than u_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FORMAT (Z5 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Quill merges the .SNA file with iqrun.z5, which must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esent.</w:t>
        <w:tab/>
        <w:t xml:space="preserve"> The resulting Z-code file should run in any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Z-code interpreter (support for timed  events  is  pre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qrun.z5</w:t>
        <w:tab/>
        <w:t xml:space="preserve"> is  actually  a  Quill interpreter written in Z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de; so the Quilled game will  be  running  under 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mulation.  This</w:t>
        <w:tab/>
        <w:t xml:space="preserve"> makes</w:t>
        <w:tab/>
        <w:t>the  game run at something li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rd of the speed of a</w:t>
        <w:tab/>
        <w:t>native</w:t>
        <w:tab/>
        <w:t>Inform</w:t>
        <w:tab/>
        <w:t>game;  this 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comes</w:t>
        <w:tab/>
        <w:t>apparent  if  you're using an 8-bit compute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PU speed in the single fig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&gt;unquill subsunk.sna -Osubsunk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nd the contents of Subsunk to a tex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3rd February 2001</w:t>
        <w:tab/>
        <w:tab/>
        <w:t xml:space="preserve">      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QUILL(1)</w:t>
        <w:tab/>
        <w:tab/>
        <w:tab/>
        <w:tab/>
        <w:tab/>
        <w:t xml:space="preserve">       UNQUILL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:GAMESCTRUM&gt;unquill vbca1.sna -L -SC -SO -SL -SM -SS  -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S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splay</w:t>
        <w:tab/>
        <w:t>the  vocabulary</w:t>
        <w:tab/>
        <w:t xml:space="preserve"> of  the Very Big Cave Adven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r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% unquill retarded.sna -L -V -SL -SM |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st the workings of Retarded Creatures</w:t>
        <w:tab/>
        <w:t>&amp;  Caverns;  o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locations and the messages because they will appea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no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&gt;unquill hampstd.sna -SC -SO -SL -SS -SC -SU -SV -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splay the messages of Hampstead, in ZXM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% unquill subsunk.sna -ti -osubsunk.i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reate an Inform file containing a  simplistic 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Subsu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$ unquill tcom1.sna -l -t5 -otcom1.z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reate a Z5 file containing The Colour Of Magic. 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n then be used like any other .z5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Z5 output does not set the file checksum of the</w:t>
        <w:tab/>
        <w:t>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Z5  game. So a "Verify" command (were there one) would s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ile was dama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AVE command in Z5 games saves the  state  of  the  Z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chine,</w:t>
        <w:tab/>
        <w:t xml:space="preserve"> not  the  state of the Quilled game. This mea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rstly, that saved games are much bigger than  they 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 be;</w:t>
        <w:tab/>
        <w:t>and secondly, that savefiles are not inter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ble between g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automatic Inform translation is rather prim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port any bugs to John Elliott</w:t>
        <w:tab/>
        <w:t>(jce@seasip.demon.co.u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a particular .sna file caused problems, include a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usr/lib/games/zcode/iqrun.z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The Z-code module for the -T5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0.1   Could not display compressed files or UDGs.  A 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ometimes</w:t>
        <w:tab/>
        <w:t xml:space="preserve">  occurred   in</w:t>
        <w:tab/>
        <w:t xml:space="preserve"> listing  more</w:t>
        <w:tab/>
        <w:t>than  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3rd February 2001</w:t>
        <w:tab/>
        <w:tab/>
        <w:t xml:space="preserve">      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QUILL(1)</w:t>
        <w:tab/>
        <w:tab/>
        <w:tab/>
        <w:tab/>
        <w:tab/>
        <w:t xml:space="preserve">       UNQUILL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bjects, locations or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0.2   Ability to list compressed objects and UDGs 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isting bug fix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0.3   Verbose  mode  added.  System  messages  in "earl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ames now li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0.4   Lists word-object mappings in "late" games. Can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ame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0.5   Some  bugs in the "run" code fixed - in particula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Secret Of St Brides  will  now  run 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itial support for output in the Inform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0.6   Run-time</w:t>
        <w:tab/>
        <w:t>accuracy  improved.  Output  in Z5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0.7   Support added for the Commodore 64  and  CPC  Qu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untimes. Further bugs fixed in the "run"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0.8   Support  added  for Spectrum graphics. More run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ugs fix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tput location graphics for CPC6128 and C64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tput fonts in XBM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pconv(1), inform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3rd February 2001</w:t>
        <w:tab/>
        <w:tab/>
        <w:t xml:space="preserve">      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