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GCIBM.CO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Athena Digital, Gary Batson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Green Hills Rd. - Athens, Ga. 30605 - (404) 354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nual dated April 20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GCIBM.COM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Line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TEST program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Correction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ities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unctions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gram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 Note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unctions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Versions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DEMOC program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istributed as Shareware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except for distribution of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ITS ENTIRETY and un-modified. You may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for 30 days, after which you must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it, or pass in along to a friend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HGCIBM, see the pricing below. This DOES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ontributed to HGCIBM Version 1.11. Those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is upgrade without further remuner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t with my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Green Hills Rd.  -   Athens, Ga.   -   (404) - 354 - 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 Digital would like to thank IBM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and Hercules Computer Technology for mak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s pleasurable as PC TT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also like to thank my wife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occupation all these years, and one Scott Schult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ng and enthusiasm without which the first simpl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never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Graphics Card is a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Mouse and Quickbasic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.SYS is a trademark of 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 of this program is to provide owners of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* a means to run software written for the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Adapter, and to introduce a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hena Digital emulator called ATHENA.SYS (T)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OCHROME DISPLAY DAMAG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not damage your display, b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oftware certainly can. Programs which attempt to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BIOS (Basic Input/Output System) to set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parameters will cause severe problems.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software operates in standard modes,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permit BIOS to set up the controller for the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ter write to screen ram directly. HGCIBM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calls for all standard modes and program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Writing directly to screen ram is permit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will still work properly. When trying an un-tes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) program for the first time, watch your displa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gns of gross distortion or shrinking when the progra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IF THIS OCCURS, RE-BOOT OR TURN OF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The display should return to normal quick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emulator, you must tell it what mod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, and a little information about your hardwa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"modes" of operation for HGCIB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E[mulate] mode enables the emulator to respond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set standard CGA modes and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ograms expecting to use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but displays the information on your Hercule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mulator is in this mode, the text buffer is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00 and the equipment flag is set to indicate that a CG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Alas, you can't fool all the programs all the ti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read the equipment flag and then try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controller directly in order to provide faste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they try to do this at the CGA port address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ist) and will hang the system (ATHENA.SY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 to circumvent these hang-ups). A re-boot will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nd you should then remember to either un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before running these programs or simply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(ono) mode or /C[GA] mode (if you have a physical CG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M[ono] mode effectively disables HGCIB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ing it. The monochrome card is selected and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turns to the computer's ROM (Read only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C[ga] mode also disables HGCIBM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except the physical Color Graphics Adapter is selec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lso 3 installation switches available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about special hardware. During initializ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if a Color Graphics Adapter is presen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program will not install unless you assure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Adapter in your system is compatible wit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. If yours is or you have a Leading Edg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use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H[ercules compatible] switch instructs HGCI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d allow the emulation mode even though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is present. You may use this switch on instal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Hercules compatible CGA card in your system. If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 present, HGCIBM will abort installation unless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used. Also note that some software wi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registers (3D4, 3D5, 3D8, etc.) to adjust vide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wreak havoc on the real CGA adapter while i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If the CGA is not physically present, this output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is ignored by Hercul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L[eading Edge] switch instructs HGCIBM to 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Edge Model D is connected to a TT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U[n-install] switch instructs the emulator to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and remove itself from memory, freeing th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You may un-install the emulator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have not altered vectors 8h and 10h, b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come segmented if you have loaded another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GCIBM. The system will be left in the same con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before the installation. (i.e. 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the command HGCIBM with a mode swit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ange to that mode. If you have special hardwar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witch to the mode switch on the sam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M      - installs in (or changes to) MONO mode (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C      - installs in (or changes to) CGA mode (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E      - installs in (or changes to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U      - un-install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M/H    - informs HGCIBM that a Hercules compatible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M/L    - informs HGCIBM that you have a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may be issued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witches are needed only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modes after installation, just enter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HGCIBM always checks to see if it is alread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the comm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C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for you to tes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with your computer configuration. Before running HGC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emulator with the /E[mulate] switch. HGCTEST.BA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BASICA. Just enter BASICA HGCTEST to run i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 is on the default drive with HGCTEST).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raphics demo and is self explanatory. If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the demo program can be compiled to tes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AND DISTRIBUTION POLICIES - 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limitation on distribution of HGCIBM.C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 remuneration is accepted in connection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and as long as it is distributed un-modifi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ntirety. You are permitted a 30 day trial perio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ish to keep HGCIBM or purchase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you must either register it with Athena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it, or pass it along to someone els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for HGCIBM.COM is $9.95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EMS and Dealers are encouraged to support ATHENA.S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ducts, but may be permitted to distribute HGCIB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erials provided that Athena Digital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. Those interested should contact 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know what you think. Any criticism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nd will help to steer us along a path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's best interest. Your suggestions need not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 Any comment regarding Athena Digit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June of 1986, Athena Digital uploaded a simple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for Hercules cards which supported only the 200 by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Card mode (HGCIBM.COM Version 1.11).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, this was the first such program publicly announc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lance there would appear to be no physic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display CGA graphics on a ttl card. It not on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, but done in such a way that resulting display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etter than the real CGA though it is in shade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te. Support came in from users as far as Isra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from CGA software developers. This support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Digital to create HGCIBM.COM Version 2.00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support of all of the CGA modes 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Athena's own Video BIOS to suppor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but to provide an upgradeable and expand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which enhances any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1 is no longer offered as freewa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stricted, but it is required that that it be regis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if the copy is kept. If the user determines tha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to keep HGCIBM, he must pass his copy on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or destroy (erase) it. This does not apply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monetarily to HGCIBM Version 1.11. Tho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than welcome to version 2.01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1 does not provide all of the 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unctions. It is a fully functional emulator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ffer support for Microsoft Mouse* or extend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alls except for a subset of calls 0B0h (SetCon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Fh (AthenaState) as described below. Due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d by the "resident" utility implementatio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Athena's BIOS (ATHENA.SYS Version 3.00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n MS-DOS device driver. Installed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comes as much a part of the operating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video BIOS, except that it can be easily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. Future enhancements will be limited to ATHENA.SY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leting HGCIBM.COM except as an emulator only.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HGCIBM, they will be corrected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THENA.SYS, read the section called ATHENA.SYS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GCIBM CHANGE AND CORRE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Version 1.11 would sometimes crash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ed the timer interrupt while in Graphic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f interrupts were redirected, Version 1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for a mode change and would install a second copy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and control itself unless it is bypass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Version 2.00 (beta test version) would not insta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Edge due to differences in the way the Leading Ed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are implemented. This was corrected with the /L[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]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Version 2.01 contains a SUBSET of Athena Digital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bios and will support a wider range of compatib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T. This also provided a means for impro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in color text mode, and faster screen operations i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ll standard video modes are now supported. The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mode supports two intensities(colors). Color 1 and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dentical, where color 3 will b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y column text is supported but will  be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screen only at the same resolution as eight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All four pages of 80 column text (or 8 pages of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) are available on true Hercules card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 will support only one text page at 80 columns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Version 2.01 provides extended bios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s can use to determine if HGC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and what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GCIBM installs itself between two BIOS (Basic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interrupts. The two interrupts used in this way a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(BIOS video) and hex 8 (timer). The later is used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aphics mode. HGCIBM will fail to function proper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 control during the above interrupts.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terrupt 8 be called on a priority basis, pre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if necessary. HGCIBM version 2.01 no long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10h (while in emulation mode) since it was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ROM bios was not always entirely compat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ther software using interrupt 10h, try load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. You can still control HGCIBM after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ut you will not be allowed to un-install it. HGCIB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only once each time the computer is start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itself to BIOS and stays in memory until re-boo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manded to un-install. The memory usage ha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k now due to bypassing of ROM video bios i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but does provide much improved color text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mpatible with a wider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GCIBM.COM EXTENDED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is provided for those familiar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. The following calls are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ideo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0h     SetContext - (AL) contains con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GCIBM, these functions simply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modes. As can be seen, most mode numbers mimic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standard PC bios. The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nd the standard AH=0 call is that the driv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re modified before the mode change. A call he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ndard modes will disable the emulator bio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the computer's rom. A call here higher than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emulation modes. These changes affect the way HGC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calls to the standard bios function 0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lls cannot be used to overide the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HGCIBM during initialization. Calls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witches are ignored and the call returns with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MODE         EMULATION      TARG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:  (HGCIBM will re-enable RO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isabled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              disabled       CGA 4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isabled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isabled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isabled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isabled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isabled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isabled       MONO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Emulation Modes: (correspond to Standard modes 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0 - (AL)=26   enabled        HERC page at B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only modes are not supported by HGC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Fh      AthenaState - Return the current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) = Current mode (as set in call B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H) = Character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H) = Curren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X) = Installed options, swit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0 = 1 if mono or hercule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1 = 1 if c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3 = 1 if hercules modes/cga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4 = 1 if emulation mod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HGCIBM supports D0,D1,D3,and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. Other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X) = ATHENA/HGCIB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) has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L) has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et cx to 0 before calling function B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0 is returned, ATHENA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CIBM.COM (version 2 or higher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 If the majo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ater than or equal to 3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from ATHENA.SYS. HGCIBM.C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pgraded past major version 2.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enhancement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ENA.SYS or langu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0      SetMode - (AL) contains new 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mode is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and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E         EMULATION FLAG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isabled     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              disabled            CGA 4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isabled     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isabled     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isabled     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isabled     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isabled     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            HERC 200x64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on't care          MONO 80x25 BW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sets emulation flag and returns to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HENA.SYS (T)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a Digital Video BIOS for MS-DOS (T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d release - Ma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unknown reason, hardware and software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n fit to establish adequate specification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widely used Hercules Graphics standar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liar aspect of this is the fact that the Hercul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third available for the IBM person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hich offered truly high graphics resolu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support graphics on the ttl monochrome display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ndard is almost universally accepted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of choice for ttl monochrome PC systems and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is yet challenged only by the expensive E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so requires an expensive color monitor to explo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 Even then, the EGA provides a low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(640 horizontal, rather than 720). Athena Digi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medy this by making it as simple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to exploit the capabilities of the Hercules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BIOS which fully supports the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nd/or Color Graphics Card (and eventually others)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standard modes, CGA emulation, and several ne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primary enhancements provided by ATHENA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f the Color Graphics Adapter on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This allows Hercules owners to run the majority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do not already support the hercules adap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programs like BASICA and programs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piler, as well as increasingly popular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. This eliminates the need for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in many cases with obvious pri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 also provides bios support for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350 vertical by 720 horizontal modes, and a new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by 360 mode with three intensities and 4 log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ATHENA provides ALL of the Standard BIOS ca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w modes including character generation and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reatly simplifies direct support of hercul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s by software vendors and makes i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applications developers to determin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hardware capabilities and beha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pports 5 new Hercules only modes,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available to applications developers 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rovides extended equipment, system cap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pports Color Graphics Adapter Programs on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, and includes algorithms to suppor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sofware and prevent many of the "hangups"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arlier softwar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pports high speed ANSI consol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pports new "context switching" between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upports faster video operation in ALL modes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imple replacement for "buggy compatible"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nstalls as a device driver for MS-DOS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dds PC-AT BIOS print string function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nstalled, ATHENA replaces the standard MS-DOS "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and ROM video bios unless an EGA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tegrating BIOS with DOS, faster DOS scre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nstallation is a matter of copying ATHENA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disk, and inserting a one line command in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This MUST be the FIRST "DEVICE =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as 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=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.SYS is compatible with a variety of MS-DO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C, PC-AT, and Leading Edge. Our aim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s many different computers and display adap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so enhancements can be expect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3.00 video bios does not support EGA so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f the EGA is detected. Future product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EGA for uniformity but EGA graphic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bios, and there is no apparent need to extend 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The EGA hardware standard also conflicts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standard. Our present purpose is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tude of Hercules and/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ING ATHENA BIO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ATHENA.SYS, you are provided ATHENA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keyboard control over ATHENA's variety o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EXE operates as any other external DOS comman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your program directory and use it with swi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forget the switches, just type ATHENA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M[ono]      - Places BIOS in MONO mode (emula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C[ga]       - Places BIOS in CGA mode (emula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E[mulate]   - Places BIOS in CGA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?           - Gives a report of ATHENA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Q[uiet]     - ADD this switch to others to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may be issued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AND DISTRIBUTION POLICIES -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.SYS is a fully restricted program, and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for sale by mail order, through OEMS, and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distribution of this program is punish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any other copyrighted work (if someone ha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ATHENA.SYS you must destroy it immediately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 of $34.95, you will receive the program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ormat diskette with documentation sheets, and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t low cost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ers, OEMS, and those desiring Site Licenses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contact Athena Digital about liber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FROM HGC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lready registered HGCIBM and wish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, you may do so at a reduced rate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the upgrade, send your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long with 29.95 in a check or money ord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have to distribute ATHENA to support it,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for one will make the program infini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If you do decide to enhance your product spec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e emulation modes (your product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) or the extended modes, simply send us your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(s) name, your name, your address, and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From time to time, Athena Digital will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ing product listing", and will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enhancements. If you would like to men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 your product specifications, you are encour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ovided you include the trademark notice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 name&gt; supports the Hercules emulation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HENA.SYS (T)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ttom or top of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is a registered trademark of 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HENA.SY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 is provided for technical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umes familiarity with Standard BI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0h     SetContext - (AL) contains con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unctions first change the current stat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d below and then switch to the requested contex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en, most mode numbers mimic thos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C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ce between these modes and the standard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that the driver behavior switches are modif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nge and the concept of contexts is introduc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For instance, if the driver were curr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an active CGA card, but it is desir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display to emulation CGA or one of the Hercu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a call here for the desired mode would freeze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switch contexts to the reques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arget of the switch is the same as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active the target screen is not cleared. If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nge is required then the target screen is clea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ase, the context switches to the new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witches also affect the way ATHENA interpret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ios function 0 as shown below. These call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overide the hardware setup determined by ATHE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Calls for invalid context switch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 returns with the carry fla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ce Athena to clear the target screen, set D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L (or the mode value with 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MODE         EMULATION  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eactivated  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              deactivated         CGA 4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eactivated  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eactivated  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eactivated  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eactivated  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eactivated  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eactivated         MONO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cules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Emulation Modes: (correspond to Standard modes 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activated           HERC page at 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Text Mode: (supports 8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7             activated           HERC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8             no change           HERC 350x720 at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9             no change           HERC 350x720 at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0             no change           HERC 350x360 at B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1             no change           HERC 350x360 at B8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odes 18 and 19 support low an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ode changes are not possible without eras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ntext and screen. The following HERCUL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accomplished without erasure of a previou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ulation modes 24 - 26) and (modes 7,27,28 or 3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groups use separate Hercules pag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each other. Changes made within each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to other modes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28 and 30) and (modes 29 and 3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is retained when switching between groups, bu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witching between modes with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s 20 - 23 destroy the context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modes because they use both adapt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0 - 6) and 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is retained when switch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Fh      AthenaState - Return the current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) = Current mode (as in call B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H) = Character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H) = Curren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X) = Installed options, swit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 = 1 if mono or hercules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1 = 1 if cga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2 =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3 = 1 if hercules modes/cga emulation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4 = 1 if emulation mode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5 = 1 if ansi console cod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6 = 1 if it is necessar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rizontal retrace before C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updates. This bit is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when ATHENA initializ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W(ait) option switch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 command line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set to cause ATHENA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race when updating CGA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 has no effect on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 softwar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y to wait in Hercules mod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GA registers may not even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ercules standar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X) = ATHENA/HGCIB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) has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L) has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cx to 0 before calling function BFh, if 0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.SYS or HGCIBM.COM is not installed. If the majo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3, the response is from ATHENA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.COM will not be upgraded past major version 2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will be limited to ATHENA.SYS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= 0      SetMode - (AL) contains new 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mode is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 and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E         EMULATION FLAG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eactivated         CGA 40x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              deactivated         CGA 4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4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eactivated         CGA 80x25 B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eactivated         CGA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80x2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eactivated         CGA 200x320 Color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eactivated         CGA 200x32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200x320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eactivated         CGA 200x640 BW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ed           HERC 200x64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on't care          MONO 80x25 BW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MODES:     If Hercules modes are not allowed,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7                                 HERC page at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c mono mode (supports 8 text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8                                 HERC 350x720 at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9                                 HERC 350x720 at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0                                 HERC 350x360 at B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1                                 HERC 350x360 at B8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odes 30 and 31 support low an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HENA.SYS Version 3.00 provides the standard 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all of the lis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HENA 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introduced in the accompanying QB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s a short first-hand introduction to ATHENA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Language Libraries for programmers. There ar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DEMOC.EXE    ; QuickBasic library DEMO - BCOM20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PRX   ; DEM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To run the demo, place these two file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nd type "QBDEM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If you have an older style Color Graphics Adap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nows" when text is printed, then start the dem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BDEMOC/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If you have a Hercules Card AND a Hercules C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are attached to monitors, then start the dem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BDEMOC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If you have a Leading Edge, no switc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You may use both "/H" AND "/W"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It makes no difference whether HGCIBM i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run the demo, since ATHENA BIOS is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and will be used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