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L O  D R A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7 George Fre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is a user supported program.  As a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distribution depends on people sharing software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eep this program or not, I encourage you to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FLODRAW on your own to determine if it is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keep it, please support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 sending a contribution.  I suggest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, but you can decide what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ors will receive notice of upgrad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ppreciate your support, and I welcom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 Freund               Fidonet: 157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 Box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or, Ohio  44060          CompuServe: 73230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grant a limited license to all user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d share the program for non-commercial use. 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You cannot charge a fee for this program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harge a distribution fee that includ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s, shipping, and handling, as long as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exceed 1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You cannot distribute this program with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You cannot distribute this program if you have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You must distribute this program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on page 1.2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offer this program as is, with no warranty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nd Epson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.  Introduction to FLODRAW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ing FLODRAW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cluded with FLODRAW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.  Getting Started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Your Disks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- a FLODRAW Tutorial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FLODRAW Documents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of Program Keys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the Program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.  Entry menu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Screen  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oaded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Line 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isplay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      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Menu Selections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Edit              [F1]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Document            [F2]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New File               [F3]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File with Same Name    [F4]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File with New Name     [F5]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urrent File          [F6]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ll Flagged Files     [F7]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Options               [F8]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New Symbol Library     [F9]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ptions          [F10]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Files            [Alt-F1]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ibutions           [Alt-F9]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Screen              [Alt-H]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o DOS                [ESC]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.  TEXT Mode Editing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r Lines 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Lines  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Line  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Key     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 Editing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     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Movement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with the Cursor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Tab Keys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Around the Document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s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ing to DRAW Mode      [F1]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Document            [F2]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Functions             [F3]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      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e      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         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         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unctions              [F6]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Functions              [F7]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ymbol    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File                       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 File                  [F8]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                        [F9]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Library             [F10]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Files            [Alt-F1]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               [Alt-H]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.  DRAW Mode Editing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                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        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with the Cursor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s        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to TEXT Mode         [F1]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Document            [F2]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Functions             [F3]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                   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                   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          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                       [F4]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                     [F5]       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                        [F6]       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                       [F7]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                        [F9]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               [Alt-H]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.  Using FLODRAW           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ab Keys                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Your Document with a Standard Form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Organization Charts             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Documents                       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.  Symbol Libraries                          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Symbols                               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Symbols                       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Libraries                           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ing Libraries                           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                                 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Charts                                   B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               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.  Introduction to FLODRAW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ing FL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arted development of FLODRAW several years a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as a flowchart generator.  But it soon develop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urpose symbol oriented graphics program.  Over time,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eveloped into a graphics program that I fel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is a "what-you-see-is-what-you-get"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s black and white diagrams on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FLODRAW has been designed to handle symbol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tly.  For that reason, it is ideal for docu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charts, organization charts, system diagrams, and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ed documents.  FLODRAW is completely keyboard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FLODRAW can do much more than draw symbols. 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re combined together on the same document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acter and pixel edit functions, FLODRAW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graphics editing features for lines and circl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 of arrows between symbol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comes with several symbol libraries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chart symbol library, a HIPO symbol library, and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y.  New symbols can be designed, saved,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braries or combined in n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documents can be saved. printed, and re-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izes of document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Standard 8.5 X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ideways 8.5 X 1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Big 11 X 16 inches (printed on two 8.5 X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LODRAW document files are condensed to take up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space on your 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 IBM PC, XT, AT,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32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color graphics adapter with either a color 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monitor.  FLODRAW does not support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PSON MX or FX printer or compatible.  The F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FLODRAW     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cluded in the FLODRA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DRAW system is distributed with 2 disk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se disks as DISK 1 and DISK 2.  These 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.EXE  is the FLO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.LIB   is the default FLODRAW symbol libr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as a copy of the FLOCHA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        is the document used as a FLODRAW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1     is an overview of FLODRAW pl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.DOC  is the FLODRAW Referenc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CHART.LIB is a library of flowcha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CHART.PIC is a chart of all the symbols in the FLO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PO.LIB     is a library of HIP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PO.PIC     is a chart of all the symbols in the 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.LIB is a library of electr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.PIC is a chart of all the symbols in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.LIB     is a library of miscellaneou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.PIC     is a chart of all the symbol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BAT  is the batch file us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ain FLODRA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CHART.FLO is a sample flowch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.FLO is a sample electrical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CHART.FRM is a sample standard form for flow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.ORG  is a sample organiz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2     is a brief description of files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.  Getting Started 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you make copies of DISK 1 and DISK 2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 as backups.  We'll call the copy of DISK 1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nce it has the FLODRAW program and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We'll call the copy of DISK 2 the library disk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library files and the batch maintenance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libraries.  We'll call the disks you use for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DRAW documents the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running the tutorial DEMO appea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  After you've taken the tutorial, you ca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file from your program disk.  You can also erase the READ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 need to refer to these files later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m on your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files required on the program disk are FLO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YMBOL.LIB.  The FLODRAW program must ru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order for the program to find SYMBOL.LIB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LODRAW, the program will look for SYMBOL.LIB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After the program and SYMBOL.LIB are load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no longer be needed on the disk driv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have already printed the reference manu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FLODRAW.DOC from the library disk.  After you hav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files, you can erase them from the library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the sample files, copy them to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You can also erase readme.2.  This leaves onl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 on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ord on naming conventions.  FLODRAW requir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have a file extension of LIB.  Symbol files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SYM.  Your document files can have any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  I use P01, P02, ... for multi-page documents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ge documents, I like to use an extensio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document.  For example, I use FLO for flow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very session with FLODRAW, you should back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to protect yourself against a disk failure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 on floppy disks, your DOS reference manual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DISKCOPY command.  If you keep your data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use the BACKUP command or any of the commeric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- a FLODRAW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DRAW tutorial is included on the program disk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come familiar with the FLODRAW program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how to use FLODRAW is to spend 10 minutes with the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called the DEMO.  Start the DEMO with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.  These are the files that should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 (DISK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program disk in drive A. 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load the tutorial document into FLODRA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sson of the tutorial will come into view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Now, follow the instructions o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of FLODRAW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included two examples of FLODRAW documents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CHART.FLO is an example of a flowchart diagram.  ELECTRIC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ample of an electrical diagram.  Reviewing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ive you a good idea of what FLODRAW can do.  If you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tutorial, you will have no trouble making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ew the examples, put the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assume that you left the example files on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library disk (DISK 2) with FLOCHART.FLO and ELECTRIC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B.  At the DOS prompt, enter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B:FLOCHART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view the flowchart diagram.  Or Enter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B:ELECTRIC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view the electric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               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ay to review these examples is to use the "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function on the entry menu.  Put th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ibrary disk in drive B.  At the DOS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entry menu appears, select the "Load new fil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prompts.  When you ente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prefix the name of the document with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B:FLOCHART.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single drive computer, put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, and at the DOS prompt, enter FLODRAW.  Whe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ppears, remove the program disk, and insert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"Load new file" function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screen of 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're still getting familiar with FLODRA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HELP screen to remind you of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vailable.  You can call this HELP screen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r DRAW mode edit screens or the entry menu.  Press Alt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ll assume that you have already booted your computer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isk in drive A. 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load your document using the "Load new fil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bypass the entry menu if you enter the doc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LODRAW on the DOS command line.  Prefix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f your document is not in the default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 to create a document called MY_CHART.FLO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the document on the data disk in drive 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B:MY_CHART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a new document, FLODRAW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ize before taking you to the edit screen.  Aft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, save it, and exit FLODRAW, you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en you want to ed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.  Entry menu    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menu is the first screen you see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entry menu provides functions that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diting.  The layout of this screen is desc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umber.  This number is on the second lin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determines which document you are working wi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re than one file loaded.  It will be "1" for all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and big documents.  When you are working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documents, you can load a second document and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etween them.  The file number will be "1"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document and "2" when you are in the seco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oaded.  The name of the file loaded 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menu.  If no file has been loaded, the message "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line.  The error line is the line below the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e program will report errors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a key that is not available on the entry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the message, "Try another key" on th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isplay.  The right side of the entry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current directory.  You can brow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ing the PgUp and PgDn keys.  Subdirector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d" follow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available from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to Edit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return to the edit screen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unction if a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ew Documen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see a bird's eye view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A window frame inside the preview screen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art of the document appears on the edit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ursor keys to move the window frame arou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preview screen by pressing ESC.  The ed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the position of the window frame on the p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wo standard size documents loaded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frame to the other document by pressing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enu                     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New File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load a new document.  If a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loaded, you will overlay it when you load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ocument is already loaded and you haven't saved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the "Are you sure?" message to give you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ave" function before you 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prompt you for the file 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.  You may enter any valid DOS file name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, you can also enter the drive-id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fault drive.  If the file does not exi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you for the page size before taking you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page sizes are available.  The standard size is 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f you use this size, you can load a second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and switch back and forth between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deways size is also 8.5 X 11, but is printed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is a slight flattening of images on th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This is necessary to provide proper spacing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g size is 11 X 16, but is printed on two 8.5 X 1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nnenc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File with Same Name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save the current document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ame.  This is the most common way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quitting FLO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File with New Name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when you want to create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editing.  The program 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 You can use any valid DOS file name.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it with the driv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Current File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print the current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present a print menu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with same name [F4].  The "Print"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.  But you can save the docu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enu                            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model [F5].  FLODRAW is set to print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FX printer.  However, you can change to a mode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printing [F6].  After you check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, and the paper is lined up correctly, press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printing [F7].  At anytime during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F7 to pause the printer.  Pressing F7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printing [F9].  At anytime during prin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9 to abort printing of the current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"Are you sure?" message to make su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reall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Flagged Files in Directory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flag the current document, o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in the current directory that have been fl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ful when you have several documents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You can edit each document and toggle the print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ll documents have been edited, use this func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The program will search the current director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ocument that has the print flag turned on. 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ocument, the program turns the flag off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a print menu with the 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print later flag [F1].  Pressing F1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later flag.  If the flag is off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If the flag is on, it will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with same name [F4].  The "Print flagged fil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rase your current file.  Use the "Save"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"Print" option if you are editing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model [F5].  FLODRAW is set to print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FX printer.  However, you can change to a mode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ll flagged files [F6].  Pressing F6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of options similar to the "Print current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6 again will start the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printing [F7].  At anytime during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F7 to pause the printer.  Pressing F7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enu                                    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printing [F9].  At anytime during prin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9 to abort printing of the current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"Are you sure?" message to make su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really want to do.  Since the print la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urned off until after printing the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ways restart this function if you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 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has only one option at this tim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hange the position of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on the editing ruler lines.  Pressing F1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horizontal tabs will present you with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You can use all the cursor commands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 location.  Press F1 to put a tab at tha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Press F2 to clear the tab.  Vertical tab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New Symbol Library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load another library of symb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mpt you for the name of the symbol libra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without the .LIB extension.  The symbol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Option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ha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default drive [F1]. 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rive-id letter.  The directory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the change in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earch name [F3].  Press F3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ask to search for certain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k may contain the DOS global file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" and "*", sometimes referred to as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 only want to se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isplay that have an extension of ".FLO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enter the mask "*.F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urrent directory [F5]. 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current directory.  It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mmand CHDIR.  Press F5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 The current directory display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Note that only 22 character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nam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enu                                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 Files [Al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to switch to the second fil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size document loaded. 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size document loaded to use this function.  If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size file, and then press Alt-F1, you will switc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can then load another standard size file using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" function, or you can transfer to the edit 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2 as a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ions [Alt-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creen [Alt-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ed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to DO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return the message "Are you sure?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saved your work.  If you reply "Y" to the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the program  will exit to DOS, and you will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made since the last save.  If you reply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turn you to the entry menu,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ve" function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work has been saved, the program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.  Text Mode Editing Screen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ing screen provides a window to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While you are in the window, you can draw dot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ircles, symbols, and write text.  There are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vailable, TEXT mode, and DRAW mode, and each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mode edit screen lets you work with charac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area is the area defined by the TEXT 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writing text, you can draw symbols from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And you can draw lines with the cursor keys. 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functions work with nothing small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W mode edit screen lets you work with pix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is one dot on the edit screen.  In DRAW mode,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pixels, so you can draw free-hand and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yout of the editing screen is the same for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AW modes and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r lines.  These are the measuring lines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side of the screen.  They measure the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columns that are available on the document.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on these lines as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lines.  Two menu lines ar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lines define what functions are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lines will change depending on the function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line.  The error line overlays the bottom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r line returns with the next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.  The ESC key always takes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By pressing the ESC key several times, you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ay back to the edit screen, then the entry menu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 The TEXT mode cursor is a little box 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.  You can move the TEXT mode curs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indow using the horizontal and vertical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ove the window by moving the cursor agains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indow, or by pressing one of the cursor movemen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PgUp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Editing         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with the cursor.  You can draw lines in TEX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shift key and pressing one of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generated this way run through the center of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Note that the TEXT mode line drawing func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e same way.  To erase in TEXT mode,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tab keys.  The tab key is located abov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 the left side of the keyboard.  Pressing the tab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next horizontal tab positio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 and the tab key moves the cursor to the previou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Pressing Alt-U tabs up and pressing Alt-D tab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the window around the document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ound the document in two ways.  First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one row or column at a time by pushing the curs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ge of the window.  Second, you can move the wind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Up or PgDn keys to move the window up or dow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grey "+" or grey "-" key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to move the window right ("+") or left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s.  The following func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ing to DRAW Mode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1 key will toggle you back and forth betwee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AW mode.  You can tell which mode you are in by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or by the capitalized desciption of th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next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ew Documen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2 key will show a view of the entire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the same as discussed with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Functions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functions operate on a block of the docume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by marking the upper left corner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.  The function will prompt you to move the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unction key in order to outline the bloc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on. The following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rror [F1].  This function reverses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te [F2].  This function rotates the im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Due to the aspect ratio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of the image is distorte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Editing            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[F3].  This function moves a block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n the document to another. 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ove a block between two standard siz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lt-F1 to switch to the other document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[F4].  This function copies a block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n the document to another. 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copy a block between two standard siz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lt-F1 to switch to the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[F5].  This function deletes a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Function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draws an arrow between two symbo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orks by looking for starting and ending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the line.  This means you must have lin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drawn to determine the starting and ending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lines can be drawn in eight directions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on the "Line" function menu.  If the "Arrowhead"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heads will be drawn in the direction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has additional options and the statu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s capitalized on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heads [F9].  Arrowheads or no arrowhea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ine.  Press F9 to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[F10].  Dashes or a straight line. 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Function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has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symbol [F1].  Use this option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.  This option will prompt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Move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,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Move the cursor to the fir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ymbol, then press F1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s where the cursor will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ll up the symbol from the symb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doesn't matter, you can le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upper left corner,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Editing                             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Move the cursor to the center of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press F1.  This location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mbol will be located o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you call it up from the symb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 will align the center of the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sor on the screen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is entirely up to you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riction is that it must be insid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)  Move the cursor to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mbol,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program will prompt you for a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tension must be SYM in order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the library batch file that maintain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ies.  The file name can be anyth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that you try to use descrip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elp you keep track of what is in the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eturn you to the edit scree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the symbol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ile [F7].  Use this option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 This option was provided here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 to save your work.  Just press F7 tw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ge File Function 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erges a symbol or other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You may have stand-alone symbols that are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a symbol library.  Or you might want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as a template or form to start your next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rge" function will read a file from the disk and mer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cument. There are 3 options to determine how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positioned o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right corner [F3].  Use this optio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pper left corner of the merged fil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[F7].  Use this option to positio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d file at the cursor location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of the symbol is defined when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using the "Save symbol" option of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on the TEXT mod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Editing                             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DO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e the F9UNDO function on the menu lin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ndo the last function you performed.  The 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 from the menu line if you write text or draw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Library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displays up to eight symbols from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hat is currently loaded. You can select one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to draw on the document, or you can request mo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brary.  The options for this function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 [F1 thru F8].  Each function ke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 shown beneath it on the menu lin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function keys, the symbol will be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the cursor on the screen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ymbol library, you can use any of the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cument location keys to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entering the symbol on the scre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cate the cursor according to the fir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defined for that symbol.  This is us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it easy to enter text.  But it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lines.  For example, the HIPO libra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 for drawing wide lines.  When you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symbols, the beginning of the lin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 at the cursor, and t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one character to the first cursor loc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edly pressing the same key,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[F9].  After you draw the symbol, you can un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hange your mind.  You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ymbol or change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symbols [F10].  Pressing F10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symbols in the symbol library.  After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the library, you will star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eight symbol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he symbol library [ESC].  Pressing ESC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TEXT mod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Editing                             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 Files [Al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is available only when you have a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oaded.  You can switch to file 2 even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cument loaded as file 2.  This allows you to use file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 pad.  You can design symbols on the scratch pa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m onto your document in file 1.  You can als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enu of file 2 and save your scratch pad using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ew nam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 of Cursor and Tab Keys [Alt-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screen has key definitions for cursor movement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cum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.  DRAW Mode Editing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W mode editing screen has the same layout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editing screen, but there are some difference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it is used.  These differen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 The DRAW mode cursor is a curved arrow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left.  The tip of the cursor is a blinking d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dot is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.  You can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, vertical, and diagonal cursor keys.  The curs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within the current window.  If you need to mov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toggle to TEXT mode, move the window, then togg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with the cursor.  Drawing free-han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as for TEXT mode.  While holding down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ne of the cursor keys.  To erase, toggle the F8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ERASE.  The cursor will change to an outline of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The cursor will now work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s.  The following func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.  Several are similar or the same as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ing to TEXT Mode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1 key will toggle you back and forth betwee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AW mode.  You can tell which mode you are in by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or by the capitalized desciption of th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next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ew Documen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2 key will show a view of the entire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discussed with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Functions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functions in DRAW mode operate on an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You define the area by drawing around it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is us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First this function will prompt you to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ve, copy, or delete, by pressing the F3, F4, or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 Editing                      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function will prompt you to draw around the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ift key and the cursor keys. 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in any shape you like, but the line you dra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enclose the area.  The enclosed are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what is underneath the line you draw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the line,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function will prompt you to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inside the area you enclosed. 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will determine how to locate the area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after you have moved the curs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"Delete" option, this completes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ove the cursor to the target area and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  The enclosed area will be mov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area.  The program will align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nclosed area with 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Press ESC once to return to the block edit menu,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DRAW mod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block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[F3].  This option moves an area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nd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[F4].  This function copies an are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n the wind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[F5].  This function deletes an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Function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draws a line between two point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will draw a straight line or dashe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ne" option F10 is set.  The "Line" option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this function.  The function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function will prompt you to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, and then press F4.  The starting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sh on the screen until the lin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function will prompt you to move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 and press F4.  The program will then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two points.  Now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 Editing                                    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 You can continue drawing a line using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first point of the next line. 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to the end of the new line and press F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draw a line between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line and your new point.  You ca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You can UNDO the line you just drew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key.  Your first point will still flash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the cursor to a new end point and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Press ESC once if you want to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where els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 Press ESC twice to return to the edi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rcle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draws a circle or ellipse using points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window.  The actual circle or ellipse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the window.  The function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function will prompt you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of the circle and press F5, or select the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th F6.  Let's consider the circ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fter you've selected the center of the circ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rk that location with a flashing do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hen prompt you to move the cursor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and press F5.  The edge can b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oesn't have to be along the horizont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usually the mos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program will draw the circle.  You now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 You can draw another circle using the sam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by moving the cursor to the edg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le and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You can UNDO your circle by pressing F9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raw the circle by moving the cursor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ircle and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You can press ESC once to start anoth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where els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 You can press ESC twice to return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 Editing                                    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"Ellipse" option, you will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and width of the ellipse in additon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function will prompt you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of the ellipse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fter you've marked the center of the ellip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prompt you to move the curso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llipse and press F6.  You are actually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, so you don't have to worry about c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on the vertical axis.  The program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ot even though it doesn't mark it with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program will prompt you to move the cursor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llipse and press F6.  Again, you are actuall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dth, so you don't have to stay on th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 can use the left or right side. 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, the program will draw the ellipse.  N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 You can draw another ellipse using the sam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by repeating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You can UNDO your ellipse by pressing F9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raw the ellipse by repeating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You can press ESC once to start another ellip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le somewhere els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 You can press ESC twice to retur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Functions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miscellaneous function at thi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draw an arrowhead in any one of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6 to get the arrowhead menu.  The arrowhead menu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for each of the eight arrowhead direction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location in the window where you wan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head to appear, and then press the func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 Editing                      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Function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has only one optio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ile [F7].  Use this option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 This option was provided here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 to save your work.  Just press F7 tw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DO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e the F9UNDO function on the menu  lin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ndo the last function you performed.  The 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 if you draw a line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 of Cursor and Tab Keys [Alt-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screen has key definitions for cursor movement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cum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.  Using FLODRAW                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ab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tab keys is the easiest way to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will be aligned correctly.  The tab locations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grid on your document, and as long as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the tab locations, they will appear aligned an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've entered any headings on your document,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p), then Alt-S (start line) to find the first tab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.  You may want to use Alt-D (down)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ab location if you have several lines of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starting symbols in the middle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 them with the tab locations if possible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tab location by visually inspecting the tab 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r lines.  Or by tabing left or right, the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document will be a complex diagram, it'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etch it roughly on paper first.  Your rough sket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neat, but you'll find it's faster to start your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aper and pencil.  Depending on the type of dia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try different designs using paper and penc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best one.  Then, using FLODRAW, you can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it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change the tab marks if your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antly smaller or larger than the size of the flo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  You can change the location of the tab mar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up options" function on the entry menu.  However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locations, your changes will be lost when you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Your Document with a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FLODRAW to create diagrams on a standar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standard form as a separate document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document, merge the standard form in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start to edit it.  I have inclu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CHART.FRM on the library disk.  This fil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orm used for writing flowcharts.  Here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rging a form into your empt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Put the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ut your data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nter "FLODRAW B:YOURDOC.FLO" where YOURDOC.F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the name of your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LODRAW will prompt you for a page size.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for a standard siz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LODRAW                                      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When FLODRAW shows a blank edit screen, press 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Merge" function.  Press F8 again to mer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're merging a file into a documen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both the same size,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erge" option you use, or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DRAW will align the merg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FLODRAW will prompt you for the merge file nam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the program disk, and put the librar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CHART.FRM in drive A. 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CHART.FRM and FLODRAW will merge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Press ESC to return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asily create standard forms in TEXT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draw lines (holding down the shift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).  You can draw long lines quicker by draw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 of the line using the cursor keys, then using the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fill in the middle.  Press F6 for the "Lin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F9 to toggle the ARROW option off,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ing Organiz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raw organization charts using one of the flo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symbols.  I've included an example of an organization ch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2 called COMPANY.ORG.  To illustrate how to draw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quickly, here is the procedure to draw a simple tw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.  Our example has a president at the top level and two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s at the second level.  First we'll draw the box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draw the connecting lines, and finally, we'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ll draw the chart using the TEXT mode edi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have been designed so that the lines drawn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ursor will connect with the lines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Draw the box for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Press F10 to bring up the symb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Position the cursor at the loc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 entry, and press F1 to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raw the box for the first vice-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Press Alt-D to tab down to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Tab left to position the cursor for the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econd level, and press F1 to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Draw the box for the second vice-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right twice and press F1 to draw the seco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LODRAW                                       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raw the lines connecting the boxes u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the TEXT 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Now finish by adding text to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DRAW uses the entire area of a document a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This means you must allow for your own margin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, bottom, and sides, if you expect to see margi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document.  For example, if you want a 1 inch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 of the document for a 3 hole punch, you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columns of the documen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row 1 is at the top of the page,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your drawing several rows below 1 to give your doc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at the top of the page.  Make sure the print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ed with top of the paper before printing,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lank rows will provide the margin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.  Symbol Libraries                               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 are diagrams that may be used repeatedly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cument.  Usually, they're small,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display small symbols.  However, symbol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document itself.  This program makes it eas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at require the use of standard symbo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an electical diagram may require the same dra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or several times.  By having the resistor symbo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computer's memory, you can call it up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t.  This saves the time of drawing it or copying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need a diagram of a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mbol library is a collection of symbol file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library usually contains symbols that are relat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application.  For example, the symbol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CHART.LIB contains symbols that are used to dra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locharts.  A DOS batch file called LIBRARY.B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 the symbol files into a single file.  I'll discu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your own symbols and then add them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reate symbols while you're editing a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matter whether you're working on a document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you need a symbol.  Or you have an idea for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, and just want to bring up the edit scre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  The procedur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lready in the edit screen of a documen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start.  If you aren't working on a document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reate symbols for later use, start FLODRAW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ny file, say TEMP (for temporary).  We wo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.  It will just provide us with an area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working with a standard size documen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oggle to TEXT mode, and then press Alt-F1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2.  This will provide you with a large scratch pa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mbol, so you don't mess up your document by mistak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completed the symbol and saved it, you can mov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cument in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 can design your symbol using the drawing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DRAW.  Let's say you want to create a library of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describing how furniture should be arrange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symbols you will need will be a chair.  So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will draw a symbol of a chair and call it CHAIR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must have an extension of SYM in order to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, LIBRAR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ies                                 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drawn the symbol for the chair, toggle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you're not already in TEXT mode.  Press F7 for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n press F1 for the"Save symbol" option. 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" option will prompt you for the following curs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upper left corner of the symbol.  Symbol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as rectangular blocks. 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corner of the symbol.  The cursor row and colum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row and left column of the symbol.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first cursor location in the symbol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s the symbol on a document, if will loc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the symbol at the location you specify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if you expect to write text inside the symbo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cursor appear at the first character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If you don't care where the cursor appea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it at the upper left corner.  Press F1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middle of the symbol.  This is a referenc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ng the symbol.  When the program draws the symb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ign the middle of the symbol with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.  This is usually in the middle of the symbo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have to be.  Press F1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lower right corner of the symbol.  The cursor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will define the bottom row and righ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.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 name of the symbol. In our example, we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R.SYM.  And our symbol for the chair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R.SYM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o verify that you have successfully saved the symb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you wanted to, use the "Merge" func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erge" option to center the symbol,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 empty area of the document or scratch p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for the name, enter CHAIR.SYM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your symbol displayed o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dit a symbol by merging it into a documen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ymbol file itself.  In either case,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, you have to use the "Save symbol" option of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TEXT mode, and you will have to re-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required by the "Save symbol" option. 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ave file" option, you will save the whole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just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ies                                           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ossible, use the TEXT mode line dra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it's faster and easier to correct symbol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e batch file LIBRARY.BAT to add symbols to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brary.  LIBRARY.BAT will work with 8 symbo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r symbol library can be much larger than that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as large as 16k which is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ty-two 500-byte symbols, although most symbo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hundred bytes.  FLODRAW will allow up to 64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call your library ROOM.LIB.  Let's say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ymbols for your library.  And those symbo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R.SYM, TABLE.SYM, SOFA.SYM.  You'll use LIBRARY.BA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brary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ut your three symbol files and the LIBRARY.BA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brary disk.  It's convenient to have all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your symbol files, and LIBRARY.BA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un the batch file with the following command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you will run the batch file from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ROOM CHAIR TABLE SO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ecutes the batch file LIBRARY.B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r create a library called ROOM.LIB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HAIR.SYM, TABLE.SYM, and SOFA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batch file will look for the library ROOM.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can't find it, it will create a new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hree symbol files.  Before it creates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tell you what it's going to do. 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ch command at this poin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have created the library ROOM.LIB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y to use it.  When you want to use the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in a document, select the "Load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" function from the entry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mpt you for the library name.  Put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in drive A and answer the program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OOM".  The program will load the librar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the edit screen to use the symbol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ies                                           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make any library the defaul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loads at start-up.  The defaul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SYMBOL.LIB.  SYMBOL.LIB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py of FLOCHART.LIB.  You can change SYMBOL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library simply by copying your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.LIB.  Since SYMBOL.LIB must be o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, let's say you're going to copy ROOM.LIB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disk in drive B to your program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Type in the following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B:ROOM.LIB A:SYMB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opies the library file ROOM.LI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library file SYMBOL.LIB.  The nex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DRAW, the library ROOM.LIB will be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a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reated a library, you can still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.  Use the batch file LIBRARY.BAT the same way as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library.  As an example, suppose you creat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for your library, ROOM.LIB.  These symbols are LIGHT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K.SYM.  To add these symbols to your library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to the library disk.  Then type the following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ROOM LIGHT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execute the batch file LIBRARY.BAT.  LIBRA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for the library file ROOM.LIB, and finding it, wi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your symbol files to it.  LIBRARY.BA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before it actually adds the symbol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replace a symbol in the libra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old library and recreate it from the begin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acement symbol.  If you want to change the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appear on the symbol menu, you must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library. You can then recreate it by entering th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you want them to display on the symb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reate the original symbol files by editing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ing FLODRAW.  The PIC files are library char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all the original library symbol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file from each symbol using the "Save symbol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ave" function.  I did not include the symbo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DRAW system.  It is much easier to package th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rather than individual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- Error Messages                                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LODRAW detects an error, it beep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then displays a message on the error line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at the bottom of the entry menu or on the rule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in the edit screen.  The format of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number)   (err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st of the possible errors.  An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follow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  A graphics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DRAW will only work with a monitor driven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3  Try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key presses are valid with each menu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line for a list of valid function keys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ork at any time to take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  File na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you entered as a file name is not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.  Follow the rules for nam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8  Write unsuccessfull -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t enough space on the disk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file.  Use a disk with sufficient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9  Temporary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DRAW tried to delete a temporary file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ave, but could not.  You ca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f with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 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ile name cannot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at you spelled the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 Cannot fi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DRAW is trying to generate a line but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or ending point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3  Second cursor entry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you are using require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be within certa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                                                   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5  Arrow is too close t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DRAW won't draw an arrowhead if the arrow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3 character spaces of the ed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1  Symbol library is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load a symbol library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2  This is not a FLOD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ried to load a document that did no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LODRA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3  Too many symbol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load a library that has mo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FLODRAW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4  Symbol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load a library that has a symbo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for FLODRAW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6  File is too larg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load a file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ocument.  This would occur if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 a sideways document into a standa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7  Error saving block. Please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DRAW was not successful with the last "Sav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  No files found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irectory has no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2  In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specified a drive letter that is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3  Scratch file-save with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use the "Save" functi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a file that has not been named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ry menu and use the "Save with new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reached the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 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reached the top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Right 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reached the right sid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                                                   A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1  Left 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reached the left sid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1  2nd fil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switch to the 2nd fil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o it if you have at least one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  Subject too large to cop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use the TEXT mode "Copy" or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function, but your block is too big for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  Subject too large to save for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use a function that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UNDO function, but there is no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y with a small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  Check line boundary or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trying to do a DRAW mode block func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 not completely enclose your subject, or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reference point inside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1-999 are reserved for syste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 B - Library charts                                B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 good idea to document your library symbol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ed, I've included library charts for FLOCHART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PO.LIB and ELECTRIC.LIB and MISC.LIB.  These library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ibrary disk and have an extension of PIC. 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LODRAW "Print" function, and then inser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n place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                                                      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sure?   3.2, 3.4, 3.5      ellipse   5.3,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 4.3                        entry menu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head   4.3, 5.4               erase - TEXT mode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  2.1                       erase - DRAW mode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  1.2, 7.1, 7.3         error line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document size   1.1, 3.2       error messages   A.1-A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 4.1                    ESC key   3.5,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  6.3                       examples   1.1, 2.2, 6.1,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graphics adapter   1.1       exit to DOS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  4.1                      file extension   2.1, 4.4,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ORG   1.2, 6.2             file loaded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- DRAW mode   5.2             file number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- TEXT mode   4.3             flag current document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ymbols   7.1               FLOCHART.FLO   1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  3.4            FLOCHART.FRM   1.1, 6.1,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 4.1                       FLOCHART.LIB   1.1,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 keys   4.6, 5.5    FLOCHART.PIC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sks   2.1                   FLODRAW.DOC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  3.4                FLODRAW.EXE   1.1,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ibrary file   7.4         help screen   4.6,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- DRAW mode   5.2           HIPO.LIB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- TEXT mode   4.3           HIPO.LIB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1.2, 2.2                    library - see symb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isplay   3.1, 3.4       library disk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isplay mask   3.4       LIBRARY.BAT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1   1.2                       line - dashed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2   1.2                       line - DRAW mode   5.1,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s   1.2           line - TEXT mode   4.2, 4.3,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ndow   4.1, 5.1         line - straight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  4.1                          line - wide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   5.1                    load new file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mode cursor   5.1             load symbol library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ree-hand   4.1            memory required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with cursor   4.2, 5.1     merge file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 3.4                        move - DRAW mode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screen   4.1                  move - TEXT mode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symbols   7.2                 naming convention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 1.1                          option menu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.FLO   1.2, 2.2            organization charts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.LIB   1.2, 2.2            page size   1.1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.PIC   1.2                 pixels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                                                      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document   3.1, 4.2,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- current file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- flagged files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ocument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later flag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model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ause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tart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top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2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- system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edit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r lines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ile   4.4,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ymbol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with new name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with same name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 pad   4.6,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ays document size   1.1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rive computer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- document   1.1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- memory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- symbol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- symbol library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ocument size   1.1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orms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 program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files   3.1,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.LIB   1.2,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y   1.1, 3.4,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y - create   7.1,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y - load   3.4,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ibrary - maintain 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s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- horizontal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- vertical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  4.5,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- document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