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FOR THE IBM PC FAMILY, COMPATIBLES, AND OTH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31, 1 Ju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Gianone, F. da Cruz (Columbia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MS-DOS KERMIT USER GUIDE fo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be run interactively, from a batch fil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" DOS command, or with redirected or pip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  Upon initial startup, the program execu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file MSKERMIT.INI in the cur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, or the file specified by "-f filename" o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-MS interactively, invoke the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by typing its name, usually "kermit"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's prompt, "Kermit-MS&gt;", you may type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you are ready to exit the program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r QUIT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commands, use BACKSPACE to erase the charac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yped, Ctrl-W to delete the most recent field, or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entire command, and enter the comma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Carriage Return, Enter), or Ctrl-L.  A ques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any point in a command (except in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) will give you a brief hint ab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t that point.  Pushing ESC key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urrent field, if possible, and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.  If completion is not possible, Kermit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any command during its execution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may be invoked with command line argument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bau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elp and completion are not available and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back to DOS after completing the specifi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nclude the "stay" command.  Several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S-DOS programs, Kermit-MS may be operated und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line arguments.  If you invoke it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it will run interactively, read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not the batch file.  When it exit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continue to the end of the batch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EVEL number is returned by Kermit to assi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nected to its communication port, e.g. "CTTY COM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DOS, and Kermit, from a terminal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C's COM1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eter&gt;   - Replace this with an actual number, o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- Replace with an actual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   - A file specification, which may include dis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h:mm:ss&gt;    - Time of day in 24-hour notation, less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parameter&gt;] - An optional field, which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,B,C}       - Choose one of the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{A,B,C}]     - Optionally choose one of the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-Level Kermit-M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filespec&gt;   (From DOS command line only)  Us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MSKERMIT.INI as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 -f nul" runs Kermit without any initialization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 down a remote Kermit server and log out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communication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{PACKET, SESSION,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specified log file and stop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ng comments to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terminal connection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&lt;path&gt; or 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&lt;macro-name&gt; [&lt;defin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Kermit-MS commands together into a macro,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names, sizes, and dates of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the specified function to be performe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lt;macro-nam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the commands in a macro, with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&lt;text&gt;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specified function to be performe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 down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remote-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a Kermit server to send th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cript execution, transfer contro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 modem to hangup the phone, or clo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brief help message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on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ript, execute the command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timeout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the specified text from the remote syst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meout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file transfer packets in specified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remote terminal session in specified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he progress of file transfer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remote server, but don't exit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&lt;file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file as mail to the user, through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specified text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[{&lt;seconds&gt;, &lt;hh:mm:ss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 for specified number of seconds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ing a command file or macro,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inferior MS-DOS command processor, type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&lt;alternat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for files from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for commands to remote Kermit serv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an MS-DOS command or program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name&gt; [&lt;alternate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iles to remote Kermit receiver 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[{&lt;seconds&gt;, &lt;hh:mm:ss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a Kermit server, optionally for or until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arious parame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urrent settings, definitions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lues of all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(from DOS command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within Kermit after other commands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mmand file or macro, return to Kermit-MS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Kermit-MS commands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ilespec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characters from the file "raw" 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local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Kermit-MS program version number and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{&lt;seconds&gt;, &lt;hh:mm:ss&gt;} [\CD] [\DSR] [\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(until) the specified time for the giv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mands, file specifications may includ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, including device specifications.  Allowab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"*" (match from here to end of field)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character), as in DOS, except "#" must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to match the first character of a filename, to all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on commands while a file transfer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  Stop sending the current file and go on to the ne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Send Error packet 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Return to Kermit-MS command level immediately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ing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Simulate a timeout: resend the current packet, or N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remot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remo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remo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the server to list the services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remote host in its own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command to remote Kermit server in its 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one-line message to the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isk space on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remo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users logged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Kermit server honor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REMOTE CWD 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REMOTE DELETE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REMOTE DIRECTORY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,LOGOUT  REMOTE HOST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{seconds,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cripts, set an alarm (for use with IF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or disable the use of File Attribu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-TYPE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cripts, set up a loop counter (for use with IF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{ON,OFF,PACKETS,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ckets during file transfer, ctrl cha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DISK &lt;disk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to pause after a SEND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{DISK,PRINTER,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QUIET,REGULAR,SERIAL,7-BIT,8-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lecting the type of file transf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&lt;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termination character, normally CR (\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{CTRL-Z,NOCTRL-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code to be returned by Kermi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character for CONNECT, normally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bracket (\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XON/XOFF,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ull-duplex flow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CR, LF, CODE &lt;ascii-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-duplex line turna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arameters for INPU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keycode&gt; 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key redefinitions, or "keystrok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ECHO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LINE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ODD,MARK,SPACE,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arity to use dur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{1,2,3,4,COM1,COM2,COM3,COM4,BIOS1,BIOS2,BIOS3,BIOS4,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name&gt;],UB-N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port, driver, or network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"Kermit-MS&gt;" prompt to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remote Kermit to use specified parame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pecified parameters during file transf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echoing of commands from TAKE fi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and parame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&lt;port-char&gt; &lt;screen-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arriving port character to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{ON,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SEND/RECE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that many seconds before sending the first pa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C PACK 97 or greater enables lo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ND PACK xx overrides negotiated length, but only if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&lt;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acket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dding character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packet pause, milliseconds, only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&lt;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&lt;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-sta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erminate this command with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Kermit to prompt for a key to be pushed and th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finition.  A null definition (just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n existing definition, and Control-C ex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finition intact.  A question mark respons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definitions available, including "verbs". 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removes all definitions and restores the built-i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Y OFF means use DOS rather than the Bio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keystrokes; ON means use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ERMI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VT52, HEATH, VT102, TEK4010 (type of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ET {UK, 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For no snow on IBM Color Graphics Adapto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For fast screen update on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Sum of any of: 1 (Red), 2 (Green), 4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 escape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Help -- prints the available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(the digit zero) Transmit a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ransmit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Close the connection and return to Kermit-MS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File the current screen in the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Hangup the phone (or network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Transmit a Long Break (1.8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Toggle the mode line, i.e. turn it off if it is on &amp;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Push to DOS; get back to CONNECT by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Temporarily quit logging the remo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esume logging the remo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Show the statu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escape character twice sends one copy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normally Ctrl-].  Use SET ESCAP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use SET KEY to assign \Kexit or other "Kermit verb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speed, parity, flow control, handshake, echo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destination, EOF mode, display, incomplete,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-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definition of a selected key or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names and status of session, packet, a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name(s) and definitions of the given macr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current status of the Carrier Detect (C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 Ready (DSR meaning the modem), and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S)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values of the SET SEND and 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values of SET INPUT, SET ALARM, and S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statistical information on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and values accumulated since stating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estimated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values of SET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codes for received bytes and their new valu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translation mechanism is ON or OFF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slash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23 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123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o123   (up to 3 octal digits) - An octal (base 8) number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123   (up to 3 hexadecimal digits) -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{}     For grouping, e.g. \{27}3 = ES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;      Include a semicolon in a TAKE-file command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     Introduce a Kermit variable, like \%1, \%2, ..., \%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%b, ... \%z</w:t>
      </w:r>
    </w:p>
    <w:p>
      <w:pPr>
        <w:pStyle w:val="PreformattedText"/>
        <w:bidi w:val="0"/>
        <w:spacing w:before="0" w:after="0"/>
        <w:jc w:val="left"/>
        <w:rPr/>
      </w:pPr>
      <w:r>
        <w:rPr/>
        <w:t>\K      A Kermit connect-mode verb, e.g. \Kexit, \Kbrea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     Send a BREAK (OUTPUT command only) (also \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5    Shorthand for CRLF or LFCR (IN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D     Carrier Detect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SR    Data Set Ready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S    Clear to Send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SKERM.HL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