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</w:t>
      </w:r>
      <w:r>
        <w:rPr/>
        <w:t>The RAR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Archive Conversion Utility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CVT Archive Conversion utility provides conversio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s to one, mas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VT extracts files from the source archive and pack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rchive, removing the source archive if the new on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cessful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RCVT.CFG contains archive typ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s are defined with archiver program calls to pack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 correspond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is especially developed to convert archiv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to RAR archives in order to get higher compression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. However it is possible to re-configure RCVT to oth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- then you need to place it's definition prior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onfiguration file RCV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CVT configuration file RCVT.CFG is the plain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and archive type definitions. RCVT.CFG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RCVT.EX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starting with the semi-colon character ';'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RC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rror  NextArchive |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is option tells RCVT whether to continu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xt archive when error in the current archive i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. Set this option to 'Abort' if you want RCVT to sto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when som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the file which must be added to every r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Full pathname should be provided. Multiple "Add"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es file(s) that should not be placed into the repa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using is allowed. Root directory of the arch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ull path given. Multiple "Del"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&lt;filename-to-r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up program call to process files extrac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before repacking them into new archive. For instance,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can files for computer viruses can be set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turn non-zero exit code (ERRORLEVEL) the sourc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packed and corresponding message will be placed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CVT.LOG. Multiple "Scan"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file where source archives are listed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rchive after successful conversion is replaced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actual size if possible. If full path i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in the same directory with the archive is searched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list"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rch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chive definition is in 4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ring declares archive type - the archiv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archive signature - the mask containing upto 32 fir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the archive file as hexadecimal number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nverting from old (prior to version 1.50) R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R 52457E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signature is optional, so the archive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only by extension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nverting from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strings define programm calls for the archive type to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nd test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&lt;command-line&gt;  to pack files to the archive (create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&lt;command-line&gt;  to extract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&lt;command-line&gt;  to test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xample is complete definition of the RAR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aster archive definition: converting to R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RAR a -s -std -c- -r -z$CM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RAR x -std -c- -y -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AR t -std -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RAR user's manual for the full descrip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cessing .RAR, .ARJ and .ZIP archives, the com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rchive is placed into the temporary file to be move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(repacked) archive. To denote the archive comme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 the name '$CMT$' is used. RCVT substit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ctual comment file name when repacking to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ACK and EXTR archiver command lines should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command line is optional. It is used to verify the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rchive (checking that files can be extracted withou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 program returns non-zero exit code (ERRORLEVEL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cked archive is discarded and the source archive is not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essages are placed into the log file RCV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TEST command line defined then repacked archiv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created without checking them, however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o set the TEST comman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rchiver programs described in command lines of RCV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path to be called from R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RCVT us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VT [-switch[-]]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only supply archive nam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[-]: convert archiv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+]: convert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[+]: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all archives on the curren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VT -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he archive book.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VT book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is performed to a directory temporary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th. Then files are scanned if the SCAN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dicated with the DEL option are not inclu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archive. Files indicated with the ADD option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onverted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ew archive successfully created (and tested by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 the source archive file is remov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archives (archives in archive) are also being repa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'-n-'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mments are restoring in repacked archives i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has option to add archive comment "$CMT$". Volum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pecific information are ignored and not re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rchiver reports error RCVT stops the archive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'OnError Abort' set in the configuration fi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with next archive is continued. In the file RCV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RCVT.EXE the error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