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UG #48</w:t>
        <w:tab/>
        <w:tab/>
        <w:t xml:space="preserve"> PC-DBMS</w:t>
        <w:tab/>
        <w:t xml:space="preserve">Ver 1.2 </w:t>
        <w:tab/>
        <w:t xml:space="preserve">   Rel. 10/1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relational 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 xml:space="preserve"> SIZE</w:t>
        <w:tab/>
        <w:t xml:space="preserve"> DATE</w:t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</w:t>
        <w:tab/>
        <w:t>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  <w:tab/>
        <w:t xml:space="preserve"> 1</w:t>
        <w:tab/>
        <w:t>45193</w:t>
        <w:tab/>
        <w:t>8-14-85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  <w:tab/>
        <w:t xml:space="preserve"> 2</w:t>
        <w:tab/>
        <w:t>55808</w:t>
        <w:tab/>
        <w:t>8-14-85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OTES TXT</w:t>
        <w:tab/>
        <w:t xml:space="preserve"> 2481</w:t>
        <w:tab/>
        <w:t>9-18-85  Bug fixes to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XT</w:t>
        <w:tab/>
        <w:t>17286</w:t>
        <w:tab/>
        <w:t>9-18-85  Document updates to Ver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  <w:tab/>
        <w:t xml:space="preserve"> DEF</w:t>
        <w:tab/>
        <w:t xml:space="preserve"> 1420</w:t>
        <w:tab/>
        <w:t>8-10-85  Sample data base 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DAT</w:t>
        <w:tab/>
        <w:t xml:space="preserve">  506  11-25-84  Sample data base 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</w:t>
        <w:tab/>
        <w:t xml:space="preserve"> DAT</w:t>
        <w:tab/>
        <w:t xml:space="preserve">   92  11-25-84  Sample data base 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BMS  EXE   115562</w:t>
        <w:tab/>
        <w:t>9-04-85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BMS  SMP</w:t>
        <w:tab/>
        <w:t xml:space="preserve">  931</w:t>
        <w:tab/>
        <w:t>8-14-85  Settings for mono and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</w:t>
        <w:tab/>
        <w:t xml:space="preserve"> 2051</w:t>
        <w:tab/>
        <w:t>8-14-85  Payment form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