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Window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Phil Mongelluzz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ion:  11.20.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 Guidance Consul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73 Wind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terbury, Connecticut 06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03) 574-24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4, 1985, 1986, 1987 by Philip A. Mongellu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Window BOSS Shareware diskette,  containing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ual  may  be freely copied and shared,  but printed copi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document may not be copied in any way without permissio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ing from Star Guidance Consulting.  Thank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Window BOSS is one of the most powerful and cost-eff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ts available to enhance and accelerate the develop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and applications programs in the "C" language.  The B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let you create programs that have the same look and fee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p sellers like Lotus 1-2-3, Sidekick, dBASE III, and Framework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-up windows, pull down menus, status lines, and in context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help functions can be easily implemented.  Your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drag windows around the screen and automatically sen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deo card installed.  All of this without snow, flick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a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ed users can take advantage of our "Source Plus" poli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provides meticulously commented source code and one yea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echnical Nitty Grit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Window BOSS supports PC/MSDOS for the IBM PC/XT/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tibles.   However, you'll need one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ilers in order to take advantage of the state-of-the-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ques available from the BO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Lattice C, Microsoft 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rland Turbo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mputer Innovations CI86, Datalight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OSS is written in "C" and assembly language.  You'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icrosoft Assembler, MASM, to assemble any local chan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sembl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m windows:    limited only by compiler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m window:    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imum window:     1 row 1 column (border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 rows 3 columns (fram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mply include the library at link time and invo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unction des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User 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 Guidance Consulting distributes The Window BOS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ique marketing approach called Shareware. 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ette with the programs and manual may be freely copi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ed.  It is also available from Star Guidance for $18.0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ver the diskette, postage and handling.  We ask you to help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e The Window BOSS by sharing unmodified copi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eware diskette with others.  We also encourage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 your copy for $50.00.  You'll find a 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end of this manual.  Thank you for your support and enj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O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eware is a term for software that can be freely copi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ed.  The term describes copyrighted software which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and encourages people to copy and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eware is like public television:  the programming is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ed, but support from users is encouraged.  The con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based on these princi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People need to try programs to see if they a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Software authors can be supported directly by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Copying and networking of programs can be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encourage you to register your copy of The Window BO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50.00.  Registration has a number of benefits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Serialized diskette containing all source code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ed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Telephone Support (you pay phone charges) and free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1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Thanks from us for your support and encourag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find a registration form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The SHAREWARE Distribu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diskett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E.DOC            &lt;- Archive utility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E.EXE            &lt;- Archiv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SS.ARC            &lt;- The Window BOSS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SS.DOC            &lt;- You are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SS.TOC            &lt;- Table of contents fo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ents of BOSS.A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SSDEMO.C        &lt;- Source to BOSSS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SSDEMO.EXE      &lt;-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SSDEMO.PRJ      &lt;- Project file for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SSDEMO.MAK      &lt;- MAKE file Quic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86.BAT           &lt;- Compiler Driver - CI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LCS.BAT          &lt;- Compiler Driver - Data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SC3.BAT          &lt;- Compiler Driver - Microsoft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SC4.BAT          &lt;- Compiler Driver - Microsoft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C5.BAT          &lt;- Compiler Driver - Microsof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QC.BAT          &lt;- Compiler Driver - Microsoft Quic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CS2              &lt;- Compiler Driver - Lattice 2.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CS3              &lt;- Compiler Driver - Lattice 3.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CS               &lt;- Compiler Driver - Turbo C (T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INDEX.C        &lt;- Source to GENINDEX (CI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LO.C           &lt;- The classi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.C            &lt;- Help syste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LC.HLP        &lt;- Demo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LC.NDX        &lt;- Index to Demo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C86.BAT       &lt;- Link Batch file - CI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DLC.BAT       &lt;- Link Batch file - Data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LC2.BAT       &lt;- Link Batch file - Lattice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LC3.BAT       &lt;- Link Batch file - Lattice 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MS3.BAT       &lt;- Link Batch file - Microsof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MS4.BAT       &lt;- Link Batch file - Microsof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MS5.BAT       &lt;- Link Batch file - Microsof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MSQC.BAT      &lt;- Link Batch file - Microsoft Quick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TC.BAT        &lt;- Tlink Batch file -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EK.C            &lt;- Peek for Microsoft (Turbo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PUP.C           &lt;- Popup menu sour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86.LIB          &lt;- Small memory library - CI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DLC.LIB          &lt;- Small memory library - Data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LAT2.LIB         &lt;- Small memory library - Lattice 2.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LAT3.LIB         &lt;- Small memory library - Lattice 3.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SC3.LIB         &lt;- Small memory library - Microsoft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SC4.LIB         &lt;- Small memory library - Microsoft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SC5.LIB         &lt;- Small memory library - Microsoft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SQC.LIB         &lt;- Small memory library - Microsoft Q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C.LIB           &lt;- Small memory library - Turbo C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QCPE.LIB        &lt;- QuickC Programming Environme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S.FNS       &lt;- Type Checking INCLUDE file -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NDOWS.H         &lt;- BOSS INCLUDE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The SOURCE Distribu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URCE diskette(s)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E.DOC            &lt;- Documentation for AR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E.EXE            &lt;- Archiv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MFILES.ARC        &lt;- Source to all assembl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86.ARC             &lt;- Computer Innovations specif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FILES.ARC          &lt;- Source to all "C"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LC.ARC             &lt;- Datalight specif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.ARC             &lt;- Late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.LST           &lt;- List of the ARChive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C3.ARC             &lt;- Lattice Ver 3.XX specif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4.ARC             &lt;- Microsoft Ver 4.00 specif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5.ARC             &lt;- Microsoft Ver 5.00 specif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QC.ARC            &lt;- Microsoft QuickC Specif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C1.ARC             &lt;- Borland Turbo C 1.XX specif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.ME             &lt;- READ THIS - Last minut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V.LEV             &lt;- Revision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ents of ASMFILES.ARC (ASM Source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LVLIB.ASM        &lt;- ASM routines for Data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VLIB.ASM        &lt;- ASM routines for Microsoft &amp;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LIB.ASM          &lt;- ASM routines for Lattice &amp; CI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ents of C86.ARC (Computer Innovations Specific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MALL.BAT        &lt;- Small model assembl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ARGE.BAT        &lt;- Large model assembl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C.BAT            &lt;- Small model compiler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CBIG.BAT         &lt;- Large model compiler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PILOGUE.H        &lt;- ASM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OMPILE.BAT      &lt;- Large model - compile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C86.BAT       &lt;- Link driver for BOSS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WIN.LIB          &lt;- Large mode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LIB.BAT       &lt;- Builds LIB file from OBJ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L.H           &lt;- ASM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LOGUE.H        &lt;- ASM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OMPILE.BAT      &lt;- Small model - compile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N.LIB          &lt;- Small model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Distribution Diskette -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ents of CFILES.ARC (C Source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SSDEMO.C        &lt;- BOSSDEM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INDEX.C        &lt;- GENINDEX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.C            &lt;- Help functi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LO.C           &lt;- The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EK.C            &lt;- PEEK for MSC (Turbo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PUP.C           &lt;- Popup menu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NCODE.C        &lt;- Quickie to display KB sca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S.FNS       &lt;- Function protyp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NDOWS.C        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S.H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N_ACTIV.C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N_BOXSE.C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N_CLOSE.C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N_CLR.C               \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N_COLOR.C             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N_DBORD.C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N_DELRO.C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N_DMA.C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N_SCROL.C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N_INIT.C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N_DMODE.C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N_FIXCS.C                  |  The Window BOS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N_GETS.C                   |  level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N_INSRO.C                  | 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N_LOCAT.C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N_MOVE.C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N_NATRI.C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N_OPEN.C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N_PRINT.C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N_PUTS.C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N_RESTO.C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N_SAVE.C              /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N_SUP.C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N_SYNC.C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N_TITLE.C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N_WRAP.C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PRINTF.C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ents of DOC.ARC (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SS.DOC          &lt;- Reference Manual (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SS.TOC          &lt;- Table of Contents fo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Distribution Diskette -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ents of LC2.ARC (Lattice &amp; Microsoft Ver 2.XX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MALL.BAT        &lt;- Small model assembl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ARGE.BAT        &lt;- Large model assembl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OMPILE.BAT      &lt;- Large model - compile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S.BAT           &lt;- Small model compil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L.BAT           &lt;- Large model compil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LC.BAT        &lt;- Link driver for BOSS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WIN.LIB          &lt;- Large mode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LIB.BAT       &lt;- Build LIB file from OBJ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LIB.CMD       &lt;- Data file for MAKELIB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OMPILE.BAT      &lt;- Small model - compile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N.LIB          &lt;- Small model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ents of LC3.ARC (Lattice Ver 3.XX Specific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MALL.BAT        &lt;- Small model assembl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ARGE.BAT        &lt;- Large model assembl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OMPILE.BAT      &lt;- Large model - compile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S.BAT           &lt;- Small model compil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L.BAT           &lt;- Large model compil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LC.BAT        &lt;- Link driver for BOSS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WIN.LIB          &lt;- Large mode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LIB.BAT       &lt;- Build LIB file from OBJ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LIB.CMD       &lt;- Data file for MAKELIB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OMPILE.BAT      &lt;- Small model - compile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N.LIB          &lt;- Small model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ents of MS3.ARC (Microsoft Ver 3.00 Specific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MALL.BAT        &lt;- Small model assembl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ARGE.BAT        &lt;- Large model assembl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OMPILE.BAT      &lt;- Large model - compile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MS.BAT        &lt;- Link driver for BOSS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WIN.LIB          &lt;- Large mode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LIB.BAT       &lt;- Build LIB file from OBJ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LIB.CMD       &lt;- Data file for MAKELIB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CCL.BAT          &lt;- Large model compil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CCS.BAT          &lt;- Small model compil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OMPILE.BAT      &lt;- Small model - compile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N.LIB          &lt;- Small model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: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Distribution Diskette -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ents of MS4.ARC (Microsoft Ver 4.00 Specific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MALL.BAT        &lt;- Small model assembl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ARGE.BAT        &lt;- Large model assembl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OMPILE.BAT      &lt;- Large model - compile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MS.BAT        &lt;- Link driver for BOSS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WIN.LIB          &lt;- Large mode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LIB.BAT       &lt;- Build LIB from OBJ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LIB.CMD       &lt;- Data file for MAKELIB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CCL.BAT          &lt;- Large model compil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CCS.BAT          &lt;- Small model compil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OMPILE.BAT      &lt;- Small model - compile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N.LIB          &lt;- Small model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ents of DLC.ARC (Dataligh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MALL.BAT        &lt;- Small model assembl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ARGE.BAT        &lt;- Large model assembl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CS.BAT           &lt;- Small model compil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CL.BAT           &lt;- Large model compil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OMPILE.BAT      &lt;- Large model - compile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DLC.BAT       &lt;- Link driver for BOSS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WIN.LIB          &lt;- Large mode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LIB.BAT       &lt;- Build LIB from OBJ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LIB.CMD       &lt;- Data file for MAKELIB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OMPILE.BAT      &lt;- Small model - compile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N.LIB          &lt;- Small model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ents of TC1.ARC (Borland Turbo C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ARGE.BAT        &lt;- Large model assembl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MALL.BAT        &lt;- Small model assembl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SSDEMO.PRJ      &lt;- TC Project file for BOSS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COMPILE.BAT      &lt;- TCC - Large model - compile *.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TC.BAT        &lt;- Tlink driver for BOSS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WIN.LIB          &lt;- Large mode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LIB.BAT       &lt;- Build LIB from OBJ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LIB.CMD       &lt;- Data file for MAKELIB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OMPILE.BAT      &lt;- TCC - Small model - compile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N.LIB          &lt;- Small mode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CCL.BAT          &lt;- Large model TCC compil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CCS.BAT          &lt;- Small model TCC compil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: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Distribution Diskette -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ents of MS5.ARC (Microsoft Ver 5.00 Specific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MALL.BAT        &lt;- Small model assembl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ARGE.BAT        &lt;- Large model assembl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OMPILE.BAT      &lt;- Large model - compile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MS.BAT        &lt;- Link driver for BOSS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WIN.LIB          &lt;- Large mode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LIB.BAT       &lt;- Build LIB from OBJ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LIB.CMD       &lt;- Data file for MAKELIB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CCL.BAT          &lt;- Large model compil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CCS.BAT          &lt;- Small model compil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OMPILE.BAT      &lt;- Small model - compile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N.LIB          &lt;- Small model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ents of MSQC.ARC (Microsoft QuickC Specific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MALL.BAT        &lt;- Small model assembl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ARGE.BAT        &lt;- Large model assembl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OMPILE.BAT      &lt;- Large model - compile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MS.BAT        &lt;- Link driver for BOSS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WIN.LIB          &lt;- Large mode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LIB.BAT       &lt;- Build LIB from OBJ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LIB.CMD       &lt;- Data file for MAKELIB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CCL.BAT          &lt;- Large model compil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CCS.BAT          &lt;- Small model compil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OMPILE.BAT      &lt;- Small model - compile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N.LIB          &lt;- Small mode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SSDEMO.MAK      &lt;- MAKE file for BOSS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QCPE.LIB        &lt;- Programming Environme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Installation/Compiling/Link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th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MAKE A BACKUP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) Shareware diskette - Use ARCE to unarchive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RCE files.  You will need 500+k of fre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ace for all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ource Code diskettes - Use ARCE to un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FILES.ARC, ASMFILES.ARC, and DOC.ARC. Then,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upon the compiler you intend to use, unarchiv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NE of the following: LC2.ARC, LC3.ARC, MS3.AR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S4.ARC, MS5.ARC, MSQC.ARC, DLC.ARC, C86.ARC, TC1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) Copy the LIBrary that corresponds to the compil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re using onto the disk(s) you usually use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"C" compiler. The LIB file should be o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isk(s) that the "C" runtime libraries are on.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ure that the small model library is named "SWIN.LIB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arge model library should be named "LWIN.LI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4) Copy (or rename) the compiler driver batch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sponds to the compiler you are us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SM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5) Remember there is no magic to using The Window BO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s simp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ile your source code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&gt;csm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* ALL compilers should be invoked with the compiler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tch file supplied with The Window BOSS.  This insur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ompiler specific command line parameters ar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rrectly.  Alternatively, you can edit "windows.h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windows.c" to define the compiler specific equa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pplies to your compiler. Note - "windows.c" is includ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ource distribution diskett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/Compiling/Linking -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mply specify the ?WIN.LIB file that correspond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piler/memory model you are using.  Don't for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clude your compilers runtime library as well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llowing examples should demonstrate the ease of link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k c+hello,hello,,swin+lcm+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r 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k hello,hello,,swin+c86s2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k c+hello,hello,hello,swin+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rosoft (3 &amp;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k hello,hello,,swin+sli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rosoft (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k hello,hello,,s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rosoft Quic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k hello,hello,,s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link /c c0s hello,hello,hello,swin emu maths 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 Sample program (hello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include "window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PTR w1;                   /* window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batrib;                     /* border atri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watrib;                     /* window atrib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Set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border - blue/whit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window - white background/black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trib = v_setatr(BLUE,WHITE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trib = v_setatr(WHITE,BLACK,0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Open window at 0,0 - 15 cells wide and 3 cell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1 = wn_open(0,0,0,15,3,watrib,batri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(!w1) exi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Print the famous string and wait for key to be str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Close window on key strike..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n_printf(w1,"Hello World.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_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n_close(w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En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: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index, Help, and Popup are support programs and fun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OSSDEMO program.  They can, however, serve as valuable a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you in the creation of help screens and popup menus.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provided to demonstrate how the functions in The Window B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to create online help screens and popu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th the C and assembly functions make very heavy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ers.  The code contains numerous checks to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outside of that in use by the program is not corrup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ttempt to do something that would cause memor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upted an error message will appear and your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t.  This message will usually say that a bad handle was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ome function.  You can, if you wish, remove this check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ing the "wns_err" function in the wn_sup.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rally speaking, the members of the window control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refer to windows.h) should not be modified unless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miliar with how they are used by the various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hough the routines appear to support the multi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pabilities of the IBM Color Card, actual suppor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 has not been implemented.  Invoking the functio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ences to video pages other than 0 might produce inter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undesired resul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upgrading from a previous version of The Window B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sure to re-compile and re-link your application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iminate the possibility of any "unusual" errors due to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may have been made to either the functions or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block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global symbols are used by the variou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 wn_dmafl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 wn_sb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n_dmaflg when TRUE enables direct writes into video 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is the default setting and should work in all ca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tting wn_dmaflg to FALSE will disable these direct wri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wn_dmaflg is FALSE the BIOS video routines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results in slower screen updates.  However, this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es have the advantage of being considered "well behav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y IBM's Topview, Microsoft's Windows, and DESQ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n_sbit controls the window refresh rate on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lor cards.  When set to SLOW (defined in windows.h)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plays will appear to be painted on the screen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lash displayed. This is the default value.  Setting wn_s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FAST enables flash displays. Artistic use of wn_sb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ve your application that extra visual touch. Experi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: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Notes -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best way to manipulate the method by which window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pdated is via the wn_dmode() function. 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n_dmode(PAINT) causes the image to be painte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n_dmode(FLASH) causes the image to be flash update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the preferred method.  Please keep in mind that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e always flash updated on monochrome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a performance standpoint, the fastest (flicker &amp; snow fre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updates will occur with wn_dmaflg=TRUE and wn_sbit=FA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key words here are flicker and snow free.  Scrolling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be increased with, a proportional increase in fli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perhaps), by using wn_scroll() function to set the scro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thod for the window to BIOS.  This technique will prov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st screen updates and scrolling on col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veral of the compilers support a compile tim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 that results in structures being byte aligned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word aligned.  In all cases, the default (i.e. no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) option was used to compile the modules in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rland Turbo C users who prefer "The Integrated Environm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er the "Command-Line Version" MUST define the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BORLAND=1". (Select Options, Compiler, Defines and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ORLAND=1" in the dialogue box without quotes and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: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Notes -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crosoft Version 5.0 libraries were generated using th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/Zl" command lin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crosoft QuickC users who prefer the programming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select EXE as output and use the DOS shell (from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) to test run their application.  Program lists must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created and include MSQCPE.LIB.  We have found the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vironment to be very useful for editing and syntax checking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what limited in other areas (i.e. medium model support only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tionally, MSCV4=1 must be defined in the run options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 such as Wordstar and Lotus change the video mod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run.  If your system is equipped with a color moni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windows are appearing in black and white issue a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_smode to set the video mode to 3.  Alternatively,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MODE CO80" command at DOS level before you ru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- Pass along your comments.  The Window BOSS is your too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, heaven forbid, you find any logic errors let us know. 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itted to making The Window BOSS the best price perfor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.  Call, write, or if you prefer, you can reach Ph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ngelluzzo via CompuServe [71565,1001].  Fido fans can leav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our support BBS at (203)-271-1579. There is no reason to s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eam, or complain to those who can not provide any real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.  Lastly, if you use The Window BOSS, register your cop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ware System will only work if you suppor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: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Mak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, be sure that you are familiar with the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entions and compiler specific feature test switche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refer to the various BATch files for specific examp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iler specific defines etc.  With the exception of the A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, compiler and memory model specific feature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itches are specified on the command line.  The AS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a few specific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 Innovations, Lattice, and Microsoft 2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vlib.asm     Set LATTICE to 1 for Lattice and Microsoft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 LATTICE to 0 for Computer Innov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model.h      CI86 only - Set "SMALL" &amp; "LAR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e MODEL.H for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crosoft 3.00, 4.00, 5.00, QuickC and Borl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) msvlib.asm   Set LDATA &amp; LPROG to TRUE or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DATA is TRUE for LAR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PROG is TRUE for LARG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semble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SM /MX MSVLI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) dos.mac      Edit to reflect memory mod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itionally, MACROS.ASM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note that we assume that you have installed your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ctly as suggested in the compiler's manual.  This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ggested sub-directories, PATH specifiers, and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up.  Creating code that compiles under numerous compile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an easy task.  If you run into problems review your compi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umentation and browse through the batch files provid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till have problems - call!  The most common problem occ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Lattice - make sure you have the correct DOS.MAC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PATH has been specified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stribution libraries were created on an IBMPC/AT unde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3 using Lattice (Lifeboat) 2.15E, Lattice 3.10, Microsoft 3.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crosoft 4.0, Microsoft 5.0, Microsoft QuickC 1.0, Borland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 1.0, and Datalight 3.10.  Marion was used to create the 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for CI86.  Microsoft's LIB was used for the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ants and Datalight. Lattice libraries were cre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brary managers shipped with the respective vers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: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Changes -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pending upon the compiler being used, several warning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generated.  Warnings created by the un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ion code can be safely ignored - all other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sti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note of caution... PC/MS-DOS Version 2.XX's LINK can com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build a new library that takes advantage of later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hancements.  If this occurs, you can (1) upgrade to DOS 3.1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, (2) get a librarian that isn't so smart!!  We suggest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later rev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need of a model specific library that is not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stribution either create it yourself or drop us a no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will ship one to you for the cost media and shipping.  W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longer distribute ALL library models for ALL compil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keep everything on a reasonable number of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: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Til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Window BOSS fully supports the concept of til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erlapping windows.  That is to say that you can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s on the screen at the same time and freely access an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m without having to be concerned with the order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were opened or whether or not any other windows overla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you wish to access.  The Window BOSS employs the "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ntly used is active" concept.  This concept is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. The last window referenced is the current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nd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. The current active window is always the top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xample, let us assume that you have opened three overl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s in the following order; w1, w2, w3. w3 is conside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the top window tile because it was the last window referen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now reference, or explicitly activate, w2 The Window B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automatically adjust the screen image to insure that w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the top window tile with w3 and w1 being partially hidd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                  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+             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W1      |             | W1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+----------+          |  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| W2       |          |  | W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|  +------------+     |  |          |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|  | W3         |     |  |          | W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|  |            |     |  |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|  +------------+     |  |          |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|          |          |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+----------+          |  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|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+             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extremely important to keep in mind that The Window B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automatically activate (bring to the top) the window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enced.  Keep your screen layouts attractive and unclut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will  minimize window thrashing which is both annoying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: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Futur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Window BOSS will continue to be enhanced.  In fact, The B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about to hire a clerk to assist with data entry!  The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DATA CLERK to The Window BOSS's organization should ass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ose who have the need for more formal data validation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input field formatting.  Naturally, we will keep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ple, consistent, and easy to use.  Time permitting,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RK should be on staff by year end (December 19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 for Microsoft 2.XX, Lattice 2.XX, and Microsoft 3.0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officially dropped on March 1st, 1988.  If you are using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compilers you should either upgrade or purchase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e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Window BOSS's functions fall into two major groups,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manipulate windows and those that deal with the vide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board interface at a relatively low level.  All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ipulation functions being with the prefix "wn_"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wn_open", while all video and keyboard based functions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"v_" or "_" as in "v_getch" and "_putch".  This conv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s it easy to remember where to look when you want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thing.  Additionally, there are several global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which begin with "wns_".  These functions, although 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outside world, are used internally by The Window BO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Window BOSS has been tested on the IBMPC/XT/AT and 3270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quipped with monochrome, CGA, and EGA video boards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s with the exception of v_sctype(), which does no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on the 3270 PC, work 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veral functions require an attribute byte.  The attribute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s background specific data in the upper 4 bi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eground specific data in the lower 4 bits.  Color and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itions can be found in windows.h. You can use a stat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rm: atrib = ((BLUE &lt;&lt; 4) | WHITE); to set the attribu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rrect form.  The preceding example would result in a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ground with WHITE characters.  The macro v_setat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.h can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: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1. wn_init -- init window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2. wn_exit -- exit window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n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n_ex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n_init() and wn_exit(), if used, should be the first and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nctions called. wn_init() saves the video st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lication entry screen.  wn_init() is typically th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rst function called in the main program. wn_exit() re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aved video state and screen image.  wn_exit() is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just prior to calling exi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 if successful, FALSE i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3. wn_dmode -- set window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n_dmode(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= PAINT for paint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= FLASH for instan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n_dmode sets the windows display mode as per mode, PAIN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ndows appear to be painted (top to bottom) where FLASH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instantly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GA only. Updates are made directly to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: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.4. wn_open -- open wind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n = (WINDOWPTR)wn_open(page, row, col, width, height, atrib, batr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page, row, col, width, height, atrib, batri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ge -  0 ,1000, or 8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00 opens a borderles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00 opens an explod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w  -  row of upper left hand corner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  -  column of upper left hand corner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dth - INSIDE dimension (max value is 78, 80 if page = 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ight- INSIDE dimension (max value is 23, 25 if page = 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rib - attribute to be used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rib- attribute to be used for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n_open is usually the first function called to create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window.  wn_open dynamically allocates memory to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a defined by row, col, width, and height - saves the i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ens the window and homes the logical cursor to row 0, co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window.  The window is now ready to be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rious window management rout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 are defined in window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n = window handle or NULL i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dth and height are inside dimensions. If you want a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a work area of 10 rows and 5 columns, the width is 7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height is 1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lashing cursor will not be displayed unless wn_sync()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en called with a value of TR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window "wn" automatically becomes the top window tile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: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5. wn_title -- titl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n_title(wn,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PTR 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tit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n    - window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tle - string pointer to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itle is displayed on the top border of the window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urrently defined border attribute. 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sitioned off the screen after the title is writt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UE if all is well, NULL if the title is to large to f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p border or er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window "wn" automatically becomes the top window tile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6. wn_titla -- title window with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n_titla(wn,title,atr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PTR 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ti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atri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n    - window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tle - string pointer to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rib - attribute to use fo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itle is displayed on the top border of the window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ttribute specified by atrib.  The cursor is positioned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creen after the title is writt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UE if all is well, NULL if the title is to large to f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p border o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window "wn" automatically becomes the top window tile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: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7. wn_close -- clos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n_close(w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NDOWPTR wn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n - handle of a previously open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n_close removes the window specified by wn and resto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 area under the window to its previous content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mory allocated by wn_open is returned to the free lis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sor is positioned to where it was located pri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n_open ca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 or NULL i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U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.8. wn_save -- save screen im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n = (WINDOWPTR)wn_save(page, row, col, 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page, row, col, width, 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-  alway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w  -  row of upper left hand corner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  -  column of upper left hand corner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dth - INSIDE dimension (max value is 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ight- INSIDE dimension (max value is 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n_save can be used to save areas of the screen for purp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 than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for the screen image is dynamically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n = window handle or NULL i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window handle returned by wn_save should only be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n_restore, use with other routines could produce unpredic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: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9. wn_restore -- restore saved screen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n_restore(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PTR w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n - handle of previously wn_save(ed)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tores the screen image corresponding to the window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n, allocated memory is returned to the fre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 or NULL i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unction should only be used with window handles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wn_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10. wn_move -- mov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n = (WINDOWPTR)wn_move(wn,row,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n -  handle of window to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w - destination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 - destination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ves the window corresponding to wn to a new loca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sor is positioned off the screen after the ca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handle of the window moved or NULL i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window "wn" automatically becomes the top window tile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: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11. wn_locate -- locate cursor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n_locate(wn, row, 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PTR 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row, co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n  - window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w - row to position to (relative to window 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 - column to position to (relative to window orig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sition the cursor to the row and column specified.  Row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umn values are relative to the origin of the window (0,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cates the cursor in the upper left hand corner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d by 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 or NULL i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of row &amp; col are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window "wn" automatically becomes the top window tile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: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12. wn_printf -- window 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n_printf(wn, cs,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PTR 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c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? arg1 ... arg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n   - window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s   - format contro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s -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 function for wind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 or NULL i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string length is limited to 25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ered users can, of course, edit the wn_printf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limit to whatever they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ger only for Microsoft 3.0.  This lim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overcome by using sprintf in conjunction with wn_print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buf[25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rintf(buf,"%d %l %x\n", intval, longval, hex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n_printf(wn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ll support in Microsoft 4.0, Lattice, CI86, and Dataligh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window "wn" automatically becomes the top window tile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: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13. wn_puts -- put string (high sp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n_puts(wn, row, col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PTR 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row, c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n -    window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w -   row to print the str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 -   column to print the str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- the strin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 and Col are relative to the origin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ursor is displayed only if wn_synflg has been cal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alue of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 or NULL i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n_puts writes the string directly to the video ram. Tabs,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eeds, carriage returns and other control character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tered or process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nge checks are not performed to insure the specified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be contained in the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window "wn" automatically becomes the top window tile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: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14. wn_gets -- get string with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har *) wn_gets(wn, buf, va, u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PTR 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v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uv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n -    window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 -   user buffer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 -    input validation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va -   user validation list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 specifies the type of input validation to be perform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is being entered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1) none                no restrictions - accep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2) integer             accept: 0 thru 9 +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) floating point      accept: 0 thru 9 + -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) alpha only          accept: a thru z (upper &amp; 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5) upper case only     accept: A thru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6) validation list     accept: only tho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optional)                  specified in the uv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ng va with 0x8000 disables data entry character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editing function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backspace &amp; rubout do the logica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^U, ^X, and ^C wipe the field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. Return and Esc end the input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 entry takes place at the current logical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 can, of course, position the cursor to where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or to calling wn_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n_printf(wn,"Enter your name &gt;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n_get(wn,buf,4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 to buf or NULL i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window "wn" automatically becomes the top window tile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: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15. wn_putsa -- put string and attribute (high sp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n_putsa(wn, row, col, string, atr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PTR 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row, c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atri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n -    window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w -   row to print the str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 -   column to print the str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- the strin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rib - attribute to be used with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 and Col are relative to the origin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ursor is displayed only if wn_synflg has been cal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alue of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 or NULL i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n_puts writes the string directly to the video ram. Tabs,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eeds, carriage returns and other control character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tered or process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nge checks are not performed to insure the specified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be contained in the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window "wn" automatically becomes the top window tile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: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16. wn_insrow -- insert row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n_insrow(wn, 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PTR 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r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n -  window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w - row at which a line is to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ow is relative to the origin of the window.  All lines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ow specified are scrolled down.  The currentl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ndow attribute is used to clear the lines inser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 or NULL i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window "wn" automatically becomes the top window tile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17. wn_delrow -- delete row from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n_delrow(wn, 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PTR 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r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n -  window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w - row at which a line is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ow is relative to the origin of the window.  All lines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ow specified are scrolled up. The currently define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tribute is used to clear the lines inser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 or NULL i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window "wn" automatically becomes the top window tile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: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18. wn_clr -- clea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n_clr(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PTR w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n - window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window corresponding to wn is cleared (mini clear scree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urrently defined window attribute is used to cl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ior of the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ows virtual cursor is h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 or NULL i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window "wn" automatically becomes the top window tile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19. wn_activate -- activat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n_activate(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PTR w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n - window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tivate a previously opened window.  The window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n" becomes the top window 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 or NULL i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20. wn_color -- set window &amp; borde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n_color(wn, atrib, batr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PTR 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int atrib, batri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n -    window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rib - attribute to be used for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rib- attribute to be used for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n_color sets the attribute to be used for all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erations in the window.  The attribute byte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ckground specific data in the upper 4 bits and the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ic data in the lower 4 bits.  Color and bit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found in windows.h. You can use a statemen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rib = (bground &lt;&lt; 4 | fgrou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et the attribute to the correct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 are defined in window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: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21. wn_wrap -- set/clear line wrap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n_wrap(wn, fla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NDOWPTR wn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fla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n -   window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ag - wrap flag (TRUE or 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s the line wrap flag for window functions.  If line wra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ue, output that exceeds the width of a wind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utomatically placed on the next line.  When the line wrap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false, output that exceeds the width of the window is lo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22. wn_sync -- set/clear cursor synchronization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n_sync(wn, fla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NDOWPTR wn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fla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n -   window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ag - synchronization flag (TRUE or 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wn_sync is called with a value of TRUE all subsequen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put to the window will have a flashing (normal)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played following the last character output. Calling wn_sy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a value of false inhibits the cursor from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vancing (it is always logically advance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: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23. wn_scroll -- set scrolling method fo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n_scroll(wn,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PTR 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metho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n -      window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thod -  BIOS or D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t the method to be used to scroll the content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use either the rom bios (BIOS), or the flicker free D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gic.  BIOS and DMAS are defined in "windows.h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scrolling mode is D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Window BOSS incorporates machine independent logic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sures that scrolling on color systems is perform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ay as to totally eliminate snow and flicker.  This log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though bulletproof, can slow scrolling down. 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crolling method to BIOS provides a machine independen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mprove the scrolling speed with a (perhaps) 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crease in flicker.  Keep in mind that recent developme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GA and EGA technology have, for the most part, elim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crolling flicker at the hardware level.  If your syst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quipped with one of these boards, you may achie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iceable improvement in scrolling speed by using wn_scroll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set the scrolling method to BIOS.  Additionally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veral console device drivers (FANSI and NANSI to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wo) that "patch" the bios routines to achiev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sul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tting the scrolling method to BIOS when wn_dmaflg=FALS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system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: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24. wn_dma -- set/clear write ram directly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n_dma(flag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 flag;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ag - write to video ram flag (TRUE or FA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windowing routines assume that your video card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 access to the video ram (normal for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nitor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25. wn_fixcsr -- update window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n_fixcsr(wn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NDOWPTR wn;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n - window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n_fixcsr is a companion routine to wn_sync.  Ca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hysical cursor to be placed at the logical cursor lo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is typically called after wn_sync has been called to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sor synchronization.  wn_fixcsr does not alter the st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windows cursor synchronization fla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 or NULL i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window "wn" automatically becomes the top window tile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: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26. wn_boxset -- set box drawing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n_boxset(ul, ur, tb, sd, ll, l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ul, ur, tb, sd, ll, l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l - upper left corn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r - upper right corn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b - top/bottom 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d - left/right sid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l - lower left corn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r - lower right corn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n_boxset set the characters to be used to frame all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27. wn_natrib -- set new attribute in window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n_natrib(wn,atr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PTR 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atri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n    - window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trib - attribute to set the window specified by wn t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ttributes of the window are chang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 are defined in 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rder is not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 or NULL i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window "wn" automatically becomes the top window tile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: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28. wn_dborder -- draw (replace) border o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n_dborder(wn, ul, ur, tb, sd, ll, l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PTR 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ul, ur, tb, sd, ll, l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n - window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l - upper left corn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r - upper right corn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b - top/bottom 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d - left/right sid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l - lower left corn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r - lower right corn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urrently defined border attribute is used when dra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 or NULL i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window "wn" automatically becomes the top window tile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: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29. _getca -- get character an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int _getca(page, row, 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page, row, co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- video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w -  row value (0-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 -  column value (0-7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getca fetches the character and attribute at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ordinates defined by row and column.  _getca is a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urpose routine and can be used outside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haracter and attribute as an unsigned int.  The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 the upper byte, the character is in the lower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.30. _putca -- put character and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putca(page, atch, row, 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page, row, c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atc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- video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ch - attribute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ribute in high ord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 in low ord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w -  row position for character (0-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 -  column position for character (0-7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putch is a general purpose routine that can be us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ow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: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31. _vidblt -- video block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vidblt(sseg, soff, dseg, doff,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sseg, soff, dseg, d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seg - sourc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f - sourc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eg - destinatio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ff - destinatio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-    number of bytes to B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vidblt is similar to the lattice movedata() function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it waits for the video retrace signal before perfor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lock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vidblt is a general purpose function that can be used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window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se in color system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vidblt references wn_s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32. v_spage -- set active display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_spage(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p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- video page to switch the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_spage is a general purpose routine that can be used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window environ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car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: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.33. v_cls -- clear entire video sc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_cls(atr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atri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trib - attribute to be us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_cls clears the entire video screen to the specified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places the cursor in the upper left hand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_cls is a general purpose routine that can be us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window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 are defined in window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34. v_smode -- se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_smode(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 - mode to set the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_smode is a general purpose routine which can be used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window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s are defined in window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: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35. v_wca -- write character an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_wca(page, char, atrib,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page, char, atrib, 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-  video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-  character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rib - attribut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nt - number of times two 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_wca writes the character defined by char count time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the current cursor location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_wca is a general purpose routine that can be us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window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 are defined in window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36. v_wtty -- write character TT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_wtty(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-  character to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_wtty writes the character defined by char at the curren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_wtty is a general purpose routine that can be us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window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: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37. v_locate -- locate (position)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_locate(page, row, 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page, row, co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- video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w  - row to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  - column to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_locate positions the cursor to the absolute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ied by row and col on the specified page. 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 corner of the screen is (0,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_locate is a general purpose routine that can be used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window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ow and Col are range checked.  You CAN position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ghtly (25,80)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38. v_hidec -- hid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_hide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hysical cursor is located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unction does not affect any virtual cursor coordin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imply hides the physical cursor from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: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39. v_sctype -- set cursor type (sty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_sctype(type, start, 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type, start,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-  cursor style code (0=hidden, 1=normal, 2=slow, 3=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 - start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-   end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an example, to set a slow flashing block style cursor inv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with type=1, start=6, and end=12 (color 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or and Monochrome adapter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for use on the 3270 PC or Enhanced Graphics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40. v_sapu -- scroll active display page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_sapu(nl, rul, cul, rlr, clr, atri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nl, rul, cul, rlr, clr, atri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l  - number of line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l - row of upper left hand corner of scrol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l - column of upper left hand corner of scrol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lr - row of lower right corner of scrol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r - column of lower right corner of scrol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rib - attribute to be used for bla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value of 0 for nl scrolls (blanks) the entire area.  To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video screen use v_sapu(0, 0, 0, 24, 79, NOR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_sapu is a general purpose routine that can be us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window environ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 are defined in window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: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41. v_sapd -- scroll active display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_sapd(nl, rul, cul, rlr, clr, atri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nl, rul, cul, rlr, clr, atri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l  - number of line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l - row of upper left hand corner of scrol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l - column of upper left hand corner of scrol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lr - row of lower right corner of scrol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r - column of lower right corner of scrol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rib - attribute to be used for bla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_sapd is a general purpose routine that can be us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window environ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value of 0 for nl scrolls (blanks) the entire area.  To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video screen use v_sapd(0, 0, 0, 24, 79, NOR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 are defined in window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42. v_rcpos -- return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_rcpos(page, row, 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*row, *col;       /* POINTE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 page - video page #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*row - pointer to int to receive ro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*col - pointer to int to receive colum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_rcpos is a general purpose routine that can be used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window environ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: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43. v_rcvs -- return current video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_rcvs(page, vm, co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*page, *vm, *cols;        /* POINTE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*page - pointer to int to receive current video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*vm   - pointer to int to receive curren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*cols - pointer to int to receive current scree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_rcvs is a general purpose routine that can be us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ow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s are defined in window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44. v_getch -- get keyboard character and sca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_getch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_getch is a general purpose routine that can be used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window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haracter and scan code.  The character is in the low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, the scan code in the high order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_getch waits for a key to be st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: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45. v_kstat -- get keyboar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_ksta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_kstat is a general purpose routine that can be used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window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 if a character is available,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46. v_kflush -- flush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_kflush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_kflush clears the keyboard buffer of any pend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47. v_border -- set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_border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col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t overscan border to specified col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: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Window BOSS Registration and Feedback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ny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ty, State, Zip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ytime telephone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iler &amp; Version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egister, send $50.00 + $3.00 shipping and handling (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, personal check, call for COD, MasterCard and VI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necticut State residents add 7.5% sales tax) to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 Guidance Consul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73 Wind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terbury, Connecticut 06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03) 574-24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s, dislikes, features wanted, problems?  List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: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_border,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_cls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_getch,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_hidec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_kflush,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_kstat,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_locate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_rcpos,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_rcvs,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_sapd,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_sapu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_sctype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_smode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_spage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_wca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_wtty,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n_activate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n_boxset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n_close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n_clr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n_color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n_dborder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n_delrow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n_dma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n_dmode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n_exit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n_fixcsr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n_gets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n_init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n_insrow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n_locate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n_move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n_natrib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n_open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n_printf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n_puts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n_putsa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n_restore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n_save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n_scroll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n_sync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n_titla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n_title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n_wrap,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getca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putca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vidblt,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: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