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7 Steven D.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GETTING STARTED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MANDELBROT SET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SING THE PROGRAM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System Requirements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Disk Files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Running the Program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1  The Main Screen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2  Function Keys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-  EXIT the program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-  SELECT coordinates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 -  create a SLIDESHOW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 -  PRESENT slideshow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 -  show COORDINATES on slide?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  -  show PERCENT complete?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  -  PREVIEW slide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  -  CREATE a slide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 -  LOAD existing slide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0 -  DISPLAY existing slide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3  Printing Slides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BROT MAGIC generates color displays ("slides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brot Set on IBM PC-compatible computers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dapters (CGA).  The Mandelbrot Set i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famous of a fascinating group of mathematic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as fractals.  The program is written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hould run on any IBM PC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inimum of 128k of memory and a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GA).  Generating a slide is an intensive computation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usually take three or four hours.  Some sl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can take up to 16 hours to generate (and you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were fast!)  Using an 8087 coprocessor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tion time by a factor of 3 to 5.  Using an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or any faster-than-normal machine will als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ing time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am working on several algorithms which will greatly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ing time of the program even on plain vanilla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running at 4.77 mhz (like mine)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, however, I suggest generating the data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at night for displa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BROT MAGIC is distributed as a sharewar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 public domain program!  However,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ith the program.  The program and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freely copied and shared with oth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not charge any fee for copy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ment of this and futur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upported entirely by user contributions. 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working on an EGA version which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of the program.  I am also working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s which will greatly reduc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 slide).  If you like this program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upport it 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432 El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pertino, CA 9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free copy of Version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iscover any problems with the program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on how to improve future versions,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 welcome your letters, I do no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to telephone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fractal geometry is a complicated fiel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pretty simple and (hopefully) easy to u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minute demonstration of the program's capabilities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sert the program disk into the A: drive or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from the program disk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tart the program by typing "MANDEL" at the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n 8087 coprocessor, type "MANDEL8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title screen will appear.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e shareware notice will appear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he program's main screen will appear.  Pr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F4 to start a slideshow which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slides.  You will be ask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how file.  Enter "DEMO"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The first of four slides will be loaded from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take approximately 90 seconds with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slide is loaded, the program will bee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the slide.  Press "P" to change the pal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SC&gt; to load and display the next slide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ss until the main screen appea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Press the down arrow repeatedly to go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REGIONS field.  Enter "10" and press F10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lide again.  This shows the impact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color regions in the slide. 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Press the down arrow once again to go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 field.  Press the space bar to change from 3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 Press F10 to display the slide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es the impact of using 3 versus 4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.  (The fourth color is normally reserved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actually in the Mandelbrot Set)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Press the up arrow key twice to go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 field.  Press the space bar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to MANUAL mode.  Press F10 to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.  A new screen will appear which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limit for each color region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  In the MANUAL column, enter the values 5, 10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, 25, 30, 35, 40, 45, 1000 or any other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quence of numbers greater than 0 and less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 and down arrow keys may be used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fields.  Pressing &lt;RETURN&gt; will mov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  Press &lt;ESC&gt; when you are finished to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While the slide is still on the screen,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 the SELECT COORDINATES function.  A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in the center of the slide.  Move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xel at a time by pressing the arrow keys or 1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 time by pressing the shift key and the arrow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time.  Place the cursor at on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to be selected and press &lt;RETURN&gt;.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pposite corner with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TURN&gt; to select the area. 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Press F7 to PREVIEW a new slide of the are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 A slide will appear which us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to roughly show what the final slid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.  Press &lt;ESC&gt; to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If you want to generate a slide of the area selecte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ILENAME field and enter a new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8.  The generation process could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urs.  The exact time depends upon the area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SC&gt; to abort the generation proces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to confirm.  Enter "Y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To exit the program, press F1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.  Enter "Y"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this demonstration, you should hav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w to use the program.  Experimenting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st way to understand all of the program'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 detailed description of the program'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delbrot Set is perhaps the most famo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nating group of mathematical structure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als.  It has been called "the most complicated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s."  The field of fractal geometry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oit Mandelbrot, an IBM research fellow.  One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istics of fractals is that they reveal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the closer you get.  Furthermore, the smal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are similar to the large sca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consider a map of the coast of Californi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jagged irregularities.  If you look at a map o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such as a bay, you find that the edge of the ba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kind of shapes and irregularities as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ast.  Move closer to examine a one foo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e and you again find that it has the same kind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rregular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delbrot Set exhibits the same kind of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at smaller and smaller scale.  The slidesh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program demonstrates this feature.  The fir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entire Mandelbrot Set (the set appears in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ides).  The next two slides "zoom" in on an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right hand quadrant of the Set.  In the third sli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ature copy of the Set appears, linked to the mai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ther which is invisible at this scale.   A ye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set can be found in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iniature set.  In this sequence of slid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three copies of the set, each one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ceding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explore the Set, you will find innumerable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Set.  Although many of these copie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tally separate from the main Set, they are no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feature of the Set is that every point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nected.  Each one of these miniature sets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body of the Set by a "thread" of po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delbrot Set also includes kaleidescopic whir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licues along the edge of the Set.  This type of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en in the fourth slide i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ides created by this program represent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plex" numbers.  A complex number is made up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and an imaginary part.  An example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5 + 7i.  The "5" is the real part and the "7i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ry part.  The "i" in "7i" stands for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-1.  The term "imaginary" comes from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root of -1 does not exist.  Points which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brot Set have a real part between 0.50 and -2.0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ry part between 1.25 and -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oint (or pixel) on the slide represent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e real component of the number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dimension while the imaginary component lies along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m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delbrot Set is found by repeatedl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process on each point in the plan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 A good description of this process appea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 written by A.K. Dewdney which appeared in the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issue of Scientific Ameri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gin with the algebraic expression z2 [z squared] +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z is a complex number that is allowed to vary and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e complex number represented by a specific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].  Set z initially to be equal to the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The square of z is then 0 and the result of adding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2 is just c.  Now substitute this result for z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z2 + c.  The new sum is c2 [c squared] + c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for z.  The next sum is (c2 + c)2 + c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, always making the output of the last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or the next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iteration, the "size" of the result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determined.  The size can be thought of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ance from the origin of the plane of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oint which represents that complex number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fore equal to the square root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 of the real and imaginary parts of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(Got t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wdney describes: "The Mandelbrot set is the se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 numbers c for which the size of z2 + c is fini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 indefinitely large number of iterations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forward result in the theory of complex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guarantees that the iterations will drive 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nity if and only if at some stage z reaches a siz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reater."  As a default, this program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point is in the Mandelbrot Set if the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 after 1000 iterations.  The color of each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is based upon the number of iteration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ze of z2 + c to reach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BROT MAGIC generates and displays "slide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brot Set.  Each slide is automatically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ture viewing.  The program allows you to "zoom"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areas surrounding the set and view them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.  You can also create preprogrammed "slideshow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existing slides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BROT MAGIC should run on any IBM PC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inimum of 128k of memory, a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GA), and a single floppy disk.  Although a har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, it is recommended because the file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 quite large (up to 61k).  A hard di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s the time required to load existing sl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(I am currently working on several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s which will reduce the siz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slide of the Mandelbrot Set is a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al task and will usually take eight to t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standard PC.  Furthermore, some slides can take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Using an 8087 coprocessor will reduc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y a factor of 3 to 5.  Using an AT-class machin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-than-normal machine will also reduc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proportio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.COM runs on machines without an 8087 and MANDEL8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on machines with an 8087.  The tw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cal in all other resp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should be foun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DEL.COM          Executable Mandelbrot Magi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s on all IBM PC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87.COM        Executable Mandelbrot Magic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BM PC-compatible computers with 8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.DOC          This documentation an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DOC.BAT        Batch file to prin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.LST          A datafile contain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isting slides for use with MANDEL.COM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87.LST        Same as MANDEL.LST but for MANDEL87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               Demonstration slidesh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.MAN               Datafiles for displaying sli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MANDELBROT MAGIC for the first time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copy of the distribution diskette. 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all of the files on the diskette should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PC without an 8087 math coprocessor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BROT MAGIC by typing "MANDEL" or "MANDEL.COM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If you have a PC with an 8087, 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"MANDEL87" or "MANDEL87.COM".  Upo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 title screen will appear, followed by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areware notice.  The main program screen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1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screen is divided into two sections --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top and a listing of the function ke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The top section contains two types of fields 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where the user enters values for use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slides of the Mandelbrot set and stat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just display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rrow keys can be used to move among the data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down arrow when on the bottommost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vance to the top field and vice versa. 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ntered by either pressing any of the arrow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RETURN&gt;.  Pressing &lt;RETURN&gt; also mov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data field.  When entering data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CKSPACE&gt; will delete the last character or dig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EL&gt; key cannot be used to delet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fields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ame of the datafile which will stor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in the slide.  Any DOS-acceptable filename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length of the filename is 12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oes not support the use of complet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( X and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maximum values for X and Y of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 As discussed in Section 3, X refers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of the complex number plane and 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inary component.  The default maximum value for X i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the default maximum value for Y is 1.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( X and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minimum values for X and Y of the slide area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imum value for X is -2.0 while the defaul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for Y is -1.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file ONE.MAN contains a slide which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and minimum values for X and Y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brot Set falls within the limits set b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( X and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us field shows the difference betwe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nimum values of X and Y, respectivel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 square slide, the X and Y differ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equal.  You can distort the slide by us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 and Y which do not produce the same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IXELS ( X and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X and Y pixels determines the size an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ide.  The maximum number of X and Y pixels is 17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respectively.  Displays larger than this woul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's 64k limit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s for number of X and Y pixels are 17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 because this produces a square slide on my termina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just the number of pixels as needed to produce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on your computer.  On most computer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 squareness of the slide by adjusting your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roduce a much smaller slide by using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X and Y pixels (e.g. 100).  Al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resolution of the slide, it will als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time.  A small slide can also be used to "pre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to make sure that you are displa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is data field determines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perform the mathematical proces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3.  The maximum number of iteration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1000.  This is a rather arbitrary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time can be cut significantly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iterations.   However, some point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in the Mandelbrot Set may be treated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the set.  On many slides, this will have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SSIGN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odes for assigning colors to the sli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and AUTOMATIC.  The mode is select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n this field, pressing &lt;SPACE BAR&gt;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modes, and pressing &lt;RETURN&gt;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 two modes are explained in greater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function key F10 - DISPLAY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O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ata field determines how many color regi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lide.  The maximum number of regions is 2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number is 3.  If you try to enter a numbe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mits, the program will beep until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able number.  The default value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can create a slide using either 3 or 4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 colors, the Mandelbrot Set appears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3 colors in the pallette are assign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vidual color regions.  If 4 colors are used,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appears black but all 4 color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quentially to the color reg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olors is selected by placing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, pressing &lt;SPACE BAR&gt; to cycle between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ors, and pressing &lt;RETURN&gt; to select the desir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3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OORDIN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us field shows whether the maximum and minimum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ordinates will be shown on the slide.  The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top and the X values appear on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values are on the left and maximum valu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.  Pressing F5 toggles the display of the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ERCENT COMP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us field shows whether the percentag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 been calculated will be shown on the left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lide when a new slide is being genera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lected, the elapsed time sinc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started will also be shown.  The elaps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in hours and minutes (e.g. 5:17). 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irect correlation between the elapse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of pixels already calculated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 time.  Pressing F6 toggles these two dis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2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10 function keys on a PC perform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when pressed while in the main program scree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xception, these functions cannot be invok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key while displaying a sl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-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1 function key stops the program and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turn to DOS.  Enter "Y" to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-  SELEC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you to select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new slide from an existing slide.  It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from the main input screen or from the sli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fter either creating [F8] or displaying [F10] a sl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ressing F2, a cursor will appear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.  (If pressed while in the main screen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will first be displayed).  Select one corn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by moving the cursor with the arrow keys. 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moves the cursor one pixel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.  Holding the &lt;SHIFT&gt; key down when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moves the cursor 10 pixels in that dir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selected a corner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opposite corner of the new sli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 As you move this corner around,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to show the area selected.  When you are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RETURN&gt;.  You will return to the main inpu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show the new X and Y values which defin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 You may then fine tune your selection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displayed.  Note that the X DIFFERENCE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values should be equal if you want an undist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happy with the area selected, you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by pressing F2.  The original slide and it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stored.  The new coordinates are not used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F8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-  create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 "slideshow" of various color sli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3 function key.  A new input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sks for the name of the slideshow file (e.g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 which comes with this program).  Enter the nam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.  Any DOS-acceptable filename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creen appears which is used to enter the nam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20 existing slide files (e.g. the files ONE.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.MAN which come with this program)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enter the number of color region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you want to use with each slide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to move around the various fields of this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done entering data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.  The slideshow file containing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tored on disk and can be used to run a slidesh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in the future by pressing the F4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is not currently possible to edit exist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-  PRESEN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4 function key will display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slideshow. 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how file you want to present (e.g. the file DEM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with the program).  The program will the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 the first slide listed in the slideshow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ide will contain the number of color reg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colors specified in the slideshow fil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ides will be shown using the AUTO colo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 slideshow function does not current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UAL color assignmen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viewing each slide, you may cycle through the f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lettes by pressing &lt;P&gt;.  Advance to the next sl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SC&gt;.  If the next slide uses the same sl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will appear immediately.  If a new slide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first be loaded from disk.  Continu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slideshow until it is complet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how is finished,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-  show COORDINATES on sl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5 function key toggles this functio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When the function is on, the maximum and minimum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values used for that slide will be shown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display screen.  The Y values appear on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 values appear at the bottom.  Minimum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eft and maximum values 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-  show PERCENT comp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F6 function key toggles this functio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When the function is on, the percentage of pix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calculated will be shown on the left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while a new slide is being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 time since the generation process starte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 on the left side. The elapsed time is shown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inutes (e.g. 5:17).  Note that there i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lation between the elapsed time,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lready calculated, and the total gen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-  PREVIEW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a large-scale display of a new sli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.  A 25 line x 25 column display is created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haracters.  It will take only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preview rather than hours.  The previe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rbitrary color mapping.  Once the preview is d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lor mapping will be completed using the AUTOMAT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 mode with three color regions (See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10 for more details on color mapping)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with the preview, press &lt;ESC&gt;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(You can also preview slides by simpl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using the F8 key with a small number (e.g. 20) of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-  CREATE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reate a new slide by pressing F8.  The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appear and each pixel will be displayed a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culated.  The slide will originally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rbitrary color mapping using three color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area you are viewing, the sl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ly one color under this original mapping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 of F10 for more details on color m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a slide requires a lot of calculation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from 4 to 12 hours to generate a single 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the area being viewed.  Some slide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25 hours on a standard PC.  Using an 8087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duce this time by a factor of 3 to 5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-class machine or any faster-than-normal machi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the processing time proportionately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ndard PC, I recommend creating the slides at n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stop the generation process at any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just once.  Since the program finishes calc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before it will stop, it may be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happens.  You will then be ask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stop creating the slide.  If you don't want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N&gt; and the program will return to the displa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areas of the display it has already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ntinue generating the rest of the displa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before the program finishes the display,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ata is lost fore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lide is finished, the values for all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utomatically stored in the file you hav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se files depends upon the number of X and 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can reach 61k. (I am working on several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es for future version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nformation about the slid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"MANDEL.LST" or "MANDEL87.LST" (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87.COM).  This file contains the name of the sli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, number of X and Y pixel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s used during the slide creation proces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087 version of Turbo Pascal stores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ly than the standard version, MANDEL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87.LST are incompatible.  However, the mai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lides can be used with ei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specify a filename before creating th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sound a beep and show a "NO FILENAME!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f you specify a filename which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will beep and show a "FILE EXISTS!"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th cases, the cursor will be advanced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data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lide is created, you may cycle throug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allettes by pressing &lt;P&gt;.  Press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9  -  LOAD existing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isting slide may be loaded from disk by pressing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.  The program searches through MANDEL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DEL87.LST to see if the file exists.  If it doe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loaded.  This will take approximately 9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hard disk and longer with a flopp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is loaded, the main screen will show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's coordinates, the  number of X and Y pixe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in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name is not contained in MANDEL.LS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how a "FILE NOT FOUND IN LIST!" error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the file on disk.  If that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, a "FILE NOT FOUND!" error message will b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does exist, the program will try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number of X and Y pixels specifi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(Without this feature, all of the data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useless if the MANDEL.LST file wa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!)  If these values are not the one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ide, either the resulting display will be garb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10  -  DISPLAY existing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st, the fun part!  Pressing F10 will display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urrently loaded into memory.  The sl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using the color assignment m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gions, and the number of colors enter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When a slide is displayed, you may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color pallettes by pressing &lt;P&gt;.  Press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odes for assigning colors to the slid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and AUTOMATIC.  In the AUTOMATIC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vide the slide into separate colo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equal size.  (The number of color reg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 from the main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this by first calculating the total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lide, subtracting the number of pixel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lie in the Mandelbrot Set, and then divid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or regions.  (Call the resulting number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e lowest pixel value (i.e. one iteration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s all of the pixels with each succeeding value (i.e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3, 4 iterations ...) to the first color reg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pixels in the region equals or exceeds Z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s the process for the remaining color reg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of each color region is thu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and minimum pixel value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NUAL mode, you can specify the bound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gion by entering the maximum values for ea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minimum value for the region is simply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eceding region plus 1).  If F10 is press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the program first calculates the boundar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using the AUTOMATIC mode.  A new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ppears which lists these maximum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. You may enter a new maximum value for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s.  The only constraints are that the list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should be in ASCENDING order and the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0 and less than 1000.  Using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sequence will produce unpredictable result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tered the new values, press &lt;ESC&gt;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best displays can be generated us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One good technique is to assign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to each value over a range (i.e. enter 25, 26, 27,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, 30, 31.....38, 39, 1000 as the upper values).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s interesting formations.  The key is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 two choices for number of colors in th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3 colors, the Mandelbrot Set appears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3 colors in the pallette are assign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vidual color regions.  If 4 colors are used,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appears black but the normal 3 colors plus bl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sequentially to the color regions.  Thi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inte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parameter in the slide display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gions.  This value must be between 3 and 2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displays use from 6 to 10 color regions.  Us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6 regions tends to hide much of the detail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10 regions can b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.2 PRNTING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urrently has no built-in capabilit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slides.  However, a rudimentary printo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by using the GRAPHICS.COM program provid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can be loaded as part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 can then be printed by pressing &lt;SHIFT&gt; and &lt;Prt 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.  The next version of MANDELBROT MAG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hance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