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the cassette and manual to accompany JAPANESE FOR BUSINESS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continental US,please send a check or money order, in US$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, of $22+$10 for shipping/handling. Sorry, th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an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