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Overview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I. System Requirements 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II. Installing Crossword Creator 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V. Starting Crossword Creator 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. Using Crossword Creator 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 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zzle area 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..................,,,,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. File Formats 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FIG.CWC file 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definition files (*.CWP) 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PUZ and *.SOL files 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.CLU files 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LP.CWC file 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I. The Crossword Creator Environment Variable 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II. Registering with PC HELP-LINE 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Creator (CWC) wa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ators, but can be used by anyone who enjoys desig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ing crossword puzzles.  It provides the tool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out a crossword puzzle on the computer's scree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clue for each word in the puzzle, and sa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 so it may be use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design features, CWC has a "solv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nyone can work with a pre-defined puzzle.  CWC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yout of the completed puzzle, but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themselves.  By viewing the clues for each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ing the proper letters, the puzzle can be 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way as a traditional cro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ducational tool, CWC can be used by tea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crossword puzzle exercises that build vocabu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ngthen spelling skills, or test specific knowled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prior to a test on the "Civil War" an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design a crossword containing important "key"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ject and give it to the students as a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puzzle fans will find Crossword Creat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taining alternative to traditional paper and pe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llenge friends to solve a puzzle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can save partial or complete puzzle solution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op work at any time and pick up la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f.  Create thematic puzzles like "BIRDS" or "MOV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lubs and parties.  CWC doesn't force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al" crosswords that intersect perfectly;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uzzle look any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probably think of many applications for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.  Here's a short summary of CW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Design custom crossword puzzles with up to 999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Load and save named puzzle designs and solu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Modify puzzle designs at any time.  CWC will ad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solutions to match the format of the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Solve a pre-defined puzzle on your computer screen.  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eck your solution against the correct sol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and point out incorrec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Print your puzzle designs in the traditiona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with numbered boxes and an indexed clu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swer sheet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hange the default typing direction when desig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ving a puzzle.  Type left-to-right or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fussing with the arrow keys a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WC keeps you constantly appraised of the curre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the number of letters in a particular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clues defined for the puzzle, th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, and your position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ontext-sensitive HELP on every screen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list of the active function keys.  HELP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odified or enhanced with any word processo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 the HELP screen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WC uses a very simple file format for its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es.  With some simple programming,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zzle files from other sources that are readable by C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he maximum puzzle dimensions are 36 columns by 22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he maximum length of a word clue is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The maximum length of a puzzle name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0 or higher, 256K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floppy disk drive; hard driv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er optional (the best results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s that support the IBM character set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may be used including dot-matrix, daisy-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k-jet, or 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version of Crossword Creator wa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QuickBASIC 4.0.  The development work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was conducted on both a Zenith Z-181 laptop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-compatible computer running MS-DOS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ation was written on the same compu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3.0 and printed to disk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would like to thank the following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invaluable participation during the concep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sting of Crossword Cre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na Wy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ry Dick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Installing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requires no formal "installation"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-protected.  Simply copy the files on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a directory on your hard disk.  The ess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WC.EXE, CONFIG.CWC, and a printer defini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print.  If you want access to the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need HELP.C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should be present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CWC.EXE      - the Crossword Cre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CONFIG.CWC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HELP.CWC     - the Crossword Crea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CWC320.DOC   -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CWC.PIF      - example Microsoft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CWCGO.BAT    - example batch file for starting 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*.PUZ        - sample puzzle desig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*.CLU        - sample clue files; paired with *.P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*.SOL        - sample puzzle sol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*.CWP       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CWCREGIS.TXT - registration/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README.CWC   - last minute notes (please re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Starting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CWC, merely type "CWC"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  CWC.EXE must be in the default director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PATH command that allows DO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of you using floppies, the Crossword Creat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removed after the program is loaded.  This will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at CWC will not be able to access it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text is read from disk each time th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supply a design and/or solution nam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Crossword Creator will 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C [design name] [solu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CWC sports mysol#1 (loads SPORTS.PUZ and MYSOL#1.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WC cat            (loads only CAT.PU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Using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Creator has four major functions: DESIGN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 PUZZLE, LOAD/SAVE PUZZLE, and PRINT PUZZ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accessed by hiliting its nam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ing ENTER.  When you exit from a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, the MAIN MENU is re-displayed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 will end the CW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read the HELP files in CWC.  Each funct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t least one screen of additional informa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dd more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arts of CWC require you to us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 slightly different ways.  The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re always displayed on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s a quick reference.  In general, you respond to 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keyboard in three distinct ways: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from a menu, by typing letters in the puzz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y entering text in response to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menu is displayed, you will see a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the functions that can be performed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se functions will be hilited and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gt;  &lt;" markers.  To start one of the menu func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to move the "&gt;  &lt;" markers to the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and press the ENTER key, or merel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of the function's name.  If the desir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ilited, simply pressing ENTER will star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ecide that you do not want to sta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listed on the menu, press the ESC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take you back to the previous menu o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on the MAIN MENU, end the CW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the DESIGN or SOLVE function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you will be presented with a puzzle and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ositioned in the puzzle WORK area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.  From this point you are free to typ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and backspaces,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xecute one of the special keystrokes list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 You cannot move the cursor ou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.  Continue to work with the puzzle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back to the MAIN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will prompt you for input in many situation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are the text of puzzle clues you wish to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of puzzles or solutions you wish to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.  You can recognize a prompt in CWC by the "[ 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s surrounding your response.  The length of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imited to the spaces outlined by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CWC will pre-fill the prompt wi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.  If this response is correct for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, merely press the ENTER key.  If not, edi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hav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press ENTER the program will accept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will disappear.  If you press ESC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mpt, CWC will assume your response was null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, and take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uses very simple file formats so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m with word processors, or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to the program.  All of these fil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ASCII text.  If you edit any of the file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, be sure to save them as NON-DOCUMENT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format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.CW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Creator Version 3.20 offers the user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ower, flexibility, and control over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and operates.  In previous versions,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 was not extensive and it wa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ild-in" those few options when the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hen the number of customization options is l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more efficient to remove them from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an external source to specify how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.  This external source is often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"CONFIG.SYS" file when you boot DO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familiar with this concept and, in fact,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's configuration file and DOS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exactly alike in principle.  They differ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the number of recognizable keyword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keyword that CWC recogniz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some information that the program nee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 correctly.  In some cases, the progra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for the keyword if it is not suppli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ases you must explicitly provid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cept is also similar to DOS --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supply keywords only for the op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; the program will supply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that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we need some definitions.  A "keyword"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ption that CWC recognizes.  The key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pelled exactly as they are document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recognize them as keywords.  Each keyword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 equal sign ("="), and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ing blanks.  Keywords are case-insensitiv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capital letters, lower-case letter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"keyword value" is the information you are suppl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s to a particular keyword.  Crossword Cre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NEW information instead of the defaul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ded in the program.  Keyword values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("/"), and are also case-insensitive. 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 to the RIGHT of a keyword, and they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terven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in the configuration file may contain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ompletely blank, or contain ONE keyword follow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value.  Comments may also be typed to the R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value on the same line as long as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intervening blank between the value an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nt line is, by definition, any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one of the recognizable keywords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it helpful to document your configuration fi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hese lines would be considered val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Creat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DirName=/c:\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DEF=  /IB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uzclues=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ines, however, are invalid and would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DirName =/c:\puzzles (intervening blank before the "=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DEF=  / IBMGRAPH (intervening blank before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uzclues=50 (keyword value does not begin with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each keyword is meant to suppl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information so the NATURE of each keywo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, but the general syntax rules apply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xt page is a list of all the keywor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the Crossword Creator configur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e and/or range of their respective value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how each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used in the CONFIG.CW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Fore=      The values for these keyword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Fore=      foreground colo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Fore=      Valid values are numbers between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F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F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ding 8 to the above value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er shade of the sam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Back=      The values for these keyword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ack=      background colo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values are numbers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MENUFORE=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BACK=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screen, the HELP area is the squ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per-right corner, the WORK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block on the left whe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, and the MENU area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within the WORK area whe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ic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O color is used for th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s of information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 color is used for th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s and for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RN color is used to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when unsaved puzzles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overlayed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that INFO, PROM, and WAR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values.  These colo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with a background color of 0 (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   CGA/EGA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Fore     1 (blue)       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Back     7 (grey)       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Fore    15 (white)      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Back     1 (blue)       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Fore    15 (white)      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Back     3 (cyan)       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Fore    13 (magenta)    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Fore    14 (yellow)     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Fore    12 (red)         7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Def=    Names the printer definition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pecify the ".CWP"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RINTERDEF=/IB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none (cannot print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DirName=    The path name where puzz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 from and sav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PUZDIRNAME=/C:\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none (us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PuzClues=   Specifies the maximum number of c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defined for a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Unlike the other CONFIG keyword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axPuzClues CANNOT be changed by r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.CWC.  To allocate a different valu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gram, modify CONFIG.CWC, and start 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values are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MAXPUZCLUES=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efinition files (*.CW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way that the configuration file allow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of Crossword Creator to be controlled ex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efinition files allow the program to suppor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ader range of output devices than was possi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used a word processor, you are probab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rinter definition files or printer "driver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is simple.  The application program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pport a SPECIFIC set of printers because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new model would require a chang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 Instead, the program uses a GENERI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cs of how to use each particular pri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external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suppose a program like Crossword Creato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some numbers as superscripts.  To accomplis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needs to know what combina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t must send to the printer in order to "turn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articular feature.  To learn what that combina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reads the printer definition file,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characters that will "turn on"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, and sends those characters to the printer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on, every printable character that the print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as a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the program may not want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script mode forever so it will also hav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"turn off" superscript printing.  And how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 facing on and off.  And how to control spacing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character set to use.  And on and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information needed to effective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nter can be quite extensive.  Word processo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ly complex printer definition files.  Often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ere mortals like us cannot even read them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new one from scratch.  Fortunately,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's printer information requirement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ing and even a novice should be able to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m with a littl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ink of CWC's printer defini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guration files" for printers.  The rule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nd the syntax of the commands are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described for CONFIG.CWC in the previou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fferences are the names of the recognizabl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ature of the key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 a deep breath now.  This next part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technical so if you feel yoursel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ver your head, don't panic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definition file requir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tanding of the ASCII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notations by which those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ed, particularly the 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, of course, knowledge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's features and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beyond the scope of this document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concepts fully.  If they are not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, you may wish to refer to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wner's manual for your printer, your DO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ASIC language manual that discusses the "CHR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or a book on microcomputer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word Creator already comes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ment of printer definition file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ly that your printer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emselves are fully commen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examples of what can be done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customize the original defini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reate a driver for a prin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a registered owner of 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ve a printer that is not yet supported, P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happy to create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 if you send us a cop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explains the printer's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now? 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printer definition file, each keyword valu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 of characters that must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invoke the function described by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haracter in the sequence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-digit number between 000 and 255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decimal value of that character.  Each thre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must be preceded by a slash ("/"),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intervening blanks between any of the numbers an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preadsheets programs use a similar metho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tup string" to the printer prior to actually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cells.  If you think of eac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file as an optional "setup string"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valid lines that might be found i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TLCor=/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PrintON=/027/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PrintOFF=/027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Normal=/027/065/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look at the last example in detail.  I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cumentation on Epson printers that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vertical spacing in increments of 1/72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is kind of spacing, the manual instru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 ESCAPE character, followed by a capital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character whose decimal value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"n/72" of an inch that you want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ferring to a table of ASCII values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character is represented by a decimal value of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a capital "A" is a decimal 65. 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ing the sequence that will return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normal line spacing of 6 lines per in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1/6 or 12/72 of an inch.  Voila! 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necessary to construc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keyword value in the printer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ed in the same way.  Some sequence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characters, some will require many. 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heme that was used by the manufacturer of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is the beauty of external printer dr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does not have to know EXPLICITLY how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kind of printer; but it knows IMPLICITLY by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formation contained in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xt page is a list of all the keyword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a Crossword Creator printer definitio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 of their use, and whether or not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est=          This keyword specifies the device whe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will be sent.  It may be a printer 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unications port, a disk file, et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keyword is an exception in that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is NOT an ASCII character seque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ame of the device or file to which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or will direct its pri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PRINTDEST=/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DEST=/C:\CWC\SPORTS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Feed=           This keyword specifies whether the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ous forms, or requires manual paper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values are "C" (continuous) or "M" (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FORMFEED=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PrintLines=      This keyword specifi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may be printed on a single p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manual paper feed" has been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ormFeed=" keyword, CWC pauses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many lines to allow a new page of pap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values are 1 to 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MAXPRINTLINES=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CluePage=   This keyword indicates whether or no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 feed to the printer just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zzle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values are "Y" (print the cl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arate page) or "N" (print the puzz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ues on the sam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 SEPARATECLUEPAGE=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Print=        This sequence is sent ONE TI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int job.  It is handy for selec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s or printer modes that will be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tir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ePrint=          This sequence is sent ONE TIME jus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of puzzle clues.  Thi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ce to send a FORMFEED charact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Print=           This sequence is sent ONE TIME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 in the print job.  You migh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inter RESET code or a FORMFEED charac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NumbersON=   This pair of sequences is used jus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NumbersOFF=  immediately after printing a row of cl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puzzle.  They were inten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ng SUPERSCRIPT mode or some simil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uld print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PrintON=     This pair of sequences is used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PrintOFF=    print job starts, and immediately after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were intended primarily fo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obal printing attribute such as BOLD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WholeBox=    This trio of sequences is tricky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THalfBox=    defined precisely to achieve the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BHalfBox=    output.  The WHOLEBOX value should se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spacing so that any two success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will have no gaps or "white space"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, nor will they overlap.  The tops and bot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haracters should just barely tou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ensure that the lines and other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zzles will look continuou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HALFBOX and BHALFBOX values also se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ing, and the SUM of their spacing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ALWAYS be EQUAL to the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by WHOLEBOX.  Usually they will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ctly half of the incremental valu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LEBOX, but some character sets (like IBM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 better if they are slightly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Clues=       This sequence sets the vertical line spac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when printing the clue inde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ingNormal=      This sequence sets the vertical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alue you want the printer to remain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the print job.  You may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sequence if you always RESET the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PR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PTIO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TLCor=           The rest of these sequences defin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TRCor=           set that will be used to print the puzz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BLCor=           Each keyword corresponds to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BRCor=           component that is part of a puzz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TopBot=          Therefore, each value should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Side=            ASCII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LTee=            The IBM character set has a very ri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RTee=            of box-drawing characters and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TTee=            best results with printers tha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BTee=            standard.  Other printers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Cross=           plain ASCII characters "+", "|", and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w the puzz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LFil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RFill=           The first four CORNER characters are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CFill=           the extreme corners of a complete puzz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two characters are used for the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IDES of individual puzzl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E characters are used instead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wo boxes intersect on the edge of a pu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CROSS character serves the same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iddle of a puzzle where four boxes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L characters are used to fill i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es that contain no letters.  The LEF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prints the left boundary of a box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 overprints the right boundary, and tw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 characters are printed side-by-si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ft and righ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was that so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PUZ and *.S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puzzle files are stored simply as an image of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  Each file contains 22 records (one for each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). Each record contains 38 characters; a beginning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letters (one for each puzzle column)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"PUZZLE AUTOMOBILE AIRPLANE ELEPH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I  E     O          E             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  B     YACHT    ORDER           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L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record in a CWC clue file is a header reco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puzzle name and a cou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es defined in the puzzle.  Following the hea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for EACH clue.  A clue record contain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followed by the text of the clue for that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lue records MUST be exactly equal to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header record.  The character fiel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delimited by quotes and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"CATS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ARN","Cats _ball it up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OG","worst 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URR","familiar feline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if your clue text contains imbedded quo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represent them as UNDERSCORE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be translated into real quotes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s themselves, obviously, cannot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dimensions of an actual puzzle.  The clu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o longer than 3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makes no distinction between ACROSS words and D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s file format.  Therefore, if the same wor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oth directions in the puzzle, it CAN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lues.  CWC searches the clue lis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s the first clue that matches th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, regardless of its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.CW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is file is slightly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 files, but it is still quite simplistic. 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consists of two logical parts: a "HELP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and a line of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of a HELP record must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unique HELP pointer codes.  Each point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related to one of the screens in CWC. 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is activated, the routine retrieves all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ELP.CWC that have the corresponding poi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in column four of each record is the actu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e maximum length of a HELP line is 7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 maximum length of a HELP record is 7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M00This screen is your "guidance system" for CWC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00here you can select one of the puzz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00begin working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C will automatically present the HELP text 20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so the information can be as lengthy or as brie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.  If you wish to enhance th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with CWC, simply load HELP.CWC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or text editor and make the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, however, that all of the HELP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HELP pointer are PHYSICALLY CONTIGU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ecause the HELP routine will stop reading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as the pointe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the HELP pointer cod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00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00 - DESIGN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00 - SOL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00 - LOAD/SAV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00 - PRINT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The Crossword Creator Environment Variable (CWC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maintains an area in memory called the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n be used as a kind of reference guide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like Crossword Creator. 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tored in the environment by issu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"SET".  Some things you might notic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SPEC" variable which contains the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, and the "PATH" variable which contai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you specified in your last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Creator's variable name is "CWC" and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directory path name where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CONFIG.CWC, HELP.CWC, and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*.CWP).  Without this directory name,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or will only look for thes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only floppy disks this may be of no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 a hard disk system the Crossword Creato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tored in a different directory than its sup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Or, for example, you may choose to defin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ONFIG.CWC file and place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DOS environment variable makes it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word Creator to find its supportive fil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the same directory from which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, issu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WC=[path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"[path name]", type the name of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CWC, HELP.CWC, and any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*.CWP) are located. 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ening blanks anywhere except the required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T" and "CWC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SET CWC=C:\PROGRAMS\CROSS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move the variable from the environment issu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ithout any characters after the equal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CW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Crossword Creator'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optional.  It is provided merely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loring the program to your needs.  You may want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DOS manual for more information on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and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Registering with 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authors at PC HELP-LINE believ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to pay for software before the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  If you like Crossword Creator,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 a regular basis, please take tim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ith PCHL.  Registration establishes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of PC HELP-LINE and entitles you to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pgrades, news about upcoming product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and oth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and suggestions for enhancements are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PCHL.  Our software was created for YOU, and we'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 ways to improve it.  If you have an ide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 or a new way to do something, or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a bug (gasp!), we want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your continu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HELP-LINE is located at: 1505 Northpark Blvd., Suite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n Bernardino, CA  9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714) 887-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