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OF PC-FOTO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OTO (C)COPYRIGHT 1988 FOTO 64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FOTO and it support programs are distributed on on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be installed and used on either two disk drives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rive. PC-FOTO was not designed for use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sk drive. Operations with a single disk driv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unless both program and data files are situ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disk. This might be feasible with a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igher capacit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re also included to support its operation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both the IBM Monographic adapter and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Adapter. These systems usually have both mon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lor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master disks..!! PC-FOTO is not copy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designed so that individual routin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with out the presence of the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back up copies using the DOS "diskcopy.com" comman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verified as exact copies using the DOS "diskcom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Put you original disks in a safe spot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place write protect tabs on your masters befor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Use your back up  copies for the creation of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one disk with the /V/S options. To do that with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drive A: enter the following command.( A&gt;FORMAT B:/V/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to place disks to be formatted in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rike any key. When you are prompted for the Volu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following :PCFOTO22.The format program wi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d indicate if there are any bad sectors. There must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sector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working programs follow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your System working disk by placing Master Back Up Dis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:(BE SURE IT IS WRITE PROTECTED) and place your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ed disk in drive B:. Enter the following command at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( A&gt;COPY *.* B: ). When finished label your PC-F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yste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your working program disk. Before running PC-FO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disk with out the /S option for the data drive.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"TEST0001.100. TEST0001.350 AND TEST0001.220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working disk. These files are sample label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helpful as you become aquatinted with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FO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-FOTO is to be operated from a hard drive all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working disk should be copie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To do this it will necessary for a 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on the hard disk and the PC-FOTO files copi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default drive to the hard disk. This is usua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. At the C&gt; prompt enter the following statement - MD F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reate the directory PCMAIL. Enter CD\FO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ory. Place the PC-FOTO System Disk in Drive A: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.*.*. This will copy the system disk files to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-FOTO disk contains the two batch files FOTO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D.BAT. These files contain instruction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equence of file loading. It is import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FOTO files be loaded in prop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TO.BAT is to be used on installations which hav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dapter and monitor. If you have a rare d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both monographic and  color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al Monitors) you will need to use FOTO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PC-FOTO set your drive to the on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. In the case of a hard disk set it to the PC-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If you have a single adapter system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a&gt;) FOTO. The Speedscreen Module will be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FOTO program will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dual adapter system enter FOTO if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from the Color Graphics Adapter. It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from the monographic adapter enter FOTOD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switch the system to the Color Graphics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Speedscreen Module and start PC-FOTO. In a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systems PC-Mail must be operated from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C-FOTO starts the Introductory screen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ed strike the space bar or enter "h" for help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FOTO main menu screen will be displayed. To proce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necessary to place the data disk you created earl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to receive data (usually B:). Enter this drive letter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FOTO will then validate your drive choice and proce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elections. If the drive choice is not vali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is not ready instructions will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OTO is designed as an interactive - self prom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creen and prompts will lead you through th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when PC-FOTO is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at the HELP program be read. This will assist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ing aquatinted the program and i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enter "H" from the INTRODUCTO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effort has been made to produce a reliable - troubl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 PC-FOTO. Foto 64, Inc. or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for problems arising from program use.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 supports this understanding. Should you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ugs please note the conditions and send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F. Miescke at P.O. Box 2130  Saratoga, CA 95070. This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will assist in improving PC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-FOTO (C)1988 - CARL F. MIESCKE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S BY CARL F. MIES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MAIL(2.6): a mail address management program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ing and printing on up to ten fields. Prints on 16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one to five labels wide. Allows for screen searches o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n fields or combination of fields. Prints envelopes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,name tags, mailers, rosters, telephone lists, data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pecial parcel labels. Provides special programs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k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POSTCARD(2.1): A program permitting the design,prin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of post cards for mailing. Permits message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, return address and permit mail stamp, and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ards from createrd address data files. Supports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data files and screen searches of these files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CARD and PC-MAIL data files are fully compa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DISK LABEL(2.0): This program permits the design,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orage of labels for 5 1/4" floppy disks. Up to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are permitted. The labels are printed on 1" x 5"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 and are easy to read from a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TO 64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O BOX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RTATOGA, CA.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