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 C P A S T E  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DFORD B. TALIAFE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Sept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ught to you by SCA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ir philo-graphic hot line BBS at 619-298-2023 (dat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-----------------------------------------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s and Function Outline  -----------------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tes  ----------------------------------------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utorial  --------------------------------------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Contacts  ---------------------------------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 --------------------------------------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you may or may not know what a Readmac or</w:t>
      </w:r>
    </w:p>
    <w:p>
      <w:pPr>
        <w:pStyle w:val="PreformattedText"/>
        <w:bidi w:val="0"/>
        <w:jc w:val="left"/>
        <w:rPr/>
      </w:pPr>
      <w:r>
        <w:rPr/>
        <w:t>MacPaint picture is.  These are pictures that originally had to</w:t>
      </w:r>
    </w:p>
    <w:p>
      <w:pPr>
        <w:pStyle w:val="PreformattedText"/>
        <w:bidi w:val="0"/>
        <w:jc w:val="left"/>
        <w:rPr/>
      </w:pPr>
      <w:r>
        <w:rPr/>
        <w:t>be drawn with MacPaint on the Apple Macintosh.  Now there are</w:t>
      </w:r>
    </w:p>
    <w:p>
      <w:pPr>
        <w:pStyle w:val="PreformattedText"/>
        <w:bidi w:val="0"/>
        <w:jc w:val="left"/>
        <w:rPr/>
      </w:pPr>
      <w:r>
        <w:rPr/>
        <w:t>scanners that can scan a picture and store the data on an IBM PC.</w:t>
      </w:r>
    </w:p>
    <w:p>
      <w:pPr>
        <w:pStyle w:val="PreformattedText"/>
        <w:bidi w:val="0"/>
        <w:jc w:val="left"/>
        <w:rPr/>
      </w:pPr>
      <w:r>
        <w:rPr/>
        <w:t>Viewers were written to display what originally had to be down</w:t>
      </w:r>
    </w:p>
    <w:p>
      <w:pPr>
        <w:pStyle w:val="PreformattedText"/>
        <w:bidi w:val="0"/>
        <w:jc w:val="left"/>
        <w:rPr/>
      </w:pPr>
      <w:r>
        <w:rPr/>
        <w:t>loaded from a Macintosh to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mac pictures recieved a huge boost from Micro</w:t>
      </w:r>
    </w:p>
    <w:p>
      <w:pPr>
        <w:pStyle w:val="PreformattedText"/>
        <w:bidi w:val="0"/>
        <w:jc w:val="left"/>
        <w:rPr/>
      </w:pPr>
      <w:r>
        <w:rPr/>
        <w:t>Technologies with their Pixiscanner.  MT also runs a bulletin</w:t>
      </w:r>
    </w:p>
    <w:p>
      <w:pPr>
        <w:pStyle w:val="PreformattedText"/>
        <w:bidi w:val="0"/>
        <w:jc w:val="left"/>
        <w:rPr/>
      </w:pPr>
      <w:r>
        <w:rPr/>
        <w:t>board called PHOENIX (618-233-2315).  This BBS has become a</w:t>
      </w:r>
    </w:p>
    <w:p>
      <w:pPr>
        <w:pStyle w:val="PreformattedText"/>
        <w:bidi w:val="0"/>
        <w:jc w:val="left"/>
        <w:rPr/>
      </w:pPr>
      <w:r>
        <w:rPr/>
        <w:t>clearing house for Readmac 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Readmac came into being with MT's program READMAC,</w:t>
      </w:r>
    </w:p>
    <w:p>
      <w:pPr>
        <w:pStyle w:val="PreformattedText"/>
        <w:bidi w:val="0"/>
        <w:jc w:val="left"/>
        <w:rPr/>
      </w:pPr>
      <w:r>
        <w:rPr/>
        <w:t>for viewing MacPaint pictures on the IBM PC.  The pictures of</w:t>
      </w:r>
    </w:p>
    <w:p>
      <w:pPr>
        <w:pStyle w:val="PreformattedText"/>
        <w:bidi w:val="0"/>
        <w:jc w:val="left"/>
        <w:rPr/>
      </w:pPr>
      <w:r>
        <w:rPr/>
        <w:t xml:space="preserve">this format go under the names of Readmac or Macpaint 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run offs ocurred from the Readmac pics.  One of the</w:t>
      </w:r>
    </w:p>
    <w:p>
      <w:pPr>
        <w:pStyle w:val="PreformattedText"/>
        <w:bidi w:val="0"/>
        <w:jc w:val="left"/>
        <w:rPr/>
      </w:pPr>
      <w:r>
        <w:rPr/>
        <w:t>first and biggest was Digital Vision BBS's DIGIPIC (213-732-</w:t>
      </w:r>
    </w:p>
    <w:p>
      <w:pPr>
        <w:pStyle w:val="PreformattedText"/>
        <w:bidi w:val="0"/>
        <w:jc w:val="left"/>
        <w:rPr/>
      </w:pPr>
      <w:r>
        <w:rPr/>
        <w:t xml:space="preserve">6935).  This was a program with a picture stored internally. </w:t>
      </w:r>
    </w:p>
    <w:p>
      <w:pPr>
        <w:pStyle w:val="PreformattedText"/>
        <w:bidi w:val="0"/>
        <w:jc w:val="left"/>
        <w:rPr/>
      </w:pPr>
      <w:r>
        <w:rPr/>
        <w:t>When run, the program displayed the picture on the screen and</w:t>
      </w:r>
    </w:p>
    <w:p>
      <w:pPr>
        <w:pStyle w:val="PreformattedText"/>
        <w:bidi w:val="0"/>
        <w:jc w:val="left"/>
        <w:rPr/>
      </w:pPr>
      <w:r>
        <w:rPr/>
        <w:t>allowed some cursor movement.  These pictures were in medium</w:t>
      </w:r>
    </w:p>
    <w:p>
      <w:pPr>
        <w:pStyle w:val="PreformattedText"/>
        <w:bidi w:val="0"/>
        <w:jc w:val="left"/>
        <w:rPr/>
      </w:pPr>
      <w:r>
        <w:rPr/>
        <w:t>resolution and the programs were large and clumsy.  A high</w:t>
      </w:r>
    </w:p>
    <w:p>
      <w:pPr>
        <w:pStyle w:val="PreformattedText"/>
        <w:bidi w:val="0"/>
        <w:jc w:val="left"/>
        <w:rPr/>
      </w:pPr>
      <w:r>
        <w:rPr/>
        <w:t>resolution version came from my BBS, The Micron Firefly.  This</w:t>
      </w:r>
    </w:p>
    <w:p>
      <w:pPr>
        <w:pStyle w:val="PreformattedText"/>
        <w:bidi w:val="0"/>
        <w:jc w:val="left"/>
        <w:rPr/>
      </w:pPr>
      <w:r>
        <w:rPr/>
        <w:t>was the short lived MICROPIX.  These were discontinued because of</w:t>
      </w:r>
    </w:p>
    <w:p>
      <w:pPr>
        <w:pStyle w:val="PreformattedText"/>
        <w:bidi w:val="0"/>
        <w:jc w:val="left"/>
        <w:rPr/>
      </w:pPr>
      <w:r>
        <w:rPr/>
        <w:t>their lar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viewers appeared on the public domain market.  FMAC</w:t>
      </w:r>
    </w:p>
    <w:p>
      <w:pPr>
        <w:pStyle w:val="PreformattedText"/>
        <w:bidi w:val="0"/>
        <w:jc w:val="left"/>
        <w:rPr/>
      </w:pPr>
      <w:r>
        <w:rPr/>
        <w:t>from PC Rockland BBS (914-353-2176) was on of the first to allow</w:t>
      </w:r>
    </w:p>
    <w:p>
      <w:pPr>
        <w:pStyle w:val="PreformattedText"/>
        <w:bidi w:val="0"/>
        <w:jc w:val="left"/>
        <w:rPr/>
      </w:pPr>
      <w:r>
        <w:rPr/>
        <w:t>picture altering (squishing, color, etc) as well as a Bsave</w:t>
      </w:r>
    </w:p>
    <w:p>
      <w:pPr>
        <w:pStyle w:val="PreformattedText"/>
        <w:bidi w:val="0"/>
        <w:jc w:val="left"/>
        <w:rPr/>
      </w:pPr>
      <w:r>
        <w:rPr/>
        <w:t>option.  FMAC evolved into PCRGB, which then evolved into OPTIKS.</w:t>
      </w:r>
    </w:p>
    <w:p>
      <w:pPr>
        <w:pStyle w:val="PreformattedText"/>
        <w:bidi w:val="0"/>
        <w:jc w:val="left"/>
        <w:rPr/>
      </w:pPr>
      <w:r>
        <w:rPr/>
        <w:t>This will be an excellent program when it is finished.  To access</w:t>
      </w:r>
    </w:p>
    <w:p>
      <w:pPr>
        <w:pStyle w:val="PreformattedText"/>
        <w:bidi w:val="0"/>
        <w:jc w:val="left"/>
        <w:rPr/>
      </w:pPr>
      <w:r>
        <w:rPr/>
        <w:t>the different save formats (MS PAINT, Readmac, etc) one now has</w:t>
      </w:r>
    </w:p>
    <w:p>
      <w:pPr>
        <w:pStyle w:val="PreformattedText"/>
        <w:bidi w:val="0"/>
        <w:jc w:val="left"/>
        <w:rPr/>
      </w:pPr>
      <w:r>
        <w:rPr/>
        <w:t xml:space="preserve">to pay and register.  Many functions are not yet implemented. </w:t>
      </w:r>
    </w:p>
    <w:p>
      <w:pPr>
        <w:pStyle w:val="PreformattedText"/>
        <w:bidi w:val="0"/>
        <w:jc w:val="left"/>
        <w:rPr/>
      </w:pPr>
      <w:r>
        <w:rPr/>
        <w:t>OPTIKS is the work of Keith Gra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viewers appeared around the same time:  Allmac,</w:t>
      </w:r>
    </w:p>
    <w:p>
      <w:pPr>
        <w:pStyle w:val="PreformattedText"/>
        <w:bidi w:val="0"/>
        <w:jc w:val="left"/>
        <w:rPr/>
      </w:pPr>
      <w:r>
        <w:rPr/>
        <w:t>Edmac, Macshow, TheGrin, Readmac!, and MacPaint (for the IBM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Paint, by Joan Riff, is one of the few to save in true</w:t>
      </w:r>
    </w:p>
    <w:p>
      <w:pPr>
        <w:pStyle w:val="PreformattedText"/>
        <w:bidi w:val="0"/>
        <w:jc w:val="left"/>
        <w:rPr/>
      </w:pPr>
      <w:r>
        <w:rPr/>
        <w:t>Macintosh MacPaint format.  Edmac, by S. G. Gorrell, provided</w:t>
      </w:r>
    </w:p>
    <w:p>
      <w:pPr>
        <w:pStyle w:val="PreformattedText"/>
        <w:bidi w:val="0"/>
        <w:jc w:val="left"/>
        <w:rPr/>
      </w:pPr>
      <w:r>
        <w:rPr/>
        <w:t>Turbo Pascal source code with its release.  TheGrin, by Ian</w:t>
      </w:r>
    </w:p>
    <w:p>
      <w:pPr>
        <w:pStyle w:val="PreformattedText"/>
        <w:bidi w:val="0"/>
        <w:jc w:val="left"/>
        <w:rPr/>
      </w:pPr>
      <w:r>
        <w:rPr/>
        <w:t>Davis, is an excellent program with some great picture altering</w:t>
      </w:r>
    </w:p>
    <w:p>
      <w:pPr>
        <w:pStyle w:val="PreformattedText"/>
        <w:bidi w:val="0"/>
        <w:jc w:val="left"/>
        <w:rPr/>
      </w:pPr>
      <w:r>
        <w:rPr/>
        <w:t>functions.  It features variable squishing, stretching, blowup</w:t>
      </w:r>
    </w:p>
    <w:p>
      <w:pPr>
        <w:pStyle w:val="PreformattedText"/>
        <w:bidi w:val="0"/>
        <w:jc w:val="left"/>
        <w:rPr/>
      </w:pPr>
      <w:r>
        <w:rPr/>
        <w:t>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Splat, by Porcine software, can print pictures without</w:t>
      </w:r>
    </w:p>
    <w:p>
      <w:pPr>
        <w:pStyle w:val="PreformattedText"/>
        <w:bidi w:val="0"/>
        <w:jc w:val="left"/>
        <w:rPr/>
      </w:pPr>
      <w:r>
        <w:rPr/>
        <w:t>displaying them.  This allowed users without graphics capability</w:t>
      </w:r>
    </w:p>
    <w:p>
      <w:pPr>
        <w:pStyle w:val="PreformattedText"/>
        <w:bidi w:val="0"/>
        <w:jc w:val="left"/>
        <w:rPr/>
      </w:pPr>
      <w:r>
        <w:rPr/>
        <w:t>to see pictu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(cont.)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programs also began to appear.  Cvtmac, by John</w:t>
      </w:r>
    </w:p>
    <w:p>
      <w:pPr>
        <w:pStyle w:val="PreformattedText"/>
        <w:bidi w:val="0"/>
        <w:jc w:val="left"/>
        <w:rPr/>
      </w:pPr>
      <w:r>
        <w:rPr/>
        <w:t xml:space="preserve">Bridges, to convert Readmac to PC-PAINT+ was one such program. </w:t>
      </w:r>
    </w:p>
    <w:p>
      <w:pPr>
        <w:pStyle w:val="PreformattedText"/>
        <w:bidi w:val="0"/>
        <w:jc w:val="left"/>
        <w:rPr/>
      </w:pPr>
      <w:r>
        <w:rPr/>
        <w:t>Jim Neargardner released a set of conversion programs which</w:t>
      </w:r>
    </w:p>
    <w:p>
      <w:pPr>
        <w:pStyle w:val="PreformattedText"/>
        <w:bidi w:val="0"/>
        <w:jc w:val="left"/>
        <w:rPr/>
      </w:pPr>
      <w:r>
        <w:rPr/>
        <w:t>failed to work correctly most of the time.  William T. Morrison</w:t>
      </w:r>
    </w:p>
    <w:p>
      <w:pPr>
        <w:pStyle w:val="PreformattedText"/>
        <w:bidi w:val="0"/>
        <w:jc w:val="left"/>
        <w:rPr/>
      </w:pPr>
      <w:r>
        <w:rPr/>
        <w:t>released another set of conversion programs which worked quite</w:t>
      </w:r>
    </w:p>
    <w:p>
      <w:pPr>
        <w:pStyle w:val="PreformattedText"/>
        <w:bidi w:val="0"/>
        <w:jc w:val="left"/>
        <w:rPr/>
      </w:pPr>
      <w:r>
        <w:rPr/>
        <w:t>well.  Among his programs was one which read the picture data</w:t>
      </w:r>
    </w:p>
    <w:p>
      <w:pPr>
        <w:pStyle w:val="PreformattedText"/>
        <w:bidi w:val="0"/>
        <w:jc w:val="left"/>
        <w:rPr/>
      </w:pPr>
      <w:r>
        <w:rPr/>
        <w:t>from a Digipic program and wrote it to a Readmac 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nversion type program also appeared:  Fmac2Com. </w:t>
      </w:r>
    </w:p>
    <w:p>
      <w:pPr>
        <w:pStyle w:val="PreformattedText"/>
        <w:bidi w:val="0"/>
        <w:jc w:val="left"/>
        <w:rPr/>
      </w:pPr>
      <w:r>
        <w:rPr/>
        <w:t xml:space="preserve">Fmac2Com is one of Keith Graham's most ingenious programs. </w:t>
      </w:r>
    </w:p>
    <w:p>
      <w:pPr>
        <w:pStyle w:val="PreformattedText"/>
        <w:bidi w:val="0"/>
        <w:jc w:val="left"/>
        <w:rPr/>
      </w:pPr>
      <w:r>
        <w:rPr/>
        <w:t>Fmac2Com reads in a Readmac file and sticks a display program in</w:t>
      </w:r>
    </w:p>
    <w:p>
      <w:pPr>
        <w:pStyle w:val="PreformattedText"/>
        <w:bidi w:val="0"/>
        <w:jc w:val="left"/>
        <w:rPr/>
      </w:pPr>
      <w:r>
        <w:rPr/>
        <w:t>the header section (the header section is usually unused by PC</w:t>
      </w:r>
    </w:p>
    <w:p>
      <w:pPr>
        <w:pStyle w:val="PreformattedText"/>
        <w:bidi w:val="0"/>
        <w:jc w:val="left"/>
        <w:rPr/>
      </w:pPr>
      <w:r>
        <w:rPr/>
        <w:t>viewer programs).  The file was then an executable file which</w:t>
      </w:r>
    </w:p>
    <w:p>
      <w:pPr>
        <w:pStyle w:val="PreformattedText"/>
        <w:bidi w:val="0"/>
        <w:jc w:val="left"/>
        <w:rPr/>
      </w:pPr>
      <w:r>
        <w:rPr/>
        <w:t>would display itself.  The file could still be viewed by most</w:t>
      </w:r>
    </w:p>
    <w:p>
      <w:pPr>
        <w:pStyle w:val="PreformattedText"/>
        <w:bidi w:val="0"/>
        <w:jc w:val="left"/>
        <w:rPr/>
      </w:pPr>
      <w:r>
        <w:rPr/>
        <w:t>view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mac, by Frank Scweiger, incorporated a nifty display</w:t>
      </w:r>
    </w:p>
    <w:p>
      <w:pPr>
        <w:pStyle w:val="PreformattedText"/>
        <w:bidi w:val="0"/>
        <w:jc w:val="left"/>
        <w:rPr/>
      </w:pPr>
      <w:r>
        <w:rPr/>
        <w:t>feature into a pixel by pixel editor.  The main menu is on one</w:t>
      </w:r>
    </w:p>
    <w:p>
      <w:pPr>
        <w:pStyle w:val="PreformattedText"/>
        <w:bidi w:val="0"/>
        <w:jc w:val="left"/>
        <w:rPr/>
      </w:pPr>
      <w:r>
        <w:rPr/>
        <w:t>side of the screen and a small photograph of the picture is on</w:t>
      </w:r>
    </w:p>
    <w:p>
      <w:pPr>
        <w:pStyle w:val="PreformattedText"/>
        <w:bidi w:val="0"/>
        <w:jc w:val="left"/>
        <w:rPr/>
      </w:pPr>
      <w:r>
        <w:rPr/>
        <w:t>the other.  editing takes place in a magnified mode only, will</w:t>
      </w:r>
    </w:p>
    <w:p>
      <w:pPr>
        <w:pStyle w:val="PreformattedText"/>
        <w:bidi w:val="0"/>
        <w:jc w:val="left"/>
        <w:rPr/>
      </w:pPr>
      <w:r>
        <w:rPr/>
        <w:t>work on a monochrome monitor and adapter!  So monochrome users</w:t>
      </w:r>
    </w:p>
    <w:p>
      <w:pPr>
        <w:pStyle w:val="PreformattedText"/>
        <w:bidi w:val="0"/>
        <w:jc w:val="left"/>
        <w:rPr/>
      </w:pPr>
      <w:r>
        <w:rPr/>
        <w:t>could edit and print their pictures (but not display 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this short history of the Readmac pictures will</w:t>
      </w:r>
    </w:p>
    <w:p>
      <w:pPr>
        <w:pStyle w:val="PreformattedText"/>
        <w:bidi w:val="0"/>
        <w:jc w:val="left"/>
        <w:rPr/>
      </w:pPr>
      <w:r>
        <w:rPr/>
        <w:t xml:space="preserve">give you an idea of what has gone on and what is going on. </w:t>
      </w:r>
    </w:p>
    <w:p>
      <w:pPr>
        <w:pStyle w:val="PreformattedText"/>
        <w:bidi w:val="0"/>
        <w:jc w:val="left"/>
        <w:rPr/>
      </w:pPr>
      <w:r>
        <w:rPr/>
        <w:t>Readmac pictures bring to the PC world a photograph-like graphics</w:t>
      </w:r>
    </w:p>
    <w:p>
      <w:pPr>
        <w:pStyle w:val="PreformattedText"/>
        <w:bidi w:val="0"/>
        <w:jc w:val="left"/>
        <w:rPr/>
      </w:pPr>
      <w:r>
        <w:rPr/>
        <w:t xml:space="preserve">ability.  I hope you will enjoy playing with them and my program, </w:t>
      </w:r>
    </w:p>
    <w:p>
      <w:pPr>
        <w:pStyle w:val="PreformattedText"/>
        <w:bidi w:val="0"/>
        <w:jc w:val="left"/>
        <w:rPr/>
      </w:pPr>
      <w:r>
        <w:rPr/>
        <w:t>MacPaste.  For information on the latest changes to MacPaste, please</w:t>
      </w:r>
    </w:p>
    <w:p>
      <w:pPr>
        <w:pStyle w:val="PreformattedText"/>
        <w:bidi w:val="0"/>
        <w:jc w:val="left"/>
        <w:rPr/>
      </w:pPr>
      <w:r>
        <w:rPr/>
        <w:t>see UPDATE.T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Definitions and Function Outline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  -  Crunch screen to view.  This is to let you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of the pic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2  -  Display the help screens.  Hit any key to pag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3  -  Get a clipping.  Move the crosshairs to the upp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corner of the area to be copied and press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Get" will appear in the lef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screen.  Move the crosshai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 right hand corner to be copied and press F3.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Put" will  appear in the lef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de of the screen.  If you attempt to get a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with the crosshairs to the left or ab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f the upper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pping a short beep will sound.  To view the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will be copied while in "Get" mode, press &lt;ENTER&gt;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4  -  Put a clipping.  If the word "Put" appea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nd side of the screen you may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ing.  The clipping will be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d to the right and below the crosshair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4.  To view the area the clipp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y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5  -  Toggles the crosshairs between fast and slow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Fast" or  "Slow"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 left hand corn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-  Toggles the pen up and down.  The word "Up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" will appear in the lower left hand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.  When the pen is down the crossh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rag a line.  It will drag a white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ase mode and a black one in draw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7  -  Toggles magnify on and off.  In magnify mo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Zoom" appears in the left hand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.  In regular mode the word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Reg" will appear there.  This mode is especi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for pixel by pixe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 -  Toggles draw color.  The word "Blac" or "Whit" will 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wer left hand corner of the screen, meaning BL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9  -  Save picture to the file.  This will sa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t was loaded under.  It will write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o the same name with the extension .BAK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Definitions and Function Outline (cont.)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0  -  Loads a picture file from disk.  Drive specifi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name, and file extension are legal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SC  -  Quit with option to save.  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file and then if you wish to qu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  -  Toggles pixel under crosshai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gUp  -  Moves up the pictur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gDn  -  Moves down the pictur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-  Moves to the top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-  Moves to the end of the 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or keys - Move crosshairs (left, right, up, dow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 Backspace - Quits immediately.  I made this har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t to avoid accidental file los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OES NOT save the file.  On the A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&lt;CTRL&gt; Back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NTER&gt;  -  Show clip/paste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TAB&gt;  -  Hide screen key.  This will put up a fake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 to leave the fake DOS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ure.  This is for all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erately needed a break from whatev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doing and are about to be caught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&gt; F1  -  Squishes picture 50%.  This is in memory only -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save the squished pic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&gt; F2  -  Change the current directory and/or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simply type in the drive spec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the path name.  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RAPHICS,  GRAPHICS, C: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Definitions and Function Outline (cont.)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&gt; F3  -  Read a clipping file from disk.  DO NOT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extension on the filename her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utomatically adds .MCF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Drive specifiers and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legal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 F4  -  Save a clipping file to the disk.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file extension on the filename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utomatically adds .MCF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Drive specifiers and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eg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 F5  -  Flip picture end for end.  This 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upside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LT&gt; F6  -  Delete lines of picture.  This will allow you to cut 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ions of the middle of a picture.  Position the crosshai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first line to be deleted.  Press &lt;ALT&gt; F6.  The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l" will appear on the left of the screen.  Move the crossha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ast line to be deleted.  Press &lt;ALT&gt; F6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&gt; F7  -  Reverse picture image.  This will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image of the picture (i.e. 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omes white and white becomes black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&gt; F8  -  Squeeze picture horizontally (50%).  This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nly - you must save the squeezed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 F9  -  Save picture under a different name.  Sa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cture under a different filename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ing the original file intact and ke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pic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LT&gt; F10  -  Reloads the current picture fro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&gt; F1  -  Cut top of picture.  The line at the crossha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the new top line of the file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cut down picture stor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&gt; F2  -  Truncate picture at crosshairs row.  This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rent crosshairs row the last row of the pictur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uncating will cut down on the siz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is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Definitions and Function Outline (cont.)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&gt; F3  -  Add lines to picture.  This will allow you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lines in the picture.  This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t and below the cursor down the number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dd blank lin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&gt; F4  -  Fill an area.  Move the crosshairs to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corner of the area to be filled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&gt; F4.  The word "Fill" should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ft hand side of the screen.  Move the crosshai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ower right hand corner of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filled and press &lt;SHIFT&gt; F4 again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be asked to give the color to fill it wit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  -  fill with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 -  fill with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  -  fill with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"Fill" indicator is in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side of the screen you may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approximate area that will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&gt; F5  -  Flop picture side for side.  This exchanges s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&gt; F6  -  Input text at the crosshairs.  This will allow you to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in at the crosshairs.  Pressing return will end the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mode as will reaching the right side of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space key will erase one character left and re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put column.  While in text mode the crosshairs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appear and the word "Text" will appear in the lower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&gt; F7  -  Draw a line.  Position the crosshairs so that the center i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 where you wish the line to begin.  Press &lt;SHIFT&gt; F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Line" should appear in the low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Move the crosshairs to the point where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to end.  Press &lt;SHIFT&gt; F7 again.  Note that the point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to the screen, no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&gt; F8  -  Paint an area.  Unlike the FILL option, this will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regular areas.  Move the crosshairs so the center is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to be filled.  Press &lt;SHIFT&gt; F8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 the paint color.  Next, the border color.  Make su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border is solid, otherwise the paint will spill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Definitions and Function Outline (cont.)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&gt; F9  -  Print the picture currently in memory. 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- Print the picture normal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- Print the picture dou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double size the picture will be printed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lves (first the left, then the righ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HIFT&gt; F10  -  Change printer definitions.  Enter the decimal numb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des.  You will be asked to give the codes for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for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precode (escape code) - for most printer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SC (for ESC enter decimal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mode or Reset code - you may enter the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wer up, the text mode, the end graphics mod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ext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mode code - Enter the graphics mod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  On most this is 75 or 76.  Use the 120 DPI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60 DPI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st line spacing code - Enter the first par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line spacing code for your printer.  Most use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line spacing code - Enter the second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t line spacing code.  For some this will be a 8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.  This is the number of 1/72"s of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rd line spacing code - Enter the third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line spacing code.  If this is not needed j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1.  For most this is not needed.  For those that d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it, it is usually the activate varia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are some settings that have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ki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son MX-100    IBM Proprinter    Microline 1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----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7              27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              49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6              75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5              51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8              24         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              -1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Definitions and Function Outline (cont.)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-  Scroll to end of picture.  This will slowly scroll to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ture.  Press any key to stop scrolling at any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-  Move to the bottom of the screen.  This will move the crosshairs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bottom of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-  Move to the left of the screen.  This will move the crosshairs to the f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f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-  Toggle crosshairs on and off.  The +On and +Off indicator (respective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lower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-  Move to the right of the screen.  This will move the crosshairs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right of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-  Scroll to top of picture.  This will slowly scroll to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.  Press any key to stop scrolling a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-  Move to the top of the screen.  This will move the crosshairs to th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editing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Notes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paste is written in Turbo Pascal and is based on the</w:t>
      </w:r>
    </w:p>
    <w:p>
      <w:pPr>
        <w:pStyle w:val="PreformattedText"/>
        <w:bidi w:val="0"/>
        <w:jc w:val="left"/>
        <w:rPr/>
      </w:pPr>
      <w:r>
        <w:rPr/>
        <w:t>program EDMAC by S. G. Gorrell.  Source code is available upon</w:t>
      </w:r>
    </w:p>
    <w:p>
      <w:pPr>
        <w:pStyle w:val="PreformattedText"/>
        <w:bidi w:val="0"/>
        <w:jc w:val="left"/>
        <w:rPr/>
      </w:pPr>
      <w:r>
        <w:rPr/>
        <w:t>request (address below).  This program is brought to you by Scott</w:t>
      </w:r>
    </w:p>
    <w:p>
      <w:pPr>
        <w:pStyle w:val="PreformattedText"/>
        <w:bidi w:val="0"/>
        <w:jc w:val="left"/>
        <w:rPr/>
      </w:pPr>
      <w:r>
        <w:rPr/>
        <w:t>Bain of Scanline Remote BBS.  Their data line phone number is</w:t>
      </w:r>
    </w:p>
    <w:p>
      <w:pPr>
        <w:pStyle w:val="PreformattedText"/>
        <w:bidi w:val="0"/>
        <w:jc w:val="left"/>
        <w:rPr/>
      </w:pPr>
      <w:r>
        <w:rPr/>
        <w:t xml:space="preserve">619-298-2023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run by typing MACPASTE filename, where</w:t>
      </w:r>
    </w:p>
    <w:p>
      <w:pPr>
        <w:pStyle w:val="PreformattedText"/>
        <w:bidi w:val="0"/>
        <w:jc w:val="left"/>
        <w:rPr/>
      </w:pPr>
      <w:r>
        <w:rPr/>
        <w:t>filename is the name of a Readmac/Macpaint file.  Drive or path</w:t>
      </w:r>
    </w:p>
    <w:p>
      <w:pPr>
        <w:pStyle w:val="PreformattedText"/>
        <w:bidi w:val="0"/>
        <w:jc w:val="left"/>
        <w:rPr/>
      </w:pPr>
      <w:r>
        <w:rPr/>
        <w:t>may also be specified in the filename.  If filename is omitted</w:t>
      </w:r>
    </w:p>
    <w:p>
      <w:pPr>
        <w:pStyle w:val="PreformattedText"/>
        <w:bidi w:val="0"/>
        <w:jc w:val="left"/>
        <w:rPr/>
      </w:pPr>
      <w:r>
        <w:rPr/>
        <w:t>the program will prompt for a filename.  You may start with a blank</w:t>
      </w:r>
    </w:p>
    <w:p>
      <w:pPr>
        <w:pStyle w:val="PreformattedText"/>
        <w:bidi w:val="0"/>
        <w:jc w:val="left"/>
        <w:rPr/>
      </w:pPr>
      <w:r>
        <w:rPr/>
        <w:t>picture by typing enter instead of a filename at thi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py a clipping from one file to another is simple. </w:t>
      </w:r>
    </w:p>
    <w:p>
      <w:pPr>
        <w:pStyle w:val="PreformattedText"/>
        <w:bidi w:val="0"/>
        <w:jc w:val="left"/>
        <w:rPr/>
      </w:pPr>
      <w:r>
        <w:rPr/>
        <w:t>First, follow the directions for getting a clipping from a</w:t>
      </w:r>
    </w:p>
    <w:p>
      <w:pPr>
        <w:pStyle w:val="PreformattedText"/>
        <w:bidi w:val="0"/>
        <w:jc w:val="left"/>
        <w:rPr/>
      </w:pPr>
      <w:r>
        <w:rPr/>
        <w:t>picture.  Then load in another picture.  Check to make sure the</w:t>
      </w:r>
    </w:p>
    <w:p>
      <w:pPr>
        <w:pStyle w:val="PreformattedText"/>
        <w:bidi w:val="0"/>
        <w:jc w:val="left"/>
        <w:rPr/>
      </w:pPr>
      <w:r>
        <w:rPr/>
        <w:t>placement is right and paste it in.  Voila!  Eddie Murphy's smile</w:t>
      </w:r>
    </w:p>
    <w:p>
      <w:pPr>
        <w:pStyle w:val="PreformattedText"/>
        <w:bidi w:val="0"/>
        <w:jc w:val="left"/>
        <w:rPr/>
      </w:pPr>
      <w:r>
        <w:rPr/>
        <w:t xml:space="preserve">on a fish!  The changes are saved only if you save the pic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aved by this program are readable by all the</w:t>
      </w:r>
    </w:p>
    <w:p>
      <w:pPr>
        <w:pStyle w:val="PreformattedText"/>
        <w:bidi w:val="0"/>
        <w:jc w:val="left"/>
        <w:rPr/>
      </w:pPr>
      <w:r>
        <w:rPr/>
        <w:t>other readmac programs I've tried, i.e., Fmac, PcRGB, TheGrin,</w:t>
      </w:r>
    </w:p>
    <w:p>
      <w:pPr>
        <w:pStyle w:val="PreformattedText"/>
        <w:bidi w:val="0"/>
        <w:jc w:val="left"/>
        <w:rPr/>
      </w:pPr>
      <w:r>
        <w:rPr/>
        <w:t>Macpaint, Readmac, Allmac and Optiks.  I even got my pictures in</w:t>
      </w:r>
    </w:p>
    <w:p>
      <w:pPr>
        <w:pStyle w:val="PreformattedText"/>
        <w:bidi w:val="0"/>
        <w:jc w:val="left"/>
        <w:rPr/>
      </w:pPr>
      <w:r>
        <w:rPr/>
        <w:t>PC-PAINT+.  Convert it to PC-PAINT+ with a program such as CVTMAC</w:t>
      </w:r>
    </w:p>
    <w:p>
      <w:pPr>
        <w:pStyle w:val="PreformattedText"/>
        <w:bidi w:val="0"/>
        <w:jc w:val="left"/>
        <w:rPr/>
      </w:pPr>
      <w:r>
        <w:rPr/>
        <w:t>and edit away.  I am currently working on an interface system to</w:t>
      </w:r>
    </w:p>
    <w:p>
      <w:pPr>
        <w:pStyle w:val="PreformattedText"/>
        <w:bidi w:val="0"/>
        <w:jc w:val="left"/>
        <w:rPr/>
      </w:pPr>
      <w:r>
        <w:rPr/>
        <w:t xml:space="preserve">convert to and from various forma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when you get a clipping it is no longer</w:t>
      </w:r>
    </w:p>
    <w:p>
      <w:pPr>
        <w:pStyle w:val="PreformattedText"/>
        <w:bidi w:val="0"/>
        <w:jc w:val="left"/>
        <w:rPr/>
      </w:pPr>
      <w:r>
        <w:rPr/>
        <w:t>saved to disk!  I plead temporary inebriation as the reason for</w:t>
      </w:r>
    </w:p>
    <w:p>
      <w:pPr>
        <w:pStyle w:val="PreformattedText"/>
        <w:bidi w:val="0"/>
        <w:jc w:val="left"/>
        <w:rPr/>
      </w:pPr>
      <w:r>
        <w:rPr/>
        <w:t>not using dynamic memory in the first place.  You should be able</w:t>
      </w:r>
    </w:p>
    <w:p>
      <w:pPr>
        <w:pStyle w:val="PreformattedText"/>
        <w:bidi w:val="0"/>
        <w:jc w:val="left"/>
        <w:rPr/>
      </w:pPr>
      <w:r>
        <w:rPr/>
        <w:t>to cut an entire picture out and add it in where you wish in a</w:t>
      </w:r>
    </w:p>
    <w:p>
      <w:pPr>
        <w:pStyle w:val="PreformattedText"/>
        <w:bidi w:val="0"/>
        <w:jc w:val="left"/>
        <w:rPr/>
      </w:pPr>
      <w:r>
        <w:rPr/>
        <w:t>reasonable amount of space an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verted to COM files by Keith Graham's FMAC2COM</w:t>
      </w:r>
    </w:p>
    <w:p>
      <w:pPr>
        <w:pStyle w:val="PreformattedText"/>
        <w:bidi w:val="0"/>
        <w:jc w:val="left"/>
        <w:rPr/>
      </w:pPr>
      <w:r>
        <w:rPr/>
        <w:t>program should run after editing, although I have had some</w:t>
      </w:r>
    </w:p>
    <w:p>
      <w:pPr>
        <w:pStyle w:val="PreformattedText"/>
        <w:bidi w:val="0"/>
        <w:jc w:val="left"/>
        <w:rPr/>
      </w:pPr>
      <w:r>
        <w:rPr/>
        <w:t>problems after extensive editing.  The best method is to edit</w:t>
      </w:r>
    </w:p>
    <w:p>
      <w:pPr>
        <w:pStyle w:val="PreformattedText"/>
        <w:bidi w:val="0"/>
        <w:jc w:val="left"/>
        <w:rPr/>
      </w:pPr>
      <w:r>
        <w:rPr/>
        <w:t>the .MAC file and then convert it to a .COM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mac (included) is an example of a picture that</w:t>
      </w:r>
    </w:p>
    <w:p>
      <w:pPr>
        <w:pStyle w:val="PreformattedText"/>
        <w:bidi w:val="0"/>
        <w:jc w:val="left"/>
        <w:rPr/>
      </w:pPr>
      <w:r>
        <w:rPr/>
        <w:t>was editted with MacPaste.  First, I called up the picture of the</w:t>
      </w:r>
    </w:p>
    <w:p>
      <w:pPr>
        <w:pStyle w:val="PreformattedText"/>
        <w:bidi w:val="0"/>
        <w:jc w:val="left"/>
        <w:rPr/>
      </w:pPr>
      <w:r>
        <w:rPr/>
        <w:t>tiger.  Next, I defined a clip area.  Then I called up the</w:t>
      </w:r>
    </w:p>
    <w:p>
      <w:pPr>
        <w:pStyle w:val="PreformattedText"/>
        <w:bidi w:val="0"/>
        <w:jc w:val="left"/>
        <w:rPr/>
      </w:pPr>
      <w:r>
        <w:rPr/>
        <w:t>picture of Madonna (the rock singer) and pasted ("Put") the</w:t>
      </w:r>
    </w:p>
    <w:p>
      <w:pPr>
        <w:pStyle w:val="PreformattedText"/>
        <w:bidi w:val="0"/>
        <w:jc w:val="left"/>
        <w:rPr/>
      </w:pPr>
      <w:r>
        <w:rPr/>
        <w:t xml:space="preserve">clipping in place.  I then used the pixel by pixel editing to </w:t>
      </w:r>
    </w:p>
    <w:p>
      <w:pPr>
        <w:pStyle w:val="PreformattedText"/>
        <w:bidi w:val="0"/>
        <w:jc w:val="left"/>
        <w:rPr/>
      </w:pPr>
      <w:r>
        <w:rPr/>
        <w:t>smooth the transition from tiger's head to woman's neck.  The</w:t>
      </w:r>
    </w:p>
    <w:p>
      <w:pPr>
        <w:pStyle w:val="PreformattedText"/>
        <w:bidi w:val="0"/>
        <w:jc w:val="left"/>
        <w:rPr/>
      </w:pPr>
      <w:r>
        <w:rPr/>
        <w:t>text at the bottom was done with the pixel by pixel editing (before</w:t>
      </w:r>
    </w:p>
    <w:p>
      <w:pPr>
        <w:pStyle w:val="PreformattedText"/>
        <w:bidi w:val="0"/>
        <w:jc w:val="left"/>
        <w:rPr/>
      </w:pPr>
      <w:r>
        <w:rPr/>
        <w:t xml:space="preserve">text input was added) The reflection of the text was done as follows:  </w:t>
      </w:r>
    </w:p>
    <w:p>
      <w:pPr>
        <w:pStyle w:val="PreformattedText"/>
        <w:bidi w:val="0"/>
        <w:jc w:val="left"/>
        <w:rPr/>
      </w:pPr>
      <w:r>
        <w:rPr/>
        <w:t xml:space="preserve">I flipped the picture upside down, got a clipping of the upside down </w:t>
      </w:r>
    </w:p>
    <w:p>
      <w:pPr>
        <w:pStyle w:val="PreformattedText"/>
        <w:bidi w:val="0"/>
        <w:jc w:val="left"/>
        <w:rPr/>
      </w:pPr>
      <w:r>
        <w:rPr/>
        <w:t>text, flipped the picture back to normal, and pasted the reflection</w:t>
      </w:r>
    </w:p>
    <w:p>
      <w:pPr>
        <w:pStyle w:val="PreformattedText"/>
        <w:bidi w:val="0"/>
        <w:jc w:val="left"/>
        <w:rPr/>
      </w:pPr>
      <w:r>
        <w:rPr/>
        <w:t xml:space="preserve">text in pla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tutorial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need a little help try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Make sure you are at the DOS prompt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PASTE.COM and EXAMPLE.MAC are both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t the DOS prompt type  "MACPASTE  EXAMPLE.MA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n't type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lease read the intro screen.  Hit any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The picture file should begin load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When loaded the top of the picture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picture press PgDn or PgUp.  When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the picture press &lt;HOME&gt;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the pi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The crosshairs will be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Press F2 for the help scree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Press any key to page through the help screens and the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Press F1 to view the picture in squishe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return to the norm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Press F5.  Now press an arrow key a few ti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5 again.  Press the arrow key some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 difference in crosshair'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ress F7.  Press the spacebar a few times and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e pixel under the crosshair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Press F6.  The word "Down" should be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nd corner of the screen.  If "Up" is t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6 again.  Now press a crosshairs key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.  Press F8.  Note the color indicato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left hand corner.  Press the arrow key some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6 then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Hold down the &lt;ALT&gt; key and press F5.  The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flipped upside down.  If you cannot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ture, press &lt;END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Tutorial (Cont.)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Hold down the &lt;ALT&gt; key and press F6.  The word "Del" shou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t the left of the screen.  Move the crosshairs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lines.  Hold down the &lt;ALT&gt; key and press F6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lines of the picture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Press F3.  The word "Get" should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left hand corner of the screen. 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hairs down and to the right.  Press F3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Put" should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corner of the screen.  You now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ing 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Hold down the &lt;ALT&gt; key and press F7.  The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w be reversed (a negative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Press Enter.  This will show you where the clipp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t will be put.  Press F4.  Then press "P". This will pas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lipping you got earlier to the right and below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h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Press F10.  Type in "EXAMPLE.MAC"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(don't type the quotes).  The pictur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Press &lt;TAB&gt;.  You should see a fake DOS on the screen 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nything you wish.  You should get a "Bad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" message.  Type EXIT to leave the fa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Hold down the &lt;ALT&gt; key and press F8.  The pictur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quish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Move the crosshairs to just a few lines below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.  Hold down the &lt;SHIFT&gt; key and press F1. 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w lines of the picture should be cut off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Press &lt;END&gt;.  Now move the crosshairs to a few lines ab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ttom.  Hold down the &lt;SHIFT&gt; key and press F2.  The last f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he picture should be 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Now move the crosshairs to the middle of the picture. 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he &lt;SHIFT&gt; key and press F3.  Type in 20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mpt (Hit enter after typing 20).  Twent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serte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  Move the crosshairs to the left side of the screen.  Hold d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&lt;SHIFT&gt; key and press F4.  Move the crosshairs down an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ight a bit.  Hold down the &lt;SHIFT&gt; key again and press F4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sponse to the prompt press the letter of the col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ll the area wi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Tutorial (Cont.)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Hold down the &lt;SHIFT&gt; key and press F5.  The pictur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be flipped side fo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Hold down the &lt;SHIFT&gt; key and press F6.  Type your nam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  Note the word "Text" will appear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nd corner of the screen while you are typ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 Hold down the &lt;SHIFT&gt; key and press F7.  Move the crossha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where you wish.  Hold down the &lt;SHIFT&gt; key and press F7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sponse to the prompt press the letter of the col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up the best on the background.  You should see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 between the two point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 Press &lt;HOME&gt;.  Press &lt;1&gt;.  Press any key to stop the scroll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 That about wraps it up for this little tutorial.  Hopefull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feel for the keys and style of this editor 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joy this program and feel free to yell, praise, criticiz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er Contacts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suggestions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n Firef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/o Brad Taliafer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108 1/2 Butte 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ena, MT 59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06) 443 - 0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stern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n: Brad Taliafer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 Neill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ena, MT 59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06) 443 - 54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a message for me on ScanLin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619-298-2023 (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 are welcome, invited, begged and sough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is money, and I have spent a bit of time.  Any contributors</w:t>
      </w:r>
    </w:p>
    <w:p>
      <w:pPr>
        <w:pStyle w:val="PreformattedText"/>
        <w:bidi w:val="0"/>
        <w:jc w:val="left"/>
        <w:rPr/>
      </w:pPr>
      <w:r>
        <w:rPr/>
        <w:t>will recieve a disk with my latest programs and any other public</w:t>
      </w:r>
    </w:p>
    <w:p>
      <w:pPr>
        <w:pStyle w:val="PreformattedText"/>
        <w:bidi w:val="0"/>
        <w:jc w:val="left"/>
        <w:rPr/>
      </w:pPr>
      <w:r>
        <w:rPr/>
        <w:t>domain goodies I have on hand.  Contributors will also recieve a</w:t>
      </w:r>
    </w:p>
    <w:p>
      <w:pPr>
        <w:pStyle w:val="PreformattedText"/>
        <w:bidi w:val="0"/>
        <w:jc w:val="left"/>
        <w:rPr/>
      </w:pPr>
      <w:r>
        <w:rPr/>
        <w:t>thousand thanks (hard copies availab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Reference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displayed when F2 is 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-------------- Crunch to view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-------------- Display this help screen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-------------- Get a clipping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-------------- Put a clipping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-------------- Fast/slow cursor tog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-------------- Pen up/down toggl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-------------- Magnify on/off togg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-------------- Draw/erase tog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-------------- Save picture to fi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 ------------- Load a picture fi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------------- Quit with option to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----------- Toggle pixel at crossh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------------ Move to top of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------------ Move to bottom of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----------- Move up the pictur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------------ Move down the pictur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----- Move crossh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Backspace -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Backspace 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-------- Show clip/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----------- Fake DOS (EXIT to q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F1 -------- Squish picture vertically 5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 F2 -------- Change director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 F3 -------- Get clipping from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 F4 -------- Write clipping to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 F5 -------- Flip pict. length w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 F6 -------- Delete lines of pictur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F7 -------- Reverse pictur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F8 -------- Squeeze picture horizontally 5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 F9 -------- Save picture-diff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F10 ------- Reload current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F1 ------ Cut top of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F2 ------ Truncat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F3 ------ Add lines to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F4 ------ Fill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F5 ------ Flop pict. side for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F6 ------ Inpu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F7 ------ Draw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F8 ------ Paint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F9 ------ Print current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F10 ----- Change print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------------- Scroll to bottom of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-------------- Move to bottom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-------------- Move to left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--------------- Toggle crosshairs on/of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-------------- Move to right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-------------- Scroll to top of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-------------- Move to top of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