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Blan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rad Taliafer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line BBS (619-298-2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program to create blank readmac pics for your own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with MacPaste or some other editor program.  To create a blan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program then press W for a white background, B for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or G for a gray background.  The file created is BLANK.MAC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utions are welcome and will be rewarded with a disk of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any other public domain goodies that will fit.  Send con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n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rad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8 1/2 But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