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MAHJONG Version 2.12  5/12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E. King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toria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STRALI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 or  compatible  with  DOS version  2.0  or  higher. 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memory,  one disk drive and graphics card - CGA, 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s MAHJONG  may  be copied and distributed  as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at  is  the  disk may be copied and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provided  that  ALL  files  on  this  disk  are 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.   It  may NOT be distributed on BBS's as NO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rovided (This may be reviewed in future but little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orthcoming from BBS users!).   The program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a value added product and NO fee can be charged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 and handling charge of up to $10 Australian or $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s are to preserve my options,  an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rom  the  untoward modifications  of  others. 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 to   prevent  the public distribution  of  the 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 disk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a subscriber (Bless your little hearts),  I'll gr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ny questions that you may have.   If NOT (Oh Dear!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send  a stamped S.A.E.  and I'll try to get back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letters, however, may tak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,  HERCULES.COM may be separated from  disk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ERCULES.DOC accompanies it.   It may be used by other P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 BUT MUST NOT BE USED FOR COMMERCIAL  OR  INST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VERNMENT) PURPOSES WITHOUT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ProCon Software, P.O. Box 43, Essendon, 3040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