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-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Ralph A.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-of-Cal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LeGrand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rora, IL  6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12) 897-7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nuary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7, by Port-of-Cal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by Port-of-Call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 manual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-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Support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is a detailed outline of how to use SCREEN-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manual is intended for registered user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unregistered users to SCREEN-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  If you need more information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ollowing pages, you are encourag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ring you frills described in "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  You can call or write for help with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Please have the following information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r version of SCREEN-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r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type of hardware and peripheral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name of any RAM-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contents of your AUTOEXEC.BAT 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contents of your CONFIG.SYS 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anuary 1, 1987 until further notice phone suppor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between 7:00 pm and 10:00 pm Central Time.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convenience.  All questions sent by 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nd returned as fast as human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-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-of-Call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LeGrande Blv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rora, IL  605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               Title                               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What is SCREEN-DO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Hardware requirements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How do I get a registered copy?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       USING SCREEN-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General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Help me Mister Wizard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Load a screen file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Save a screen file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Repeat a character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 Special functions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 Using ASCII characters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  Tab and Back-Tab feature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  Move paragraphs of data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.  Erasing all or part of the screen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.  Quitting SCREEN-DO.......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.  Using screen formats with basic.......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      A FINAL NO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.  Shareware..............................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Number One Introdu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What is SCREEN-DO?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, who really likes to write code for his/h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uts?  Nobody!, so this editor has been written to allev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tedious process and give the programmer back the tim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 have been spent on cod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ill enable you to design and creat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an be used by your basi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-DO is not only for BASIC programmers.  No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language you are writing, you can use this system to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your ideas and change them at will before writing the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Number One Introdu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Hardware Requirement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-DO will run on an IBM-PC,XT,AT or 100%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with at least one floppy disk drive, 128k of memory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a color or monochrome display. .  (We recommend a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drive for mass storage and speed of file ac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-DO will run (performance wise) with little dif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using a floppy drive or fixed disk, with the excep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d retrieving screens which, from a floppy disk is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f you have the time then keep the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or display is not required but adding color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s will greatly enhance their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Number One Introdu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How do I get a registered copy?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GOLD REGISTRATION:</w:t>
      </w:r>
    </w:p>
    <w:p>
      <w:pPr>
        <w:pStyle w:val="PreformattedText"/>
        <w:bidi w:val="0"/>
        <w:jc w:val="left"/>
        <w:rPr/>
      </w:pPr>
      <w:r>
        <w:rPr/>
        <w:t>Send $15 Check or Money Order to:</w:t>
      </w:r>
    </w:p>
    <w:p>
      <w:pPr>
        <w:pStyle w:val="PreformattedText"/>
        <w:bidi w:val="0"/>
        <w:jc w:val="left"/>
        <w:rPr/>
      </w:pPr>
      <w:r>
        <w:rPr/>
        <w:t>Ralph A. Porter</w:t>
      </w:r>
    </w:p>
    <w:p>
      <w:pPr>
        <w:pStyle w:val="PreformattedText"/>
        <w:bidi w:val="0"/>
        <w:jc w:val="left"/>
        <w:rPr/>
      </w:pPr>
      <w:r>
        <w:rPr/>
        <w:t>6 LeGrande Blvd. Aurora, IL  60506</w:t>
      </w:r>
    </w:p>
    <w:p>
      <w:pPr>
        <w:pStyle w:val="PreformattedText"/>
        <w:bidi w:val="0"/>
        <w:jc w:val="left"/>
        <w:rPr/>
      </w:pPr>
      <w:r>
        <w:rPr/>
        <w:t>Port-of-Call Software Inc. (312) 897-76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A gold registration provides you the following benefits.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* Current SCREEN-DO diskette with your OWN registration number.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* Port-of-Call support for one year, which includes phone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services.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* Placement on our mailing list for updates and SCREEN-DO mail.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* Sincere thanks for your support and encouragement of Shareware! 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PLATINUM REGISTRATION:</w:t>
      </w:r>
    </w:p>
    <w:p>
      <w:pPr>
        <w:pStyle w:val="PreformattedText"/>
        <w:bidi w:val="0"/>
        <w:jc w:val="left"/>
        <w:rPr/>
      </w:pPr>
      <w:r>
        <w:rPr/>
        <w:t>Send $25 Check or Money Order to:</w:t>
      </w:r>
    </w:p>
    <w:p>
      <w:pPr>
        <w:pStyle w:val="PreformattedText"/>
        <w:bidi w:val="0"/>
        <w:jc w:val="left"/>
        <w:rPr/>
      </w:pPr>
      <w:r>
        <w:rPr/>
        <w:t>Ralph A. Porter</w:t>
      </w:r>
    </w:p>
    <w:p>
      <w:pPr>
        <w:pStyle w:val="PreformattedText"/>
        <w:bidi w:val="0"/>
        <w:jc w:val="left"/>
        <w:rPr/>
      </w:pPr>
      <w:r>
        <w:rPr/>
        <w:t>6 LeGrande Blvd. Aurora, IL  60506</w:t>
      </w:r>
    </w:p>
    <w:p>
      <w:pPr>
        <w:pStyle w:val="PreformattedText"/>
        <w:bidi w:val="0"/>
        <w:jc w:val="left"/>
        <w:rPr/>
      </w:pPr>
      <w:r>
        <w:rPr/>
        <w:t>Port-of-Call Software Inc. (312) 897-76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| A platinum registration provides you the following benefits.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* SCREEN-DO-PAIN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(painting program for SCREEN-DO)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*  A $5 commission when someone registers, and gives your number.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* Current SCREEN-DO diskette with your OWN registration number.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* Port-of-Call support for one year, which includes phone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services.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* Placement on our mailing list for updates and SCREEN-DO mail.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* Sincere thanks for your support and encouragement of Shareware! |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 Two Using SCREEN-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General.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ings first.  MAKE A BACKUP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backup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Format a blank diskette with the DOS FORM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nsert the original disk into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a. Insert the blank diskette into drive B: if on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ype COPY *.* B: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ll prompt you for "the rest of the s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have fixe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Create a working directory for SCREEN-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MD C:\SCREENDO &lt;ENT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Put backup copy into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ype COPY A:\*.* C:\SCREEND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1.  Getting Started.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fixed drive, change to the C&gt; prompt, and</w:t>
      </w:r>
    </w:p>
    <w:p>
      <w:pPr>
        <w:pStyle w:val="PreformattedText"/>
        <w:bidi w:val="0"/>
        <w:jc w:val="left"/>
        <w:rPr/>
      </w:pPr>
      <w:r>
        <w:rPr/>
        <w:t>type CD \SCREEND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S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eetings from Port-of-Call Software will appear. 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key to continue.  Next a title page will appear again 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o press any key to continue.  Now you are in th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 Two Using SCREEN-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Help Me Mister Wizard.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help is one of the most exciting aspects o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.  From almost any point in the program you can ge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the function key &lt;F1&gt;.  This will br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een which looks something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Cursor Movement Keys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*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1     |  Moves Cursor Up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2     |  Moves Cursor Down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3     |  Move Cursor Left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4     |  Move Cursor Right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Home   |  Moves to Upper Left Corner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End    |  Moves to Lower Right Corner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Pg Up   |  Moves to Top of Screen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Pg Dn   |  Moves to Bottom of Screen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Back Spc |  Deletes Previous Character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Ins.   |  To Insert Characters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Del    |  Deletes Current Character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Tab    |  Tabs Defined Spaces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hiftTab |  Back Tabs Defined Spaces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*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INSTRUCTION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ing &lt;F1&gt; again will display a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etailed help screen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ing any other key will exit.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 Two Using SCREEN-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Help me Mister Wizard Cont.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F1&gt; key again will display a detail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which will hopefully answer any questions pertain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SCREEN-DO.  Of course you are again reques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ome a registered user so that if any problems do aris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have phone and mail suppor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Up   :  Pressing the arrow up key will caus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up one line of text.</w:t>
      </w:r>
    </w:p>
    <w:p>
      <w:pPr>
        <w:pStyle w:val="PreformattedText"/>
        <w:bidi w:val="0"/>
        <w:jc w:val="left"/>
        <w:rPr/>
      </w:pPr>
      <w:r>
        <w:rPr/>
        <w:t>Arrow Down :  Pressing the arrow down key will cause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ove down one line of text.</w:t>
      </w:r>
    </w:p>
    <w:p>
      <w:pPr>
        <w:pStyle w:val="PreformattedText"/>
        <w:bidi w:val="0"/>
        <w:jc w:val="left"/>
        <w:rPr/>
      </w:pPr>
      <w:r>
        <w:rPr/>
        <w:t>Arrow Left :  Pressing the arrow left will caus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o the left one character.</w:t>
      </w:r>
    </w:p>
    <w:p>
      <w:pPr>
        <w:pStyle w:val="PreformattedText"/>
        <w:bidi w:val="0"/>
        <w:jc w:val="left"/>
        <w:rPr/>
      </w:pPr>
      <w:r>
        <w:rPr/>
        <w:t>Arrow Right:  Pressing the arrow right will caus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o the right one character.</w:t>
      </w:r>
    </w:p>
    <w:p>
      <w:pPr>
        <w:pStyle w:val="PreformattedText"/>
        <w:bidi w:val="0"/>
        <w:jc w:val="left"/>
        <w:rPr/>
      </w:pPr>
      <w:r>
        <w:rPr/>
        <w:t>Home       :  Pressing the Home key will cause the cursor to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top left position of the screen (1,1).</w:t>
      </w:r>
    </w:p>
    <w:p>
      <w:pPr>
        <w:pStyle w:val="PreformattedText"/>
        <w:bidi w:val="0"/>
        <w:jc w:val="left"/>
        <w:rPr/>
      </w:pPr>
      <w:r>
        <w:rPr/>
        <w:t>End        :  Pressing the End key will cause the cursor to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lower right position of the screen (24,80).</w:t>
      </w:r>
    </w:p>
    <w:p>
      <w:pPr>
        <w:pStyle w:val="PreformattedText"/>
        <w:bidi w:val="0"/>
        <w:jc w:val="left"/>
        <w:rPr/>
      </w:pPr>
      <w:r>
        <w:rPr/>
        <w:t>Page Up    :  Pressing the PgUp key will cause the cursor to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top of the screen and remain in the pre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 (1,x).</w:t>
      </w:r>
    </w:p>
    <w:p>
      <w:pPr>
        <w:pStyle w:val="PreformattedText"/>
        <w:bidi w:val="0"/>
        <w:jc w:val="left"/>
        <w:rPr/>
      </w:pPr>
      <w:r>
        <w:rPr/>
        <w:t>Page Down  :  Pressing the PgDn key will cause the cursor to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bottom of the screen and remai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column (24,x).</w:t>
      </w:r>
    </w:p>
    <w:p>
      <w:pPr>
        <w:pStyle w:val="PreformattedText"/>
        <w:bidi w:val="0"/>
        <w:jc w:val="left"/>
        <w:rPr/>
      </w:pPr>
      <w:r>
        <w:rPr/>
        <w:t>Back Space :  Pressing the Back Space key will cause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lete the character previous to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and drag the rest of the line with it.</w:t>
      </w:r>
    </w:p>
    <w:p>
      <w:pPr>
        <w:pStyle w:val="PreformattedText"/>
        <w:bidi w:val="0"/>
        <w:jc w:val="left"/>
        <w:rPr/>
      </w:pPr>
      <w:r>
        <w:rPr/>
        <w:t>Insert     :  Pressing the Ins key will cause the cursor to fla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character.  Any character type here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inserted and move the rest of the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, until one of the cursor movement key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>Delete     :  Pressing the Del key will delete the character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 and drag the rest of the line with it.</w:t>
      </w:r>
    </w:p>
    <w:p>
      <w:pPr>
        <w:pStyle w:val="PreformattedText"/>
        <w:bidi w:val="0"/>
        <w:jc w:val="left"/>
        <w:rPr/>
      </w:pPr>
      <w:r>
        <w:rPr/>
        <w:t>tabulation :  Pressing the Tab key will cause the cursor to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ined number of spaces to the right. 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&lt;F8&gt; for setting the tab.</w:t>
      </w:r>
    </w:p>
    <w:p>
      <w:pPr>
        <w:pStyle w:val="PreformattedText"/>
        <w:bidi w:val="0"/>
        <w:jc w:val="left"/>
        <w:rPr/>
      </w:pPr>
      <w:r>
        <w:rPr/>
        <w:t>Shift Tab  :  Pressing the Shift key and the Tab key tog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ause the cursor to move the defined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paces to the left.  (See function &lt;F8&gt;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the tab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 Two Using SCREEN-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Load a screen file.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load into the editor previ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d screen formats.  If you have not already saved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ad a test screen by pressing &lt;F2&gt; and entering SDTEST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, when you see "Enter the File Name to Load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aved a screen using the &lt;F3&gt; key then en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you used to save it along with the extension (filename.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t specify a path name prior to the scre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SCREENDO\FILENAME.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 Two Using SCREEN-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Save a screen file.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save screen files that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F3&gt; will prompt you to "Enter the File Nam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:"  Enter a name you wish to call this screen along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 (filename.ext) and press &lt;RETURN&gt;.  This will sa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on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t specify a path name prior to the scre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SCREENDO\FILENAME.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 Two Using SCREEN-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Repeat a character.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repeat a character. 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all of the keyboard characters.  You can also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haracters 126 to 254 using the ALT+keypa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eat a character first press function key &lt;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with "Enter character to Repeat".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you wish to repeat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be prompted to move the cursor to the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on then screen to begin repeating.  Go ahead and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to that position.  If the cursor is already whe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 it to be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are in the repeat mode and wherever you mo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, the character you choos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the repeat mode press &lt;ENTER&gt; once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 Two Using SCREEN-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Special Functions.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allow you to perform several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Special Functions, press function key &lt;F5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's MENU LINE will display a new line of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Help with the speci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where you will find an expanded explan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 This will insert a blank line where the curso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 and scroll lines below the cursor down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ill cause line 24 to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 This will delete the line where cursor is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nd scroll the lines below the curso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  Clea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remove any color from the screen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th a white foreground and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0&gt;  This is the Exit and will return the MENU LINE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main menu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 Two Using SCREEN-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 Using ASCII Characters.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display just about all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haracters from a menu of characters display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character press function key &lt;F6&gt;.  A menu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will be displayed on the MENU LINE.  Use the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nd arrow right keys to move the cursor over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sh to display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F6&gt; again will page through all of the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.  Pressing &lt;ESC&gt; will return you back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 Two Using Screen-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 Tab.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set the number of spaces to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to the right when you press the &lt;Tab&gt; key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spaces to move the cursor to the left when you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Shift&gt;+&lt;Tab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TAB, press function key &lt;F7&gt;.  You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ed to "Enter new Tab Size (default 8).  Enter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1 and 160 and press &lt;Enter&gt;.  This will rese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/shift-tab for this session ONLY.  The default of 8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d when you restart SCREEN-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 Two Using SCREEN-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Paragraphs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for moving, coping and filling</w:t>
      </w:r>
    </w:p>
    <w:p>
      <w:pPr>
        <w:pStyle w:val="PreformattedText"/>
        <w:bidi w:val="0"/>
        <w:jc w:val="left"/>
        <w:rPr/>
      </w:pPr>
      <w:r>
        <w:rPr/>
        <w:t>paragraphs of data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agraph of data is defined as being an area of 1 to 80</w:t>
      </w:r>
    </w:p>
    <w:p>
      <w:pPr>
        <w:pStyle w:val="PreformattedText"/>
        <w:bidi w:val="0"/>
        <w:jc w:val="left"/>
        <w:rPr/>
      </w:pPr>
      <w:r>
        <w:rPr/>
        <w:t>characters long by 1 to 24 line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paragraphs functions, press function key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LINE will display a new line of function ke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Help with the special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where you will find an expanded explan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 Mk Beg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cursor to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 to be manipulated and press &lt;F2&gt;.  An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displayed to mark (Mk) that point (un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ready a character at that point, in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the character will b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 Mk E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cursor to the bottom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 to be manipulated and press &lt;F3&gt;.  An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displayed to mark (Mk) that point (un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ready a character at that point, in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the character will b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 Targ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hat both the begining and end points are mark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cursor to the point that will be the top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ner of the target area and press &lt;F4&gt;.  A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displayed to mark that point (unless t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a character at that point, in which c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ill b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  Res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reset markers previously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 Two Using SCREEN-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Paragraphs cont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6&gt;  M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move the paragraph that was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, providing however there is room on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old the paragraph that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7&gt;  Cop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copy the paragraph that was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, providing however there is room on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old the paragraph that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8&gt;  Fi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fill the paragraph with any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at the prompt "Select Character To fill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0&gt;  This is the Exit and will return the MENU LINE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MAIN MENU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 Two Using SCREEN-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 Eraser.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for erasing all or part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eraser press the function key &lt;F9&gt;. 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line will display a new line of function ke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Help with the special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where you will find an expanded explan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 Cursor to end of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erase the screen from the cursor to th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line that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 Begining of line to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erase the screen from the begining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hat the cursor is on to where the curs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 Erase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erase the entire line that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  To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erase the screen from the top down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6&gt;  Botto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erase the screen from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0&gt;  This is the Exit and will return the MENU LINE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MAIN MENU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 Two Using SCREEN-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  quitting the System.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F10&gt; will leave SCREEN-DO and exit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 Two Using SCREEN-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  Using Screen Files.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creen you create and save is saved as a bin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3968 bytes in length.  To use this file in your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, you must load it into the appropriate screen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ffset &amp;hb800 for color, &amp;hb000 for monochrome) using the B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name.ext",0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familiar with bloading and bsave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, venture into that seldom used BASIC reference MANUAL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ver how much time you have wasted writing code f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u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-DO                                   Port-of-Call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umber Three A Final N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-DO is a useful and interesting program.  We have sp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hours working up the concept and implementation o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nd will continue to upgrade and improve it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alas, like any good Shareware product, there must b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!  By registering and becoming involved with this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yourself will add to the growth of SCREEN-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invite anybody reading this to drop us a line and tell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like or dislike about SCREEN-DO.  If Port-of-Cal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your idea, and you are a registered user, we will provid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current version of SCREEN-DO (if you are using an older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next upgrade at no charge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please distribute this program freely and promo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and ALL Shareware products 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body can continue to enjoy top quality software at reaso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user supported product.  It is not public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t free software.  Please use this product on a tri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if you wish to continue using or, if you need techn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then you must register by sending in the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to the addres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lph A. Porter</w:t>
      </w:r>
    </w:p>
    <w:p>
      <w:pPr>
        <w:pStyle w:val="PreformattedText"/>
        <w:bidi w:val="0"/>
        <w:jc w:val="left"/>
        <w:rPr/>
      </w:pPr>
      <w:r>
        <w:rPr/>
        <w:t>President</w:t>
      </w:r>
    </w:p>
    <w:p>
      <w:pPr>
        <w:pStyle w:val="PreformattedText"/>
        <w:bidi w:val="0"/>
        <w:jc w:val="left"/>
        <w:rPr/>
      </w:pPr>
      <w:r>
        <w:rPr/>
        <w:t>Port-of-Call Software Inc.</w:t>
      </w:r>
    </w:p>
    <w:p>
      <w:pPr>
        <w:pStyle w:val="PreformattedText"/>
        <w:bidi w:val="0"/>
        <w:jc w:val="left"/>
        <w:rPr/>
      </w:pPr>
      <w:r>
        <w:rPr/>
        <w:t>6 LeGrande Blvd.</w:t>
      </w:r>
    </w:p>
    <w:p>
      <w:pPr>
        <w:pStyle w:val="PreformattedText"/>
        <w:bidi w:val="0"/>
        <w:jc w:val="left"/>
        <w:rPr/>
      </w:pPr>
      <w:r>
        <w:rPr/>
        <w:t>Aurora, IL  60506</w:t>
      </w:r>
    </w:p>
    <w:p>
      <w:pPr>
        <w:pStyle w:val="PreformattedText"/>
        <w:bidi w:val="0"/>
        <w:jc w:val="left"/>
        <w:rPr/>
      </w:pPr>
      <w:r>
        <w:rPr/>
        <w:t>(312) 897-76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