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.12  The program now keeps separate running check and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  Fixed a bug in the Edit Account Definition section that w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rror 5 in 62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dget Codes can now be deleted from a transaction by moving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and blanking out the name with the spacebar.  That cod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will be blanked out and any lower codes will be mov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&lt;F10&gt; after enter a budget code number to rep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 section won't disregard tha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now alter the default LINES PER PAGE and LENGTH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by entering commands in the CHECK.PRO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NGTH OF PAGE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S PER PAGE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xx is any number you want.  To change the number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the CHECK.PRO file into a text editor and mak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