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(206) 481-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RICE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             QUANTITY     EACH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press Disk Set                  _____      $15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tabase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press Registered Copy           _____      $6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User's Guid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supplemental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and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alc Disk Set                   _____      $15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read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alc Registered Copy            _____      $4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Disk Set                  _____      $1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siness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Registered Copy           _____      $4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Disk Set                  _____      $15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eckbook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Registered Copy           _____  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ide Registered Copy                _____  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deways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otal             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:                                       $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handling: COD $3  *  Rush $5  *  Foreign $10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 residents add 8.1% State Sales Tax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 _____    MC _____   Check _____   CO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s payable to : EXPRESSWARE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 ______________________  State: 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this program from a User's Group or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be put on Expressware's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information on upcoming releases a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 products, please fill in your name and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 State _________ Zip Cod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 File Express version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xpressware products used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lso appreciate any input you would care to off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press.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etter program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working hard to make Expressware software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, and affordable products of their kind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input we will be well on our way to achieving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