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(206) 481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Disk Set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Registered Copy           _____      $6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supplement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Disk Set 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Registered Copy 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Disk Set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Registered Copy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heck Disk Set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heck Registered Copy           _____  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otal     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:               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handling: COD $3  *  Rush $5  *  Foreign $15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residents add 8.1% State Sales Tax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_____    MC _____   Check _____  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ceived this program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ducts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