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INSTALLING S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XECUT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SAIL from a hard disk, or from a floppy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ubdirectories, you must set the execution environ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1) SAIL can be run from any subdirectory of that disk and (2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L can find its help and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ine the path so that SAIL can be executed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at SAIL.EXE will be in the \SAI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llowing li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ATH=c:\s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fine the S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at the SAIL help file, SAILHELP.EX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tart record, SAIL.SET, will be in the \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dd the following lin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ORT=c:\s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ad about the PATH command and abou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 must be able to find COMMAND.COM on your floppy disk (o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running its help, dos-command, and dos-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AIL to execute these commands, COMMAND.COM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IL disk.  This is seldom a problem from hard disk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configure the disk to accomodate the locat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run SAIL from floppy disks, the simples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your SAIL disk is bootable.  Please do thi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SAIL users, Versions 1.00 to 1.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inued support.  SAIL Version 1.20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SI.SYS.  You may wish to retain the ANSI vers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ational DOS systems that are not complete PC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