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keyboard codes for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  G ASC       N  G ASC       N  G ASC       N  G AS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2       8  � 184       P  � 208       h  � 23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!  � 161       9  � 185       Q  � 209       i  � 233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  � 162       :  � 186       R  � 210       j  � 234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  � 163       ;  � 187       S  � 211       k  � 235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  � 164       &lt;  � 188       T  � 212       l  � 236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  � 165       =  � 189       U  � 213       m  � 237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  � 166       &gt;  � 190       V  � 214       n  � 238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  � 167       ?  � 191       W  � 215       o  � 239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  � 168       @  � 192       X  � 216       p  � 24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)  � 169       A  � 193       Y  � 217       q  � 24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� 170       B  � 194       Z  � 218       r  � 24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 � 171       C  � 195       [  � 219       s  � 243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,  � 172       D  � 196       \  � 220       t  � 244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 � 173       E  � 197       ]  � 221       u  � 245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� 174       F  � 198       ^  � 222       v  � 246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 � 175       G  � 199       _  � 223       w  � 247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 � 176       H  � 200       `  � 224       x  � 248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� 177       I  � 201       a  � 225       y  � 249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� 178       J  � 202       b  � 226       z  � 25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 � 179       K  � 203       c  � 227       {  � 25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� 180       L  � 204       d  � 228       |  � 25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� 181       M  � 205       e  � 229       }  � 253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 � 182       N  � 206       f  � 230       ~  � 254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 � 183       O  � 207       g  � 23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-  Key pressed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 -  Character displayed when in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  -  ASCII code of graph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