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 I M P L Y    L A B E L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E.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sor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, AOH 2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- Introduction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- Who May Use This Software 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- Getting Started 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- Conventions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- Using Simply Labels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- Defining Label Formats 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1 - Creating New Formats 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2 - Editing Current Formats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ze  . . . . . . . . . . . . . . . . . . . . . . . 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Text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face 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3 - Deleting a Format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.4 - Saving Your Formats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- Creating New Label Files 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- Using Your Label Files 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 - Selecting a File 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 - Adding Labels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 - Browsing Around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ing for Labels 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ing Around Your File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a Label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ing a Label 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4 - Deleting Labels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5 - Sorting your Files 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6 - Importing Text From Other Files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 Files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Files 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5.3.7 - Printing your Labels 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n Output Device 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a Range of Labels 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ing for Labels to Print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Functions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Options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Copies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Labels per Line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face  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- Saving your Labels 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- Setting Program Options 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- General Settings 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- Printer Settings 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.1 - Default Printer Settings 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- Potential Problems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- Technical Support 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- Registration Form 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 Simply Labels.  While it is not necessary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, it is recommended  that you  at least 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 that explains  the convention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f you have any problems you can  refer back  to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 started out  as a simple basic program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nyo MBC 55x series computers.    It  was  written  in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and  had very  few features.   Despite  its problem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d  it  and  because  of  their  interest  version 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  Sanyo users have not been forgotten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is now a compiled program and can be 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on most MS-DOS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 have a  very narrow  view of what makes a label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he most common  type of  label is  the mailing 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 handles  them  with  ease.    But Simply Lab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 of  so  much  more.    In  this  program  a  label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area  which can  contain text, (background or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structions on how to print any text contained in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 is combined  to create  what is  called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allows you to define label formats 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containing  labels  that  use  your  formats.  I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such as searching  and  sorting  your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different  ways, importing  labels from text file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rinter or disk file, printing multiple copie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 per  line,  background  label text, graphi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labels  and  the  ability  to  use  all  of 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 is powerful enough to meet the needs of mos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and flexible enough  for the  many uses  at hom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 mailing labels  it can  handle over 400 label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p to 75 files per  disk or  sub directory.   It 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nformation  between label  files even  if the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ormats.  With  the ability  to use 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 text you can design custom labels to mee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ypes of labels that can be created with Simply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ing Labels           Labels for Boo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ipe Cards             Labels for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Labels              Labels for Par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Tags                Inventor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assette Jackets         VC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only sample ideas and you may find you hav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labels  in  mine.    Simply  Labels  can handle mos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Just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Who May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not free software  and it  is not 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  It is distributed by the "ShareWare" metho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if you continue to use  it  after  a  trial 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weeks.   If you find this program useful and tha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 after the trial  period  please  register  the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he  $15.00 registration  fee to the author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orm at the end of this document or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.LAB to print a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find this program useful or not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it on  to  anyone  who  would  like  a  copy.    Sys-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post it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 a maximum copying fee of $10.00 no one ma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thout written permission from the author. 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modify any of the files included with this packag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the author.  Any copies ma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.COM  -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.DOC  -  Documentation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.CNF  - 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.DEF  -  Labe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?.LAB  -  Sample 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.DOC  -  Keyboard codes fo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 was created using the Zbasic compiler. 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are (C) Copyrighted, 1985 by Zedco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 you must have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Computer capable of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or PC-DOS 2.1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of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Simply Labels is very easy.  The first  thing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make a backup of your program disk.  If you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 check  your  DOS  manual  and  look  up  th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 If you  use a  hard disk you should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LABELS and copy  all  files  to  this  directory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D\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*.* C:\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problems  with  this  you should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  If you use a  floppy system  you should  us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store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Simply Labels  from a  hard disk  you must  fir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 to the directory containing 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necessary so  that the  program will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it needs to run properly. 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L [B:FileName.LAB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name  is  optional  and  will tell the program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ile you wish to work on.  The drive and extensio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.   If the  drive is omitted the default driv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tions will be used.  See the section on Se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(6.0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ape  key is  very popular in this program and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making any mistakes.  If you find yourself 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here  you  don't  want  to  be  you can back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.    This  will  work  anywhere  inclu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, Input  prompts and while printing.  If you press i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you will end up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used in this program are very  simple and 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 are the wrap around type with all choice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ine. There is also a line  just below  the menu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 the highlighted  choice. 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menu choice.    First  you  may  use  the  cursor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a  choice  and  then  press  RETURN. 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method until you are familiar with the 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allow you  to read the descriptions for each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method is to press  the  key  corresponding  to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 choice you wish to make.  The third and fast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use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right of the screen two lines above the menu lin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block which will help you see where you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lock will show  the name  of the  parent menu.  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s the menu one level above or where you ju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input  to  the  program  may  be edited by using the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,  Backspace,  Left  and  Right  cursor  keys. 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 to  this  is  when  the program is asking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response.  Upper or Lower  case  may  be  used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.   Depending on  the type of input asked for, some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active.  For example  if  the  program  is  look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entry  you will  not be able to type letters.  ES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t  any input  prompt to  exit and  usually return 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 file names  the program will convert your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.  Also do not add an extension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lies  the proper  one.  One exception to thi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text  files.    In  this  case  the  extension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you will be asked for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 of the screen is reserved for message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roblems look  at this  line for  help.   Al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repor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Using Sim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first  start  the  program a titl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 after reading it.  What you see n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nd it can be recognized by the words SIMP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ig letters. When you start the program with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 the file  is loaded and you go straight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o the Main menu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Create  F2 Use  F3 Delete  F4 Options  F5 Formats  F6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ain functions in this program.   The  fir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 define label  formats and  the second lets you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your lab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familiar with the program you may want to  use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label files that came with the program.  A label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a group of  labels  that  have  the 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 label file  is first  created there  are no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have to Use the file and Add  the labels.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bels  allowed in a file will depend on the label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 and is  displayed  after  the  file  is 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Defining Labe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Formats  from the  Main menu  will bring  up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From this menu you can create  custom labe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use in  your label files.  A label file must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formats.  A maximum of 25 formats are  allowed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label  sizes are provided to get you started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or modified in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 format consists  of the  size of  the label,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labels,  a  description  of the label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 the label.  The sizes allowed for labels are from 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characters  wide by  2 to  15 lines  high.  Th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name you give to the label  for your  own referenc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is  the number of lines skipped between each labe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1 but may be as many as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of background text may not be familiar to  you but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  idea.   Background text is text which will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o all labels in the file and cannot be written over.   It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not  be  used  depending  on  the application. 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  you would  not want  any background  text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sette tape labels you would want to design boxes and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A and B.  Background text allows  you to  create custo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lank typ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New  F2 Edit  F3 Delete  F4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1 Creating New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label format you select New from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 size, spacing  and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   After these  are entered  you will  go to 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can work on all parts of  your format  and prin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n your printer to check your design.  See Edit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below for information on editing formats. 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s menu your formats ar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2 Editing Cur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elect Edit  from the  Format menu 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you wish to edit.  This is done by pressing the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 the different  formats on  the screen.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cursor keys to cycle  through the  forma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 you wish to edit is displayed press 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menu is then displayed  which allows  you to 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at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Size  F2 Description  F3 Background  F4 Print  F5 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 allow you  to change  the size of the labe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acing.  The current values for the label are 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edited  or  you  may  press  RETURN to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e label will then  be redrawn  at the  new size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of caution when making a label smaller.  Any backg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at no longer fits  in the  label will  be lost.   The 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 determine the amount of text that can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.   The  actual  printed  label  may  look  quite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 the label  displayed on the scre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ypefaces  that  can  be  used  when  printing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 A good  idea is  to make  the label just bi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the text you need and then you can fit it to  your lab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spacing  and  different typefaces.  Reme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rmat design for proper appearance  on your 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 to edit  the description  of the  label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is only for  your  reference  and  can  be  up 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long.    Full  editing  functions  ar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edit the  background text  of the  labe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Adding Labels (5.3.2) to a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edit label text.  Press ESC when you have finish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 will be returned to the Edit Formats menu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r blank labels to contain text and 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  text will be part of all labels using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not be edited.  This is handy  for a  lot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design boxes around your labels or you can desig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blanks that will be filled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how to program your printer  you can  even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 character  set  to  create  company logos on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print a sample of  your label  format to 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be  asked  for  the  number  of  labels  acro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he  spacing between  the labels.   See 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bels per Line (5.3.7) for more inform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you check all parts of  your label  format.   Backgr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 as is and all blank spaces will be printed as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.  This is  handy for  checking sizes  and making 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fits your label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 option you  can assign a typeface to each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  See the section  on  Setting  Program  Options  (6.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on  setting  up  your  printer. 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hich lets you create all kinds of  special label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 big bold headings or very small print or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.  When you select this option you will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printer  setups and  a list  of the label lin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o to use this feature is place the number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next to the line where you want to use that set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 and down keys to move between lines.  Once  a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t  will stay  on until  it is  turned off 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fill in all lines.   For  example if  you wan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your label printed in Near Letter Quality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number  of  that  setup  on  line  1.    Th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are saved as part of the label format.  Any lab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reate  using  this  format  will  also  use   the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3 Delet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select this  option to get rid of formats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.  First select the format you want  to delete.   Se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ormats  above on  how to  select a  forma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if you are sure  you want  to delete  this forma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to  delete it.   Deleting  a format will in no way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iles that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.4 Saving You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will know if any changes have been made 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,  deleting a format or by creating a new forma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ave your formats if necessary.   Your 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 the default  directory in  a file called  SL.DEF 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lete this  file  the  program  will  only  remember 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mats that come as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Creating New 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label file may be created by selecting Creat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Creating a label file is a simple  matter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 name and  selecting a  label format  to us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 ".LAB" extension to  your  name  so  do  not 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 After this  is done  the Use  menu will appear.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ere you can add labels and do any work you wish with 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ection  5.3 for  information on  using your  label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y created file is not saved until you  are finished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ave  it  manually.    See the section on Saving y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.4) for more information.  This was done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one-time labels without cluttering up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Using Your Lab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 Main menu  you can  select Use  File to 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nd it will bring up the Use menu.  This is  the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program that  uses your label files and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before leaving this menu or any changes mad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Browse  F2 Print  F3 Add  F4 Delete  F5 Sort  F6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menu you can do all of your work with your lab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, edit, delete, sort, import and print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first come  to the Use menu the first labe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  If there are no labels in the  file a  blank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on the screen.  At almost any time while in the 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PAGE-UP and PAGE-DOWN keys  to move 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Just above the menu line you will see two blocks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formation about your file.  The one  on the  lef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the displayed label and how many labe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block on the right will show how many more  lab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1 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 can use  a label  file you  must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ad the directory of the data driv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 of the  label files  in alphabetical  ord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.  This  can  be  done  by  using  the  cursor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 name you  want and  pressing RETURN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key corresponding to the first letter  in the 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nd the name will be highlighted.  If there is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starts with the same letter just keep pressing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 it  highlights  the  file  you want and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ile is selected it  will be  loaded into 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menu  will be  displayed.  If there are no labe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t will tell you and return you to the main menu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before  selecting  a  file  will also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enu.  If an error occurs for any reason while loading a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beep and return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2 Ad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select  Add  from  the  Use menu a blank lab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on  the screen  for you  to fill  in.  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ext  into the  label press  ESC and if the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t will be added to the  file.    There  will  be 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ext inside a label you have a full labe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see  on  the  screen  is  exactly  what  the  lab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.   You can  use the cursor keys to move around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key will move to the first position in the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will move to the last.  Pressing the RETURN key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tart of the  next  line.    The  INSERT  key 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Insert  and  Typeover  modes  and  the  current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bove  the menu  line in  the block  on the 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 will delete  the character  under the curso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maining text on that line to the  left.  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lete  the character to the left of the cursor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text and the cursor back one position.  When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ll text pushed outside the labe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diting   labels  with   background  text  t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  First of all the  cursor  will  never  rest 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 text,  preventing  you  from changing it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breaks  your label  up into  fields.   A field  is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 between  Background  text.   You may move quick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by  pressing  CONTROL-LEFT  or  CONTROL-RIGHT 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ext much faster.  Also the INSERT, DELETE and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only affect text in the current  field.  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n that line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 allows you to use the graphic charac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tended character set as  text  in  your  label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may  be used for either background text or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very useful for making fancy labels  with boxes  or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m.   To use these characters in Simply Labels you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ss F1 at any time while editing label text and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d to graphic mode.  A small happy fac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ne  to  show  you  that  you  are  in  the 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 a second  time will  return you to norm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graphic characters are  represented by 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nd  can be  entered from  the keyboard. 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represent which graphic  characters copy  the file CO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 printer.   If this  file does not print proper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you should not use graphic characters i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3 Brows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Browse from the Use menu will bring up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 is useful  for looking  at your labels and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of your lab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Search  F2 Top  F3 Bottom  F4 Move  F5 Edit  F6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includes two  different types  of searches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find  labels  in  your  files.  The search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program to find,  delete  and  print 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types of searches are called complete an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arching for labels from  the  Browse  menu  you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up  to thirty  characters, to  search fo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conditional search you  also must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search.  The program will then search for match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none are found you  will be  returned to 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 search from the Browse menu, the first labe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text is displayed on the screen and the Sear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is will give you the option of editing the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with the search.  If you choose to edit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you can continue the search after the edi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ful  if you  have to  edit a  group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some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Continue Search  F2 Edit  F3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 search allows  you to  enter text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characters, to be  searched for.   A  complet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y  occurrence of  your text  any place in your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an be in any position on any line and the search 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 searches  will  find  all  labels that matc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that you specify.  A  big difference  betwe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and  conditional searches  is that  the lat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ne line of your label and you must tell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search.  If any of the condition symbols ( &lt;, &gt;, &lt;&gt;, 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tered in your search text  the program  assumes you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search and will then ask you which line in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earch.   The  conditions that  may be  use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(&lt;),  Greater Than (&gt;), Not Equal To (&lt;&gt;) and a Ran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.). When you enter the text you wish to search for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  by including the condition symbol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&lt;Smi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ind all labels that are alphabetically before Sm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you choos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find all labels that are alphabetically after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&gt;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arch will find all labels that are not equal to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nge  Search  is  a  little different in that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..) are not placed at the beginning of the li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laced between two text string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ry..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be read as Greater Than Barry and Less Than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will find  all labels  matching this  cond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ill  work just  as well with numbers, making it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zip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searches the case of the tex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arch will find Smith,  SMith  ,smith  and  smith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only  checks  the  number  of  characters you en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.  This  is  handy  if  you  are  not  sure  of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pelling.   For example  searching for "Smi" will find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those  three  letters.    Remember  that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only  check one line for a match and do not car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est of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-UP and PAGE-DOWN keys may be used  to move 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ne label at a time but from the Browse menu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s that make moving around your label fil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the choices are called  TOP and  BOTTOM and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move  you to  the first  and last  labels in  you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ption is called MOVE  and  lets  you  move  any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in either direction.  When you select this op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number of labels you want to skip.  To 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abel in your file just enter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dit  from the  Browse menu  will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of the label displayed on  the screen.   For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label text see the section on Adding Labels (5.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will allow  you to delete the label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You will  be asked  to confirm  that you 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abel.    Pressing  "Y"  will delete the label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bove it to fill in  the blank.   There  will be 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4 Delet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lete a group of labels by selecting Delete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The labels  are selected  by using  the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 section  on  Browsing Around (5.3.3)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.  After you  enter the  text to  search for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you how many matches it found and present th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one at a time and  ask  if  you  want  to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   If you  press "Y" the displayed label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abel that was found in the search  is displayed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ill return you to the 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5 Sorting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tandard  mailing label  programs are  set up as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program with fields  for  Name,  Address,  City  and 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is fine for mailing labels it severely limit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abels you can generate.   Simply  Labels  takes  a 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 allowing  what you  see is  what you get type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much more flexibility in designing label  forma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 problem for sorting labels.  When using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basic sort is to sort the file by Last Name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imply  Labels the  sort routines were writte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n only a part of a line.   It  is possible  to sor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line  or you  can select  a sort  on only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n the line.  There is a  primary and  a secondary 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an  specify which part of the line to use. 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ort a mailing  label file  on the  line containing 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codes  and then as a secondary sort, sort o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line.  This would sort your file by Zip code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.   The  sort routines  in Simply Labels are quite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ing 400 labels in about one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All  F2 First  F3 Last  F4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Sort from the Use menu  will  allow  you  to 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ile in alphabetical order. 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the primary  sort.   Next you  have to  selec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menu,  which part  of the  line to use for the primar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is done you have to repeat the above for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. Next  you have a choice of an ascending or descending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type of sort and the program  will begin  so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When the  sort is  finished the program will bee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it has finished.  If you press any key wh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orting  you have  the option  of continuing  with th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and return to the Use  menu.   When you  save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saved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6 Importing Label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 option used  in Simply  Labels is  quit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import labels from most types of text 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ny  uses such  as splitting  your label  file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ransferring information between  label  files, 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ub-files containing  only parts  of the  original file, 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nformation from other  application  programs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read ASCII text files created by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your spreadsheet or data base programs  and pick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 want to  include in your label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assumed about the text files is that they f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broadly defined types.  They are called Label typ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ext files and are explained below.  To use 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tell the program the name of the text fil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d exactly what text you  want to  include in 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 enter  this  information  Simply Labels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ild a label according to your input  and then 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t this point you can add it to your file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label.  Labels may be added until your label fi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the  end  of  the  text  file is reached.  Esc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operation and return you to the 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Label  F2 Column  F3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ype files are text files in which the inform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ke  your  label  is  contained  in  24 lines or le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of this type of  file  are  the  text  files 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 when printing  labels to  a disk  file.  M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programs will also print this type of  file. 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more than one label is to be read that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be repeated every so many  lines.   If a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rints  mailing labels  to a  disk file,  the firs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from lines 1 to 6 and the second  will be  from lin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2.   This is an example of a repeating label typ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 text files from your applications you may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options  such  as  page  headings  which  will  destr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ing natur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labels from this type  of  text  file  you 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rom  the Import Menu.  Next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name of the text file.  This name may contain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:]SAMP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then check to see that the file can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it  can't find  the file  you will  be returned 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If you enter a valid file name the label make-u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ed and it is from here that you will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d the text file and build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information that the program require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rom the text file required to build  one label.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rom  1 to  24 lines  and represents how many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 repeats.  If you enter a  value such  as 6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 6 lines  from the text file, build your lab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next 6 lines to build the secon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tell the program how  many lines  to read 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 have to  tell it what text to include from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line in your label you must enter the line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 use, and  what part  of that line to use.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line from  your  label  that  you 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ng.   You will  be asked  to enter which line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used to build the current  label line,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 the length of text to use.  A sample make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 Make-Up From Label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umber of lines from text file needed to make label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 Line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line number from text file to use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entered on the screen above would place the 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6 to 35 on line 7 in the text file int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label.  All lines in your label will  be defin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    To  help  make  this easier all lines hav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selected  by  just  pressing  RETURN. 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 each line in the label will be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text file,  with a  starting position  of 1  and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 the width  of your  label.  If thes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ant or you have defined as many lines  as you  n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press ESC to start import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thod  of  specifying  how  to build your label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rogram to read any text file and rearrange  it any  w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 it into your label.  You can even take text from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your text file and use it on several lines in your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tes on importing text.  When a line is read from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 is filtered to remove any non-printable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laced into the label.  If you try to place  more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owed  on one  line in  your label the program will c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Any part of the label that is not read from 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ontain sp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ractical example of how to use this type of importing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label file called COMPANY.LAB with a size of 60 x  1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  for spacing.   This file is used to record al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al with in your business.   This  file will  u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 separate your label into fields and is show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tion  on  Creating  New  Label   Files  (5.2)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 This example  will show  how to make a sub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 for thos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.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AME-OF-BUSINESS:                       BUSS-#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DDRESS: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ITY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VINCE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OSTAL CODE: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AME-OF-CONTACT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HONE-#:(123) 456-789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ATE-LAST-CONTACTED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MMENTS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making mailing  labels for  your contac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o  print your label file (COMPANY.LAB) to a disk fil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you would select Print from the Use menu, select 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 menu and  select Disk from the Device menu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s have been printed to the disk file return 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 Remember you  can also  use the search functio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ontacts that meet certain conditions, such as  thos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t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 have done  this you  need a  file to  hold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you are going to import.  Lets create another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.LAB with  a size  of 30  x 5  with a spacing of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fter you create this  file, select  Use from  the Main 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MAILING.LAB  into memory.  The Use menu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option is selected from here.  Next select Label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 menu  and  when  asked  how many lines needed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, answer 12.  Remember the size of  our labels  are 60  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ne  line spacing.  Next enter  the following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make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Line# to Use        Start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#1:          6                  17        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2:          2                   9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3:          3                   6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4:          4                  10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5:          5                  13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se values are entered the text file will be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 label  for  the  first  contac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you want to add this to your  file you  may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r "N" to skip and display the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type  files are  text files  in which 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make a label is contained on a single line. 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file is very common with data base programs.  W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reads this type of text file a  label is  built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 the text  file and  you may include only the lab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lumn Typ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#      Name     Age     Address      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9   John Doe     29   P.O. Box 23      St. John's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   Janet Smith  34   P.O. Box 1234    Corner Brook, N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76   Dick Jones   23   P.O. Box 543     St. John's, Nf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labels from this type of text file is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from  the Import menu.  Next you have to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 to  import  from.    This  name  must 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and  may contain  an optional  drive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not be found you will be returned to the 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 have to  tell the  program how  you want 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abels.  This is very similar to importing  from label 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line in your label you must tell the program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ne from the text file to use.   To do  this you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 starting position  and the  length of  text to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make mailing  labels from  the sample  text f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enter the following values at the Label Make-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          Length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1:        8              13           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2:        26             17            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3:        43             20             (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#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the  values  needed  to  build your labels ar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ad each line of  the  text  file  and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 label  on  the  screen.    You then have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to add it to your file or  pressing "N"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label  and  displaying  the  next one.  Label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r file is full or the end of the  text file 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SC will abort the impor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7 Printing Y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your labels select Print from the Use menu and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appear.  This menu allows you to print your lab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 ways.   You can  print a  single label,  any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or you can search for the labels you want to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Range  F2 Search  F3 Test  F4 Page  F5 Line  F6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allows you to  print  your  labels  to 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  to a  disk file.  When you choose to print labe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ll be asked to select an output device from the Devic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Printer  F2 Disk  F3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handy for checking to make  sure the  prop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inted.  When you are sure you have selec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you can print the same labels to the printer to ge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  When labels  are printed  to the  screen they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label window.  This window will scroll when fu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 on Setting  Program Options (6.0)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screen printing speed.  The printing  will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key  is  pressed  and  you  have the option of continu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ing the printing.  You cannot print multiple label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screen.   This option  is only available when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your labels  to  a  disk  file  is  very 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 the import  option because  it allows you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into  smaller  ones  and  to  transfer  label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When you  select Disk  from the  Device menu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for a file name for the  text  file.    If  a 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with  the name  you entered  you will  be asked 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The program adds a ".TXT" extension  to the 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o  there is  no need  to add  an extension.  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prints to disk are standard ASCII files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by  any  program.    For  example  you  can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Simply  Labels  to  select  certain 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m  to a  disk file  and your  word processo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reate form letters.  If any errors occur dur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file the printing will stop and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 your printer  as the  output device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 make sure your printer is ready to print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abels to be printed.   If  your  printer  is  not  rea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eep and ask you to check it.  At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 your printer and continue or press ESC to abor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menu.  Also at any time while printing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ause  the  printing  and  then  you  have  the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 or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 labels to  the printer,  any typefac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abel will be turned on before the  label is  prin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se  typefaces are not used when printing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file.  Therefore  if you  print your  labels to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 then later  print them  on your  printer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typefaces selected  in  your  label  file.   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ction on Setting Program Options (6.0)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Range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ange  of  labels  can  be  a  single  label 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labels from your file.   To print  a range  of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 select Range  from the  Print menu an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select the output device you want.   Next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 the range  of labels to print by enter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abel to be printed.  The defaults  for these 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last  labels  in  your  file and may be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If you enter  a starting  label other  than label  #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ssumes you want to print a single label and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the last  label to  the value  you entered.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labels will be printed to the output device you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inting to the printer or to a disk file the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 the number  of copies  and labels  per line 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s.  When printing to the screen one label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Label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imes you may want to print a single label and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ere it is in your file or you may want to print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something in common, like  having the  word "Canad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 This can be done very easily because Simply Labe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its search functions to be used while printing.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labels  you  wish  to print just select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enu and you will be asked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 section on  Browsing Around (5.3.3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using the search  functions.   Simply Labels  will th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bels matching your text and tell you how many it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ound no  matches you  will be  returned to 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Next you will have to select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All  F2 Selective  F3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Simply  Labels  you  will  have  the option of prin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hat are found with  the  search  or  selectivel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 them.   To do  this the  Print Search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ll from this menu will print all labels that 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 the search.  Choosing Selective will instruct Simply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abels found in the search  on the  screen one 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  you if  you want  to print this label. Pressing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label and then display the next label that wa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.  When printing to the screen the Print Search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 and all labels found in the search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int menu you can also select Test which 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 your printer  before printing your label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int one line of sample  labels using  the labels 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pacing set at the Pri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Page from the Print menu will flush the prin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maining labels and cause your printer to go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is  option  is  better  than  pushing  form fe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because  it  flushes  the  print  buffer  firs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Multiple Labels Per Lin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LINE  from the Print menu also flushes the pri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auses your printer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 choice in  the Print  menu is  Options and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everal  options used when printing your label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 you  can  change  the  number  of  copi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the  number of labels that are printed on a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 selections for your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Copies  F2 Labels Per Line  F3 Typeface  F4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pies is selected from the Print Options  menu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how  many copies of each label you would like prin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rint from 1 to 99 copies of each label.  When 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copies the number becomes the default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ll copies of a  label will  be printed  toge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abel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Label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 will allow  you to  print up  to 5 label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  It does this  by  including  a  buffer  which  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until the line is full.  There may be times when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 and nothing seems to  happen.   Do not  worry,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 stored  in  the  buffer.    When the number of lab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reaches the number of labels across that  you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will  be printed.  If you are using one label per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s printed right away.  The buffer was included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sting  of expensive  labels.   When you are finish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ing you will want to print the labels remaining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 This can  be done  in several ways.  Any time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 menu  or  change  the  output  device  the 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flushed of all remaining labels.  Selec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ge from the  Print menu  will also  flush the 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 paper.   You may  also flush  the buffer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10 function key or the ALT-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abels Per Line is selected from the Print Options 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asked to  enter the  number of  labels acros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to select the default or enter a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value  you enter  becomes the  default and 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labels to the printer or to a disk file.  If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 1 label  across you will be asked to enter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your labels.  You may have to experiment with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 the proper  spacing.  The program can print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 characters  per line  and will  tell you  the maximum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or  the number  of labels per line you selec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is value it will become the default  and may 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essing  RETURN.    The  values  entered her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until they are changed and will be  saved as 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 This way  you will not have to set the option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at lab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ypeface from the Print Options menu will 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 of the defined typefaces (See Set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.0) for more information.) for any line in your label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 Editing Label  Formats (5.1.2)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Saving You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imply Labels is smart enough to know when any chan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 your label file.  If you add, delete, or edit an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change any typeface  selections you  will be 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  has been  changed and given a chance to sav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leave the  Use menu.   If  you return  to the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saving  your file the changes you made will be lo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are at the Use menu you may manually  save your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 F9 function  key or  the ALT-S keys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dding a lot of labels and want  to save 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manually save your file you will be returned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hoose to save your label file you will be asked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 saved under the default or previous name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keep the same name or edit it to save the  file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me  which is  useful for  making backups of you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ready exists  you will  be asked  to confirm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eplace the file and then your label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Set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Options  from the  Main menu  will bring up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display the default settings.  You can use 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cursor  keys or  the RETURN key to move betwee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can be edited using  the  INSERT,  DELETE, 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 RIGHT cursor keys.  When you have finished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press ESC and you will be given the chance 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not to save your options they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them  or until  you leave  the program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options they are written to a file called SL.CN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.  If this file cannot be  found when 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the program will reset to it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option will set the default data drive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tore your label files.  If this  optio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the  system default  drive will be used.  Valid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drive are letters  from  A-I.    You  cannot 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or  Simply Labels to use.  If you want to do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ub-directory  you  must  change  to  that 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 of display  may be  selected from  two cho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lack and white monitor select option  1, otherwi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thod  the  program  uses  to  write  to 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elected.  Printing with the BIOS  will be  much slow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ption  but it has its advantages.  If you have a C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enerates a lot of snow it can be eliminated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xt  option  controls  how  fast  labels ar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Valid selections are  from  1  to  9  with  9 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speed.   This  is only  used when  printing lab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rom  within  the  program.    This  was  inclu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s have such a wide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set a left margin with the next option which ma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ing up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note to  owners  of  Sanyo  MBC  55x  comput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will  run  fine  on  your computer if you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BIOS screen writing.  If you  can not 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 start Simply  Labels just press the ESC key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 to DOS  and delete  the file  called SL.CNF. 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 program again  you should  be able  to se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then select Options from the Main  menu to 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for  your  computer.    If  your Sanyo has a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the program will also work with direct scre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Printer Settings (@#/!*#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jor problem for individuals who write software. 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 have the  resources to write driver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s of printers but an individual  is lucky  to have 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 There are  advantages to the printer driver metho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if your printer is not supported.  Tough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approach was taken with  Simply Labels  that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ork  with any  printer connected as the defaul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roach also allows you to use options  that may  b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rinter.  In effect what the program does i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limited driver to match  your printer  which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work with all different brands of printer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 of this method is that  it requires  you to  di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 manual and  look up the codes needed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the 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ption screen in the program you will see an area fo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finition strings.  A printer definition string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name, which describes the setup, and the codes need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 to that  mode.  In most cases the cod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a table in your  printer manual.   The 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make setting up these codes as easy as possible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eatures can be used when entering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ppen to  own a  Star NX10 printer, then you are in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at is the default printer for the program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it  is a  good idea  to look at the defaults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entered.  In any case here is how to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 First you  have to  decide which featur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d then look up the codes needed  to put  your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ode.   The  rules for  entering the  cod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slash is used as a separator between the cod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 printer.  Everything between the backslashe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character being sent to  your  printer.    If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 character  between  the  backslashes  it  is 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exactly as you typed it,  but if  there i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between  the backslashes the ASCII cod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will be sent.   The  first and  last backslash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ent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/M      Will send ESCAPE  "M"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/77     Will send  exactly the  same codes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77 is the ASCII code  for "M"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most dot matrix printers to Elit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/x/1    Will send ESCAPE  "x1" to your pri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most printers to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cannot  type  the  character  needed 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use  the  ASCII  code  for that character.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s from 0 to  9  just  place  a  zero  in  fro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(00 to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caution   about  using   your  printer   defini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you enter are common to all of  your label 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change a  definition after using it in a label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use the new definition and not  the original 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iles  only contain  a reference to the definition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themselves.   You should  decide wha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and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Default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N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[N L Q          ]-[27/@/27/x/1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tandard Near Let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[N L Q   U L    ]-[27/@/27/x/1/27/-/1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ear Letter Quality With underlin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[Condensed      ]-[27/@/27/15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tandard condensed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[Condensed U L  ]-[27/@/27/15/27/-/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ondensed with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 [Bold Italic    ]-[27/@/27/!/24/27/4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Italic font with double strike and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 [Wide           ]-[27/@/27/!/49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uble width Elite with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 [Big and Bold   ]-[27/@/27/G/27/E/27/h/01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uble size printing with emphasis and double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 [Baby Print     ]-[27/@/27/S/0/27/3/18/27/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Elite Superscript with line spacing set to 18/216"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is set to  fit two  lines of  baby print  in one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 [Normal Print   ]-[27/@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all the  default settings  start with the code "27/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is the reset code for the printer and  is used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that  all  previous  options  are  cancelled.  Mos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will stay on until they  are turned  off, so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 make sure the printer is set the way you want i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default mode first.   You  do not  have to 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but it makes it easier to get exact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SG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these  printers  are  so  popular  their cod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is manual.  If you own  one of  these prin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ptions from the Main menu, enter and save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 [N L Q          ]-[27/@/27/4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 [N L Q   U L    ]-[27/@/27/4/27/-/1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 [Condensed      ]-[27/@/27/15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 [Condensed U L  ]-[27/@/27/15/27/-/1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 [Bold Italic    ]-[27/@/27/!/24/27/I/01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 [Wide           ]-[27/@/27/W/01/27/G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 [Big and Bold   ]-[Not supported in the SG-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 [Baby Print     ]-[27/@/27/S/O/27/3/18/27/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 [Normal Print   ]-[27/@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Labels  was written  with the  computer novice in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raps for most errors.  For the  most part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encounter won't  be errors but rather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ccur mostly when printing label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which cause the most problems are printing  label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 one typeface.  If you select typefaces tha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or characters per inch of your printer you will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results when printing multiple labels per lin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ch is also changed  for  the  spacing  between 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 the different  lines in your labels not to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labels use  graphic  characters  to  draw  boxe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you  may also  run into this problem.  The best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to stick  to  typefaces  which  don't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ch of  the printer.   You can still use settings such a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letter quality and italics.  Underlining can also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because  some  printers  will  underlin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the spaces betwee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rea which may cause  unexpected  results  is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faces that change the line spacing of your printer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labels to drift and  not to  line up 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 can be  avoided by  careful design of you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esigning label formats check them  from the  Format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int option to print out sample labels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efinitions  that change  the line  spacing it 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to use multiples of the normal line spacing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rmal line spacing is 1/6" and you  wanted small  pr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set  your printer  to superscript with 1/12" spac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two lines of small print to fit in one line 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 With this set up you could have 10 lines instea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andard mailing label.  Remember when  designing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that the size of your label only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that will fit in your label and not the actu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 This will depend on the number of characters per i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spacing set on your  printer and  you have 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registered  the program every effort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you in your use of Simply  Labels.    If  you  are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user  you  may  contact  the  author bu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s.  Whenever looking    for  support  please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elephone  number, version  number and an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f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will be provided in one of the two following way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 write the  author explaining  in detail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s.  The second method of getting support is 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Net BBS  and leave  a message  to the author or to the sys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BBS you will usually get a rep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Simply Labels will be  post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wnloading on the Fox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o x N e t 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Board  24 hrs a day /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709) 489-4758    24 hrs a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09) 489-3187    7:00 pm  to 8:00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 any suggestions  for improvements to the auth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interest is  shown  the  suggestions  may  b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9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gistration Form  for Simply Labels V2.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__________________________  To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  Simply Labels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ity: __________________________  $15.00 to 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/State: __________________________  the following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/Zip: 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Robert E. Pi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one Number: ___________________________     P.O. Box 87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Windsor, Nfl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ype:  ___________________________     AOH 2H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 You for your Support!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