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Text Editor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used here will be used to notify you of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and to improve future versions of the produ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ime to fill this out and return it to Magm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   State _________  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(home) __________________    (work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__________________    Version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 ________________    Date Purchased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this progra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purchase this progra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