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GN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PASCAL SPRITE AND SPRI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Requires : IBM Compatible Computer, PC or MS.DOS 2.xx, 256 k,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         and a CGA compatible color card.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0 Feb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 procedures, functions and a utility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sprites and animation in Turbo Pascal programs.  I a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ing the disk to the Public Domain for distribution by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ulletin Boards subject to the following stip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ny person may obtain a copy of the BASE FILES on this dis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ir local User's Group or Bulletin Board, o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a blank, double-sided, double-density 5 1/4 inch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a PRE-PAID, SELF-ADDRESSED floppy diskett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to  :       Donald L. P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88 Lahti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lingham, WA. 98226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bs may freely copy and distribute the diskette with the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nominal distribution fee, not to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is disk contains a .COM file version of the sprite editor/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.COM file of a sprite composer, and sample routines show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prite files generated by the utility program.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prite files and the &lt;COMPILED CODE&gt; for the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stly from Sprites.inc) in any of your own program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use, a $10 donation would be greatly appreciated,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, buy the source c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 retain all rights to the SOURCE CODE of the two utilit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prites.inc,  and  I have not released that code 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. You may acquire a copy of the commented Turbo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for the two utilities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end me a check for $20 ($15 plus S/H)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end me a check for $15 and a blank double-sided, double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inch floppy diskette along with a PRE-PAID,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diskette mailer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From another individual if you send me a legitimiz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obtain or distribute the source code exce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stated above. Nor may unaltered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ource code, or from sprites.inc, be incorporat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of your own which you distribute. You really don'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re the source code unless you wish to learn from it, 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own needs. It would, for instance, be quite possibl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the source code with overlays so that it might run on a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. It would also be possible to alter the size of t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 ABOUT THE LEGALITIES  -  HOWEVER,  I DO WISH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SELF AND PERHAPS TO GAIN SOMETHING FROM MY TIME SPEN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PERATION WILL ENCOURAGE ME TO RELEASE  MORE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OULD APPRECIATE HEARING OF ANY BUGS 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will be found on this fre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R.COM   The Sprite designing utility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 sprite arrays and store them in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to 24 sprites written to disk. Singl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als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R.__1   These are necessary screen files for Design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R.__2   and they must reside on the sam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SER.COM   A programming utility that allows you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d screen file (or a blank screen) and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, and to move the sprites around freely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esign an arrangement or an anim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oser gives screen coordinates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rite, and you may write the posi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. This output can be used to wri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TES.LIB    These are the definitions and driver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you to use sprites in your own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not need them all. For a given progra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re unused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x.PAS      A variety of sample programs that show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e page animation (4 color graphics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or animation, zone-clearing ani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. Most of these use external files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s. There are eight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x.TAB      These are 3072 byte sprite tables (24 sp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TAB   which are stored on disk and used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SPR   These are 128 byte individual sprit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. They are used in th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INC   These are individual sprites that have b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ted to typed constant arrays that may b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tly included in your code. Their siz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loads immediately to the single sprite edito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 sprite table editor which may be seen by pressing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for (T)able. You may return to the single sprite editor by press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R)eturn. I will explain each editor separately, the sing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****************************************************************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SINGLE SPRITE EDITOR/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immediately see the sprite designing grid. It has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24 pixels across  and  20 pixels down.   It designs spri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um resolution 320 x 200 pixel 4 color graphics mode (GraphColor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sized sprite is displayed in a box in the upper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the screen. The design grid is of course mag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options are foun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ew        Erases the work grid and sets the sprite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ave       Saves the sprite on the work grid to disk (128 byt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oad       Loads a saved sprite from a disk file into the work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)able      Changes over to the sprite t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nim       Xor animates sprite in the work grid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ackgr     Changes background color for editor   (0 -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olrs      Changes palette for the sprite editor (0 -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imen      Dimensions sprite in grid by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nc        Generates include file code for defining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iles      Gives a file directory and access to file rename/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) Exit     Goodbye.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)          Sets a pixel to background color (blank or er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Sets a pixel to green      (or  cyan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       Sets a pixel to red        (or  magent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        Sets a pixel to brown      (or  white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  Move the cursor around the work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EF EXPLANATIONS OF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ress the Indicate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re detailed explanation of each of these options follow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ands are case insensitive. You may use either lower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ew    Pressing N causes both the workgrid and the sprite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rased. All work is lost and you start anew. However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erase the sprite table that might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ave   Pressing S causes the current sprite (the one in the work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aved to disk as a 128 byte file. This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sprite. It is my convention to name single-sp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extension .SPR. You may abort this comman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oad   Pressing L will allow you to load a single-sprit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grid. You will be asked for the name of the file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.spr, Dragon.spr, Zone1.spr and Zone2.spr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tribution disk. You may abort this comman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)able  Pressing T will take you to the TABLE EDITOR. The curren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workgrid will be taken along so that it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table. This current sprite will be seen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of the sprite ta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nim   Pressing A will cause the sprite currently loaded in th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 to be xor animated at the bottom of the scree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you a rough idea of what your sprite will look lik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ckgr  Pressing B will change the background color of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step through all 16 possible colors.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 is not stored with the sprite when i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k, and in your programs you must set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esire prior to display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olrs  Pressing C changes the palette used for the screen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step through all four palettes (0..3). Again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palette is not stored with the sprite when i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k; in your programs you must set the palett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imen  Pressing D allows you to dimension the sprit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for the number of rows and columns which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pies. This is done so that display procedure will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lines and columns to write to the screen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waste time writing the unused portion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lumn is one byte wide (4 pixels) and you will se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 at the top of the grid. The columns are numbered 0 -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w dimension is HALF of the number of rows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grid (odd and even lines are stored separa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 array). The rows may be seen as tick marks alo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edge of the work grid. The rows are numbered 0 - 9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follow this, you may obtain the correct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lacing the cursor at the low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. The correct dimensions will appear as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at the lower left hand corner of the screen (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). The second set of numbers tell you the current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s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nc    Pressing I allows you to convert the sprite which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y loaded into the work grid to an include file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redefines the sprite as a typed constant. Th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 may be $I included in your code at compil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copied directly into your code file. See Demo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iles  Pressing F will give you a directory of files on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. You may also delete or rename files once th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tory is displayed. For the convenience of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ith extensions .PAS, .BAK, .COM, .EXE, and .S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) Exit 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****************************************************************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le editor allows creation of a table of up to 24 spri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may be saved to disk and a 3072 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options are found on the table edito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)oad / (S)ave          (E)nter / (C)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                   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)eturn       (N)ew      (F)rame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ef Summary of T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press indicated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re detailed description of each on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oad Table  Reads a sprite table from disk.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ame. It is my convention to name all sprite t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extension .TAB. You may abort this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ave Table  Writes the  currently active sprite table  to dis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72 byte file. It is my convention to name sprit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extension .TAB. You may abort this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ew         Clears the currently loaded table. All work is lo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n't been previously saved. The currently activ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lost. It may be erased by choosing a bla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(see (C)hoos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the table editor the currently active sprit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 center of the screen. If you return to the sprite edit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 will be re-loaded into the work grid.  You may load thi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prite table by pressing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nter       When you press E the currently active spr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into the sprite table. (This will b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that was loaded on the work grid or a new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(C)hoose).  You will be asked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ensioned and which table position you wis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nto. If you respond that it has not been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given an opportunity to dimensi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abort this command by pressing &lt;ENTER&gt;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d to the dimension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hoose      When you press C you may choose a new active spr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rite table.  You will be asked  which nu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.  When you select a new sprite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ly at the top center of the scree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the sprite editor, the newly chosen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loaded into the work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eturn      pressing R returns you to the sprite edito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sen a new sprite from the sprite table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w moments to be completed EVEN IF A BLANK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CHOSEN, wait for the cursor. If you have not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sprite return will be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rameSeq    This command allows you to check an anim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display any range of sprites from the spri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equence. The sequence must be a continuous on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lve any start and stop point in the tab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is sequence at a fixed location by setting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zero, or simulate linear motion by setting step to 4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12 pixels. You may also set a delay between each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nimation. Try a delay of about 75. If yo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 rapidly the image will appear to be ghostl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cker. The eye needs a little time to grasp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prompted for Start, Stop, Step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ing a Single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rase a single sprite entry in the table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entry in the table with (C)hoose and then enter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nter into the position you wish to erase. Alternative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sprite editor and clear the work grid with (N)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sprite will then be a blank one. Return to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blank whereev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ice that the actual-size sprite image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corner of the sprite editor screen blinks as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ntentional. If you go to the sprite table and load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turn to the sprite editor the chosen sprite will be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. Now make changes in the sprite on the work grid. As you do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-size sprite will toggle between the originally loaded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now under design. This really helps when designing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s for an animation sequence. Note that each sprit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prite table and then chosen with (C)hoose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to work. You cannot go to the sprite table, enter the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 to the editor to design a new frame. You must (C)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 you have just entered before returning to the sp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once you have a sequence of sprites loaded into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you may use (F)rameSeq to see the actua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