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nda to Design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new version of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ER.COM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Donald L. Pavia 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est version of DESIGNER on this disk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changes and addition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pathnames up to 2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X:\12345678\12345678.123 ) when saving/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lusion of a new "trail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ermination of some minor bugs. In one cas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ce, the cursor appeared in the 1-to-1 bo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image just after a new tabl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new option which allows an entire table of sp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aved as an include file. In the previous 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only possible to save single sprite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new version can be recognized easily by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new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screen re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SPRIT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prite design menu is a new command (R)Trail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 the last used color will be painted in each squar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cursor, you need not press a color each time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ve a "trail" of the active color. When trail is ac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ighlighted in red. Press R again when you wish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You may change the trailed color by simply selec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0 ..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e screen has been rearranged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was on the last version but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rail command, all the old commands are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TE T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save an entire table of sprit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include file. The prompt (I)nc will now be foun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T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c  When you press I you will receiv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/Name Each Sprite ? Y/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)   If you answer NO then all the sprites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unfilled spaces in the table,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ng sequential include file of 24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prompt will ask for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for sprit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NO option, each sprite will b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1,filename2, etc. up to filename.24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, if you give the filename TEST.I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include file, the sprites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hen be called TEST1,TEST2,TEST3....TEST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give a path, it will be stripped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C:\SOME_DIR\TEST.INC would al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f sprites named TEST1,TEST2,TEST3....TEST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ES)  If you answer YES then you will be given an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ity to name each sprite in the tab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24 promp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for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sprite that you name will be saved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file. However, if you do not name a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, if you just press &lt;Enter&gt;, that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saved; it will be pa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nswering the 24 prompts with a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pressing &lt;Enter&gt;) you will be asked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for sprit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e sprites you have named will b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