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O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PASCAL SPRITE ARR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Requires : IBM Compatible Computer, PC or MS.DOS 2.xx, 256 k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and a CGA compatible color card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nt  1986   by Donald L. P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ather unsophisticated utility that I creat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pecific job.  It is presented here without apologi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ke use of it, so much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.Doc allows you to load any screen you hav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start with a blank screen (Med Res Graphics, 320 x 200, 4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hen load a sprite table, choose a sprite from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around freely by use of the cursor keys. You may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allowed postion on the screen. Once you have the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, you may fix the sprite in that position and send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that records : table name, sprite number, col a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han choose another sprite from the table move it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position relative to the first one. Once you are sas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, you may fix the position of the second sprite and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to the printer. A sprite that has been fixed may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it up again, placing it directly over the undesired sp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"fixing' it again. You may also load other sprite tables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them for this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vised the Composer utility to help me arrange sp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complicated chemical structures. With this utility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arrange even 10 - 20 sprites into a structure. An examp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Demo2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should also be useful as a guide to arrang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which involve a number of sprites. The chemica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in Demo3 was invented with the help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load screens from PC Paint if you proces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SaveScrn.Com which is also found on thi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from other Paint programs may be used if you use PC Pa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apture utility and store them in uncompressed form (1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are available by pressing the indicate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ecord   Sends current coordinates of the active sprit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et      Fixes the active sprite at the current screen position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fix will remove the sprite (x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hoose   Allows you to choose another sprite from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ad     Allows you to load a new spri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)rite    Saves the entire screen to disk so that you may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n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 Steps  When active the cursor moves sprites in increments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xels in both x and y directions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) Steps  When active the cursor moves sprites in x incremen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xels (minimum for x) and y increments of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) Exit   Return to DOS, sav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found in a menu line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)ec  (S)et  (C)h  (L)d  (W)rit  (+)/(-) 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are coordinates of the curren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start the utility you will be asked thre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ile ? :        If you wish to load a saved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,  enter its name.  If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s  &lt;ENTER&gt;  you will have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 to work with (except for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Name ?   :        Enter the filename of the spri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ould lik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Sprite ? :        Enter the number of the sprit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are moving sprites around on the screen they are "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even their blank edges. However, to allow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ure, when you (S)et them they are "xor'ed"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own programs you can, of course, do this differently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had to be made here. The main function of this ut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sprite coordinates not to actually compose the pictur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one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