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Software</w:t>
      </w:r>
    </w:p>
    <w:p>
      <w:pPr>
        <w:pStyle w:val="Normal"/>
        <w:jc w:val="center"/>
        <w:rPr>
          <w:rFonts w:ascii="Courier New" w:hAnsi="Courier New" w:cs="Courier New"/>
        </w:rPr>
      </w:pPr>
      <w:r>
        <w:rPr>
          <w:rFonts w:cs="Courier New" w:ascii="Courier New" w:hAnsi="Courier New"/>
        </w:rPr>
        <w:t>107 Richmond Road</w:t>
      </w:r>
    </w:p>
    <w:p>
      <w:pPr>
        <w:pStyle w:val="Normal"/>
        <w:jc w:val="center"/>
        <w:rPr>
          <w:rFonts w:ascii="Courier New" w:hAnsi="Courier New" w:cs="Courier New"/>
        </w:rPr>
      </w:pPr>
      <w:r>
        <w:rPr>
          <w:rFonts w:cs="Courier New" w:ascii="Courier New" w:hAnsi="Courier New"/>
        </w:rPr>
        <w:t>Gillingham</w:t>
      </w:r>
    </w:p>
    <w:p>
      <w:pPr>
        <w:pStyle w:val="Normal"/>
        <w:jc w:val="center"/>
        <w:rPr>
          <w:rFonts w:ascii="Courier New" w:hAnsi="Courier New" w:cs="Courier New"/>
        </w:rPr>
      </w:pPr>
      <w:r>
        <w:rPr>
          <w:rFonts w:cs="Courier New" w:ascii="Courier New" w:hAnsi="Courier New"/>
        </w:rPr>
        <w:t>KENT ME7 1LX</w:t>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Printer Driver Generator </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ritten by: C. Stennet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5</w:t>
      </w:r>
    </w:p>
    <w:p>
      <w:pPr>
        <w:pStyle w:val="Normal"/>
        <w:jc w:val="center"/>
        <w:rPr>
          <w:rFonts w:ascii="Courier New" w:hAnsi="Courier New" w:cs="Courier New"/>
        </w:rPr>
      </w:pPr>
      <w:r>
        <w:rPr>
          <w:rFonts w:cs="Courier New" w:ascii="Courier New" w:hAnsi="Courier New"/>
        </w:rPr>
        <w:t>All rights reserved</w:t>
      </w:r>
      <w:r>
        <w:br w:type="page"/>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7230" w:leader="none"/>
        </w:tabs>
        <w:jc w:val="center"/>
        <w:rPr>
          <w:rFonts w:ascii="Courier New" w:hAnsi="Courier New" w:cs="Courier New"/>
        </w:rPr>
      </w:pPr>
      <w:r>
        <w:rPr>
          <w:rFonts w:cs="Courier New" w:ascii="Courier New" w:hAnsi="Courier New"/>
        </w:rPr>
      </w:r>
    </w:p>
    <w:p>
      <w:pPr>
        <w:pStyle w:val="Normal"/>
        <w:tabs>
          <w:tab w:val="clear" w:pos="720"/>
          <w:tab w:val="left" w:pos="3686" w:leader="none"/>
          <w:tab w:val="left" w:pos="7088" w:leader="none"/>
        </w:tabs>
        <w:jc w:val="both"/>
        <w:rPr>
          <w:rFonts w:ascii="Courier New" w:hAnsi="Courier New" w:cs="Courier New"/>
          <w:b/>
          <w:b/>
          <w:u w:val="single"/>
        </w:rPr>
      </w:pPr>
      <w:r>
        <w:rPr>
          <w:rFonts w:cs="Courier New" w:ascii="Courier New" w:hAnsi="Courier New"/>
        </w:rPr>
        <w:tab/>
      </w:r>
      <w:r>
        <w:rPr>
          <w:rFonts w:cs="Courier New" w:ascii="Courier New" w:hAnsi="Courier New"/>
          <w:b/>
          <w:u w:val="single"/>
        </w:rPr>
        <w:t>CONTENTS</w:t>
      </w:r>
      <w:r>
        <w:rPr>
          <w:rFonts w:cs="Courier New" w:ascii="Courier New" w:hAnsi="Courier New"/>
        </w:rPr>
        <w:tab/>
      </w:r>
      <w:r>
        <w:rPr>
          <w:rFonts w:cs="Courier New" w:ascii="Courier New" w:hAnsi="Courier New"/>
          <w:b/>
          <w:u w:val="single"/>
        </w:rPr>
        <w:t>PAG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1.</w:t>
        <w:tab/>
        <w:t>INTRODUCTION ........................................  3</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2.</w:t>
        <w:tab/>
        <w:t>LOADING</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2.1  CASSETTE FILING SYSTEM .......................  4</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2.2  ROM FILING SYSTEM ............................  4</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2.2.1  ROM INSERTION .........................  4</w:t>
      </w:r>
    </w:p>
    <w:p>
      <w:pPr>
        <w:pStyle w:val="Normal"/>
        <w:tabs>
          <w:tab w:val="clear" w:pos="720"/>
          <w:tab w:val="left" w:pos="993" w:leader="none"/>
        </w:tabs>
        <w:ind w:left="567" w:hanging="0"/>
        <w:jc w:val="both"/>
        <w:rPr/>
      </w:pPr>
      <w:r>
        <w:rPr>
          <w:rFonts w:cs="Courier New" w:ascii="Courier New" w:hAnsi="Courier New"/>
        </w:rPr>
        <w:tab/>
        <w:t xml:space="preserve">       2.2.2  LOADING THE PROGRAM ...................  4</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3.</w:t>
        <w:tab/>
        <w:t>PRINTER DRIVER OPTIONS</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1  PRINTER TYPE .................................  5</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1.1  PRINTER BAUD RATE .....................  5</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2  PRINTER INITIALISATION CODES .................  5</w:t>
      </w:r>
    </w:p>
    <w:p>
      <w:pPr>
        <w:pStyle w:val="Normal"/>
        <w:tabs>
          <w:tab w:val="clear" w:pos="720"/>
          <w:tab w:val="left" w:pos="993" w:leader="none"/>
        </w:tabs>
        <w:ind w:left="567" w:hanging="0"/>
        <w:jc w:val="both"/>
        <w:rPr/>
      </w:pPr>
      <w:r>
        <w:rPr>
          <w:rFonts w:cs="Courier New" w:ascii="Courier New" w:hAnsi="Courier New"/>
        </w:rPr>
        <w:tab/>
        <w:t xml:space="preserve">  3.3  PRINT RUN TERMINATION CODES ..................  5</w:t>
      </w:r>
    </w:p>
    <w:p>
      <w:pPr>
        <w:pStyle w:val="Normal"/>
        <w:tabs>
          <w:tab w:val="clear" w:pos="720"/>
          <w:tab w:val="left" w:pos="993" w:leader="none"/>
        </w:tabs>
        <w:ind w:left="567" w:hanging="0"/>
        <w:jc w:val="both"/>
        <w:rPr/>
      </w:pPr>
      <w:r>
        <w:rPr>
          <w:rFonts w:cs="Courier New" w:ascii="Courier New" w:hAnsi="Courier New"/>
        </w:rPr>
        <w:tab/>
        <w:t xml:space="preserve">  3.4  METHOD OF UNDERSCORING .......................  5</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4.1  UNDERSCORE CHARACTER ..................  6</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5  METHOD OF WIDE PRINTING ......................  6</w:t>
      </w:r>
    </w:p>
    <w:p>
      <w:pPr>
        <w:pStyle w:val="Normal"/>
        <w:tabs>
          <w:tab w:val="clear" w:pos="720"/>
          <w:tab w:val="left" w:pos="993" w:leader="none"/>
        </w:tabs>
        <w:ind w:left="567" w:hanging="0"/>
        <w:jc w:val="both"/>
        <w:rPr/>
      </w:pPr>
      <w:r>
        <w:rPr>
          <w:rFonts w:cs="Courier New" w:ascii="Courier New" w:hAnsi="Courier New"/>
        </w:rPr>
        <w:tab/>
        <w:t xml:space="preserve">  3.6  METHOD OF BOLD PRINTING ......................  6</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6.1  NUMBER OF STRIKES FOR BOLDFACE ........  6</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ab/>
        <w:t xml:space="preserve">  3.7  PAGE LENGTH ..................................  6</w:t>
      </w:r>
    </w:p>
    <w:p>
      <w:pPr>
        <w:pStyle w:val="Normal"/>
        <w:tabs>
          <w:tab w:val="clear" w:pos="720"/>
          <w:tab w:val="left" w:pos="993" w:leader="none"/>
        </w:tabs>
        <w:ind w:left="567" w:hanging="0"/>
        <w:jc w:val="both"/>
        <w:rPr/>
      </w:pPr>
      <w:r>
        <w:rPr>
          <w:rFonts w:cs="Courier New" w:ascii="Courier New" w:hAnsi="Courier New"/>
        </w:rPr>
        <w:tab/>
        <w:t xml:space="preserve">  3.8  CARRIAGE RETURN AND LINEFEED CODES ...........  6</w:t>
      </w:r>
    </w:p>
    <w:p>
      <w:pPr>
        <w:pStyle w:val="Normal"/>
        <w:tabs>
          <w:tab w:val="clear" w:pos="720"/>
          <w:tab w:val="left" w:pos="993" w:leader="none"/>
        </w:tabs>
        <w:ind w:left="567" w:hanging="0"/>
        <w:jc w:val="both"/>
        <w:rPr/>
      </w:pPr>
      <w:r>
        <w:rPr>
          <w:rFonts w:cs="Courier New" w:ascii="Courier New" w:hAnsi="Courier New"/>
        </w:rPr>
        <w:tab/>
        <w:t xml:space="preserve">  3.9  RETURN OF CARRIAGE CODES .....................  7</w:t>
      </w:r>
    </w:p>
    <w:p>
      <w:pPr>
        <w:pStyle w:val="Normal"/>
        <w:tabs>
          <w:tab w:val="clear" w:pos="720"/>
          <w:tab w:val="left" w:pos="993" w:leader="none"/>
        </w:tabs>
        <w:ind w:left="567" w:hanging="0"/>
        <w:jc w:val="both"/>
        <w:rPr/>
      </w:pPr>
      <w:r>
        <w:rPr>
          <w:rFonts w:cs="Courier New" w:ascii="Courier New" w:hAnsi="Courier New"/>
        </w:rPr>
        <w:tab/>
        <w:t xml:space="preserve">  3.10 BACKSPACE CODES ..............................  7</w:t>
      </w:r>
    </w:p>
    <w:p>
      <w:pPr>
        <w:pStyle w:val="Normal"/>
        <w:tabs>
          <w:tab w:val="clear" w:pos="720"/>
          <w:tab w:val="left" w:pos="993" w:leader="none"/>
        </w:tabs>
        <w:ind w:left="567" w:hanging="0"/>
        <w:jc w:val="both"/>
        <w:rPr/>
      </w:pPr>
      <w:r>
        <w:rPr>
          <w:rFonts w:cs="Courier New" w:ascii="Courier New" w:hAnsi="Courier New"/>
        </w:rPr>
        <w:tab/>
        <w:t xml:space="preserve">  3.11 USER PRESET CODES ............................  7</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pPr>
      <w:r>
        <w:rPr>
          <w:rFonts w:cs="Courier New" w:ascii="Courier New" w:hAnsi="Courier New"/>
        </w:rPr>
        <w:t>4.</w:t>
        <w:tab/>
        <w:t>PROGRAM EXECUTION ...................................  8</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5.</w:t>
        <w:tab/>
        <w:t>SUMMARY OF OPTIONS .................................. 11</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6.</w:t>
        <w:tab/>
        <w:t>EPSON CONTROL CODES SUMMARY ......................... 12</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t>7.</w:t>
        <w:tab/>
        <w:t>GLOSSARY ............................................ 15</w:t>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993" w:leader="none"/>
        </w:tabs>
        <w:ind w:left="567" w:hanging="0"/>
        <w:jc w:val="both"/>
        <w:rPr>
          <w:rFonts w:ascii="Courier New" w:hAnsi="Courier New" w:cs="Courier New"/>
        </w:rPr>
      </w:pPr>
      <w:r>
        <w:rPr>
          <w:rFonts w:cs="Courier New" w:ascii="Courier New" w:hAnsi="Courier New"/>
        </w:rPr>
      </w:r>
    </w:p>
    <w:p>
      <w:pPr>
        <w:pStyle w:val="Normal"/>
        <w:ind w:left="567"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s>
        <w:jc w:val="both"/>
        <w:rPr>
          <w:rFonts w:ascii="Courier New" w:hAnsi="Courier New" w:cs="Courier New"/>
          <w:b/>
          <w:b/>
        </w:rPr>
      </w:pPr>
      <w:r>
        <w:rPr>
          <w:rFonts w:cs="Courier New" w:ascii="Courier New" w:hAnsi="Courier New"/>
          <w:b/>
        </w:rPr>
        <w:t>1.</w:t>
        <w:tab/>
        <w:t>INTRODUCTIO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What is a printer driver gen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printer driver generator (PDC) is a utility program which will allow a word processor to take advantage of the many sophisticated features found on modern printers. This printer driver generator is intended for use with the STARWORD word processor (a SLOGGER product). The PDC will run interactively with the user to create a permanent file containing data that STARWORD will use during the printing phase in order to reproduce such effects as underlining text (underscoring), printing large characters, small characters, bold characters, etc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t>2.</w:t>
        <w:tab/>
        <w:t>LOADING</w:t>
      </w:r>
    </w:p>
    <w:p>
      <w:pPr>
        <w:pStyle w:val="Normal"/>
        <w:jc w:val="both"/>
        <w:rPr>
          <w:rFonts w:ascii="Courier New" w:hAnsi="Courier New" w:cs="Courier New"/>
          <w:b/>
          <w:b/>
          <w:sz w:val="19"/>
        </w:rPr>
      </w:pPr>
      <w:r>
        <w:rPr>
          <w:rFonts w:cs="Courier New" w:ascii="Courier New" w:hAnsi="Courier New"/>
          <w:b/>
          <w:sz w:val="19"/>
        </w:rPr>
      </w:r>
    </w:p>
    <w:p>
      <w:pPr>
        <w:pStyle w:val="Normal"/>
        <w:jc w:val="both"/>
        <w:rPr/>
      </w:pPr>
      <w:r>
        <w:rPr>
          <w:rFonts w:cs="Courier New" w:ascii="Courier New" w:hAnsi="Courier New"/>
          <w:sz w:val="19"/>
        </w:rPr>
        <w:t>If your printer driver generator is a cassette tape, then you will need to read section 2.1 for loading instruction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r printer driver is on an EPROM, then you should consult section 2.2 to find out how to use the progra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t>2.1</w:t>
        <w:tab/>
        <w:t>CASSETTE FILING SYSTEM</w:t>
      </w:r>
    </w:p>
    <w:p>
      <w:pPr>
        <w:pStyle w:val="Normal"/>
        <w:jc w:val="both"/>
        <w:rPr>
          <w:rFonts w:ascii="Courier New" w:hAnsi="Courier New" w:cs="Courier New"/>
          <w:b/>
          <w:b/>
          <w:sz w:val="19"/>
        </w:rPr>
      </w:pPr>
      <w:r>
        <w:rPr>
          <w:rFonts w:cs="Courier New" w:ascii="Courier New" w:hAnsi="Courier New"/>
          <w:b/>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1.</w:t>
        <w:tab/>
        <w:t>Insert the tape in the cassette recorder and rewind to the beginning. Make sure that side A of the tape is uppermost.</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2.</w:t>
        <w:tab/>
        <w:t>Type CHAIN"" or CHAIN"DRIVER" followed by &lt;RETURN&gt;.</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3.</w:t>
        <w:tab/>
        <w:t>Press the PLAY button on the tape recorder and the program will automatically load and run.</w:t>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t>2.2</w:t>
        <w:tab/>
        <w:t>ROM FILING SYSTEM</w:t>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r>
    </w:p>
    <w:p>
      <w:pPr>
        <w:pStyle w:val="Normal"/>
        <w:tabs>
          <w:tab w:val="clear" w:pos="720"/>
          <w:tab w:val="left" w:pos="709" w:leader="none"/>
        </w:tabs>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t>2.2.1</w:t>
        <w:tab/>
        <w:t>ROM INSERTION</w:t>
      </w:r>
    </w:p>
    <w:p>
      <w:pPr>
        <w:pStyle w:val="Normal"/>
        <w:tabs>
          <w:tab w:val="clear" w:pos="720"/>
          <w:tab w:val="left" w:pos="567" w:leader="none"/>
        </w:tabs>
        <w:ind w:left="567" w:hanging="567"/>
        <w:jc w:val="both"/>
        <w:rPr>
          <w:rFonts w:ascii="Courier New" w:hAnsi="Courier New" w:cs="Courier New"/>
          <w:b/>
          <w:b/>
          <w:sz w:val="19"/>
        </w:rPr>
      </w:pPr>
      <w:r>
        <w:rPr>
          <w:rFonts w:cs="Courier New" w:ascii="Courier New" w:hAnsi="Courier New"/>
          <w:b/>
          <w:sz w:val="19"/>
        </w:rPr>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t>PLEASE READ THESE INSTRUCTIONS CAREFULLY</w:t>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1.</w:t>
        <w:tab/>
        <w:t>ENSURE THAT THE POWER IS OFF</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2.</w:t>
        <w:tab/>
        <w:t>The Printer Driver Generator EPROM may be inserted into any of the sockets of your ROM extension unit.</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pPr>
      <w:r>
        <w:rPr>
          <w:rFonts w:cs="Courier New" w:ascii="Courier New" w:hAnsi="Courier New"/>
          <w:sz w:val="19"/>
        </w:rPr>
        <w:t>3.</w:t>
        <w:tab/>
        <w:t>Before you can insert the EPROM chip, you must first ensure the correct orientation as there is only one way that the chip MUST be inserted but there are two ways that the chip CAN be inserted. One way is correct, the other will destroy the chip.</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4.</w:t>
        <w:tab/>
        <w:t>Examine the chip. One end has a notch in it. Locate this end and hold the chip by the ends, between finger and thumb, so that the notch is on the end facing away from you.</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5.</w:t>
        <w:tab/>
        <w:t>Now, face your computer. Line up the pins on the bottom of the chip with the holes in the socket on your ROM extension unit.</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6.</w:t>
        <w:tab/>
        <w:t>Push the chip down into the socket with a firm and even pressure, but try not to force the chip in.</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7.</w:t>
        <w:tab/>
        <w:t>Once you think the chip is in the socket, check all around the chip to make sure that all the pins have entered their corresponding sockets, and that none are bent outward or inward.</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8.</w:t>
        <w:tab/>
        <w:t>Finally, check that the notch is on the end of the chip at the back end of the computer. If this is not so, then lever first one end then the other end of the chip out of the socket with a small screwdriver, turn it around and replace it the correct way, then you can turn the power on.</w:t>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r>
    </w:p>
    <w:p>
      <w:pPr>
        <w:pStyle w:val="Normal"/>
        <w:tabs>
          <w:tab w:val="clear" w:pos="720"/>
          <w:tab w:val="left" w:pos="567" w:leader="none"/>
        </w:tabs>
        <w:ind w:left="567" w:hanging="567"/>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jc w:val="both"/>
        <w:rPr>
          <w:rFonts w:ascii="Courier New" w:hAnsi="Courier New" w:cs="Courier New"/>
          <w:b/>
          <w:b/>
          <w:sz w:val="19"/>
        </w:rPr>
      </w:pPr>
      <w:r>
        <w:rPr>
          <w:rFonts w:cs="Courier New" w:ascii="Courier New" w:hAnsi="Courier New"/>
          <w:b/>
          <w:sz w:val="19"/>
        </w:rPr>
        <w:t>2.2.2</w:t>
        <w:tab/>
        <w:t>LOADING THE PROGRAM</w:t>
      </w:r>
    </w:p>
    <w:p>
      <w:pPr>
        <w:pStyle w:val="Normal"/>
        <w:tabs>
          <w:tab w:val="clear" w:pos="720"/>
          <w:tab w:val="left" w:pos="567" w:leader="none"/>
        </w:tabs>
        <w:ind w:left="567" w:hanging="567"/>
        <w:jc w:val="both"/>
        <w:rPr>
          <w:rFonts w:ascii="Courier New" w:hAnsi="Courier New" w:cs="Courier New"/>
          <w:b/>
          <w:b/>
          <w:sz w:val="19"/>
        </w:rPr>
      </w:pPr>
      <w:r>
        <w:rPr>
          <w:rFonts w:cs="Courier New" w:ascii="Courier New" w:hAnsi="Courier New"/>
          <w:b/>
          <w:sz w:val="19"/>
        </w:rPr>
      </w:r>
    </w:p>
    <w:p>
      <w:pPr>
        <w:pStyle w:val="Normal"/>
        <w:tabs>
          <w:tab w:val="clear" w:pos="720"/>
          <w:tab w:val="left" w:pos="709" w:leader="none"/>
        </w:tabs>
        <w:ind w:left="709" w:hanging="709"/>
        <w:jc w:val="both"/>
        <w:rPr/>
      </w:pPr>
      <w:r>
        <w:rPr>
          <w:rFonts w:cs="Courier New" w:ascii="Courier New" w:hAnsi="Courier New"/>
          <w:sz w:val="19"/>
        </w:rPr>
        <w:t>1.</w:t>
        <w:tab/>
        <w:t>Type *ROM on the computer to select the ROM Filing System (RFS).</w:t>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r>
    </w:p>
    <w:p>
      <w:pPr>
        <w:pStyle w:val="Normal"/>
        <w:tabs>
          <w:tab w:val="clear" w:pos="720"/>
          <w:tab w:val="left" w:pos="709" w:leader="none"/>
        </w:tabs>
        <w:ind w:left="709" w:hanging="709"/>
        <w:jc w:val="both"/>
        <w:rPr>
          <w:rFonts w:ascii="Courier New" w:hAnsi="Courier New" w:cs="Courier New"/>
          <w:sz w:val="19"/>
        </w:rPr>
      </w:pPr>
      <w:r>
        <w:rPr>
          <w:rFonts w:cs="Courier New" w:ascii="Courier New" w:hAnsi="Courier New"/>
          <w:sz w:val="19"/>
        </w:rPr>
        <w:t xml:space="preserve">2. </w:t>
        <w:tab/>
        <w:t>Type CHAIN"" or CHAIN"DRIVER" and press &lt;RETURN&gt;. The program will automatically load and run.</w:t>
      </w:r>
    </w:p>
    <w:p>
      <w:pPr>
        <w:pStyle w:val="Normal"/>
        <w:tabs>
          <w:tab w:val="clear" w:pos="720"/>
          <w:tab w:val="left" w:pos="709" w:leader="none"/>
        </w:tabs>
        <w:jc w:val="both"/>
        <w:rPr>
          <w:rFonts w:ascii="Courier New" w:hAnsi="Courier New" w:cs="Courier New"/>
          <w:b/>
          <w:b/>
        </w:rPr>
      </w:pPr>
      <w:r>
        <w:rPr>
          <w:rFonts w:cs="Courier New" w:ascii="Courier New" w:hAnsi="Courier New"/>
          <w:b/>
        </w:rPr>
        <w:t>3.</w:t>
        <w:tab/>
        <w:t>PRINTER DRIVER OPTION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3.1</w:t>
        <w:tab/>
        <w:t>PRINTER TY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is option allows you to specify whether your printer has a serial or parallel interfac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 are not sure what type of printer you have, then consult the handbook that is supplied with the printer, or look at the cable that connects the printer to the computer; if the cable is made up of many small wires side-by-side and looks like a piece of ribbon (hence the name 'Ribbon cable') then your printer is of the parallel type. If the cable is cylindrical, like a piece of electrical flex, then the printer is of the serial ty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1.1</w:t>
        <w:tab/>
        <w:t>PRINTER BAUD RAT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has a serial interface then you need to specify how fast data should be sent to the printer. That is, you must select the transmit baud rate to the printer (this is usually 1200 baud). Your printer manual should give you the range of baud rates that your printer can be set to operat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2</w:t>
        <w:tab/>
        <w:t>PRINTER INITIALISATION COD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se are the codes to be sent to the printer to set it up for the whole of the print, such as condensed characters, selection of the character set, or the line spacing of the print. These can be found in the printer manual and are usually summarised in the appendic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3</w:t>
        <w:tab/>
        <w:t>PRINT RUN TERMINATION COD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is is a series of control codes sent to the printer at the end of printing each copy of the text in order to leave it in a known idle stat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Most printers which are of a recent design tend to have buffers (their own memory) to hold text to be printed so that the computer can send this text at high speed whilst the printer is still printing at a relatively low speed. In practice, what happens is that a line of text is not printed until a 'carriage return' has been sent to the printer. On the last line of text, therefore, if you neglected to put a final 'carriage return' in the text then normally this would not be printed. STARWORD overcomes this by actually detecting the lack of a carriage return on the last line and will send this code to the print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For printers with an internal buffer this option can be used to ensure that the contents of any internal printer buffer are print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4</w:t>
        <w:tab/>
        <w:t>METHOD OF UNDERSCOR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If your printer supports underscore control codes, then you may use these codes to underscore the text. The underscore codes are found in the control codes appendix of the printer manual and should be typed in at the appropriate promp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has no such codes, do not despair! Because STARWORD can print underscored text by either reprinting the line with underscore characters or backspacing after each character is printed and underscoring 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4.1</w:t>
        <w:tab/>
        <w:t>UNDERSCORE CHARACT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does not use control codes to print underscore then you will need to specify the character that the printer will print to underline the text. This character looks like this "_" and has a value of &amp;5F in hexadecimal or 95 in decimal.</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5</w:t>
        <w:tab/>
        <w:t>METHOD OF WIDE PRINT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supports wide printing by control code, you can output characters double the width of normal. The control codes for the double width printing can be found in the printer manual.</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3.6</w:t>
        <w:tab/>
        <w:t>METHOD OF BOLD PRINTIN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supports the control code for bold printing then you can use these control codes to obtain boldface print. However, if your printer does not support these codes, then STARWORD can produce 'artificial' boldface by printing the current line twice, or by backspacing after each character and reprinting 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6.1 NUMBER OF STRIKES PER BOLDFAC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your printer does not use control codes to print bold and you must achieve this by reprinting or backspacing then you will need to specify the number of times the printer prints each character to obtain the hold ty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7</w:t>
        <w:tab/>
        <w:t>PAGE LENGTH</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page length sets the number of lines of text which can be printed on a page. That is, from the top to the bottom edge of the pap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When a page is only partially filled with text, STARWORD will output linefeeds until the section is up to the page length before printing out the next pag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3.8</w:t>
        <w:tab/>
        <w:t>CARRIAGE RETURN AND LINE FEED COD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n some printers reach the end of a line, they need the computer to send them both a carriage return AND a linefeed to proceed to the next line. Other printers need only a carriage return character (13) to proceed. This option allows you to specify what type of printer you ha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3.9</w:t>
        <w:tab/>
        <w:t>RETURN OF CARRIAGE CO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ries of codes is only used by STARWORD if your printer does not support bold or underscored printing, and to achieve these features, STARWORD must reprint the current line of text appropriate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 xml:space="preserve">3.10 </w:t>
        <w:tab/>
        <w:t>BACKSPACE CO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the series of codes sent to the printer in order to backspace the print head to overprint the last character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3.11</w:t>
        <w:tab/>
        <w:t>USER PRESET CO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codes are left to the user to define, and are completely optio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ur user selectable print control codes are provided, each of which  allows you to select any of the remaining standard print features, such as superscript or subscript printing, or indeed can be used to merge several features together into the one print control code.</w:t>
      </w:r>
      <w:r>
        <w:br w:type="page"/>
      </w:r>
    </w:p>
    <w:p>
      <w:pPr>
        <w:pStyle w:val="Normal"/>
        <w:jc w:val="both"/>
        <w:rPr>
          <w:rFonts w:ascii="Courier New" w:hAnsi="Courier New" w:cs="Courier New"/>
        </w:rPr>
      </w:pPr>
      <w:r>
        <w:rPr>
          <w:rFonts w:cs="Courier New" w:ascii="Courier New" w:hAnsi="Courier New"/>
          <w:b/>
        </w:rPr>
        <w:t>4.</w:t>
        <w:tab/>
        <w:t>PROGRAM EXECU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vervi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e program has loaded, the title screen will appear, along with the first option to select. This option should ask for the type of printer you have. Type the letter corresponding to your choice (No need to press &lt;RETURN&gt;). If at any time you wish to alter an option, you can step back one option at a time by pressing the &lt;ESCAPE&gt; ke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nter Typ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next option is for the baud rate of the printer that you have provided that the printer is serial. If you are not sure what the rate for your printer is, then consult the manual that was supplied with it. The usual rate is 1200 baud, but there are a wide range of rates so that you can cater for your particular machine. To select a particular rate, type the corresponding letter without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rinter Initialisatio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fter the baud rate option, you will be asked if there are any codes that your printer may need to set it up for the whole of the print, for example, the character set (font) or the line spacing. If you do not want any codes, then press option </w:t>
      </w:r>
      <w:r>
        <w:rPr>
          <w:rFonts w:cs="Courier New" w:ascii="Courier New" w:hAnsi="Courier New"/>
          <w:b/>
        </w:rPr>
        <w:t>B</w:t>
      </w:r>
      <w:r>
        <w:rPr>
          <w:rFonts w:cs="Courier New" w:ascii="Courier New" w:hAnsi="Courier New"/>
        </w:rPr>
        <w:t xml:space="preserve"> at the prompt. Otherwise press option </w:t>
      </w:r>
      <w:r>
        <w:rPr>
          <w:rFonts w:cs="Courier New" w:ascii="Courier New" w:hAnsi="Courier New"/>
          <w:b/>
        </w:rPr>
        <w:t>A</w:t>
      </w:r>
      <w:r>
        <w:rPr>
          <w:rFonts w:cs="Courier New" w:ascii="Courier New" w:hAnsi="Courier New"/>
        </w:rPr>
        <w:t xml:space="preserve"> and you will be asked to type in the number of codes and the codes themselves, each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erminate Print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ext is the option for codes to terminate printing, that is, those codes that you wish to 'tack on' to the end of a document when it is printed. The user of these codes is explained in section 3.3 Use option </w:t>
      </w:r>
      <w:r>
        <w:rPr>
          <w:rFonts w:cs="Courier New" w:ascii="Courier New" w:hAnsi="Courier New"/>
          <w:b/>
        </w:rPr>
        <w:t>A</w:t>
      </w:r>
      <w:r>
        <w:rPr>
          <w:rFonts w:cs="Courier New" w:ascii="Courier New" w:hAnsi="Courier New"/>
        </w:rPr>
        <w:t xml:space="preserve"> to select these codes, and type these in the same way that you typed the codes to start the print (i.e.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Underscoring Tex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f, in your document, there are certain parts that you wish to be underscored (underlined) then you will need to decide how your printer goes about this. Some printers need special codes to tell them to underline the text until otherwise informed. Other printers have no such control codes, and so they must first print the text to be underlines, then reprint a row of dashes under the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third way of underlining is to print the text to be underlined one character at a time, then to backspace after each character and print a dash under the character. You must decide which of these three methods of underlining you want to employ, or whether you want to underline at al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you choose the control code method of underscoring, you will have to specify the codes that your printer needs to let it know when you want to start and stop underscoring. Option </w:t>
      </w:r>
      <w:r>
        <w:rPr>
          <w:rFonts w:cs="Courier New" w:ascii="Courier New" w:hAnsi="Courier New"/>
          <w:b/>
        </w:rPr>
        <w:t>A</w:t>
      </w:r>
      <w:r>
        <w:rPr>
          <w:rFonts w:cs="Courier New" w:ascii="Courier New" w:hAnsi="Courier New"/>
        </w:rPr>
        <w:t xml:space="preserve"> will allow you to enter the codes that your printer needs. Your printer manual should tell you these codes, but if you have trouble, then you can use one of the other two metho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ther two methods of underscoring will ask you to specify the dash character that the printer must print under the text to underscore it. This is usually number 95 in decimal, or 5F in hex, and looks something like this "_". When the computer asks you for the code, type it in as a two digit number,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rinting Wide Tex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next option is one which will ask you if your printer supports control codes for wide printing. Unfortunately, STARWORD cannot artificially produce wide characters as it can for underscore or bold print, so if your computer has no such codes, you should choose to ignore them by using option </w:t>
      </w:r>
      <w:r>
        <w:rPr>
          <w:rFonts w:cs="Courier New" w:ascii="Courier New" w:hAnsi="Courier New"/>
          <w:b/>
        </w:rPr>
        <w:t>B</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choose to use control codes, then you will be asked to specify the number of codes, and the codes themselves, as in the underscoring o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rinting Bold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in your document, you wish to have bold characters to emphasise the print, you may do so in one of three ways, like the methods for underscoring; control codes, backspace and reprint, or reprint the whole l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r printer manual should tell you the control codes for bold print, although these are normally labelled as control codes for EMPHASISED print. Emphasised and bold print is the same thing, so you can use the control codes for emphasised print in this option. You will be asked to specify the codes for this in the same way as for wide and underscored pri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on the other hand, you want to print in boldface by reprinting the line or backspacing, then you will be asked how many times you want the printer to print the bold characters. Just type in the number of strikes, followed by &lt;RETURN&gt;. The maximum allowed is five strikes, because any more may wear holes in the pap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age Leng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option asks you for the length of a single page in lines. The default page length if sixty-six lines, and so if you want sixty-six line pages, just press &lt;RETURN&gt;. Otherwise type in the number of lines per page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turn of Carriage and Line fe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some printers reach the end of a line, they need to be told both to move the print head to the start of the line (carriage return) and to move the paper up one line (line feed). On other printers returning the carriage to the start of the line causes the paper to move to the start of the next line, in other words the printer executes a line feed at the same tim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ou must specify the sequence of codes to send to the printer at the end of each line so that it will both advance the paper and return to the start of the line, by selecting either </w:t>
      </w:r>
      <w:r>
        <w:rPr>
          <w:rFonts w:cs="Courier New" w:ascii="Courier New" w:hAnsi="Courier New"/>
          <w:b/>
        </w:rPr>
        <w:t>A</w:t>
      </w:r>
      <w:r>
        <w:rPr>
          <w:rFonts w:cs="Courier New" w:ascii="Courier New" w:hAnsi="Courier New"/>
        </w:rPr>
        <w:t xml:space="preserve"> or</w:t>
      </w:r>
      <w:r>
        <w:rPr>
          <w:rFonts w:cs="Courier New" w:ascii="Courier New" w:hAnsi="Courier New"/>
          <w:b/>
        </w:rPr>
        <w:t xml:space="preserve"> B</w:t>
      </w:r>
      <w:r>
        <w:rPr>
          <w:rFonts w:cs="Courier New" w:ascii="Courier New" w:hAnsi="Courier New"/>
        </w:rPr>
        <w:t xml:space="preserve">. You can also choose option </w:t>
      </w:r>
      <w:r>
        <w:rPr>
          <w:rFonts w:cs="Courier New" w:ascii="Courier New" w:hAnsi="Courier New"/>
          <w:b/>
        </w:rPr>
        <w:t>C</w:t>
      </w:r>
      <w:r>
        <w:rPr>
          <w:rFonts w:cs="Courier New" w:ascii="Courier New" w:hAnsi="Courier New"/>
        </w:rPr>
        <w:t xml:space="preserve"> which enables you to enter any different carriage return codes, bearing in mind that options </w:t>
      </w:r>
      <w:r>
        <w:rPr>
          <w:rFonts w:cs="Courier New" w:ascii="Courier New" w:hAnsi="Courier New"/>
          <w:b/>
        </w:rPr>
        <w:t>A</w:t>
      </w:r>
      <w:r>
        <w:rPr>
          <w:rFonts w:cs="Courier New" w:ascii="Courier New" w:hAnsi="Courier New"/>
        </w:rPr>
        <w:t xml:space="preserve"> and </w:t>
      </w:r>
      <w:r>
        <w:rPr>
          <w:rFonts w:cs="Courier New" w:ascii="Courier New" w:hAnsi="Courier New"/>
          <w:b/>
        </w:rPr>
        <w:t>B</w:t>
      </w:r>
      <w:r>
        <w:rPr>
          <w:rFonts w:cs="Courier New" w:ascii="Courier New" w:hAnsi="Courier New"/>
        </w:rPr>
        <w:t xml:space="preserve"> will set these codes to 13 for a carriage return and 10 for a line fe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turn of Carriage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option allows you to specify the series of control codes required to be sent to the printer to cause the carriage to return to the start of the current print line. This facility is only used by STARWORD when you choose to print bold or underscoring by reprinting the lin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you do not require these codes, select option </w:t>
      </w:r>
      <w:r>
        <w:rPr>
          <w:rFonts w:cs="Courier New" w:ascii="Courier New" w:hAnsi="Courier New"/>
          <w:b/>
        </w:rPr>
        <w:t>B</w:t>
      </w:r>
      <w:r>
        <w:rPr>
          <w:rFonts w:cs="Courier New" w:ascii="Courier New" w:hAnsi="Courier New"/>
        </w:rPr>
        <w:t xml:space="preserve">. Otherwise, type </w:t>
      </w:r>
      <w:r>
        <w:rPr>
          <w:rFonts w:cs="Courier New" w:ascii="Courier New" w:hAnsi="Courier New"/>
          <w:b/>
        </w:rPr>
        <w:t>A</w:t>
      </w:r>
      <w:r>
        <w:rPr>
          <w:rFonts w:cs="Courier New" w:ascii="Courier New" w:hAnsi="Courier New"/>
        </w:rPr>
        <w:t xml:space="preserve"> then the number of codes followed by &lt;RETURN&gt; and then the codes themselves, each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ckspacing the Pri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st modern printers support the ability to move the print head back by one character and thus allow over-printing of that character. This feature is commonly known as backspac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make this feature available to STARWORD just type in a sequence of up to five characters, followed by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User Defined Co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nal option is one left entirely to your artistic talents! You have the option of sending codes to the printer which have been specified by you. These codes are optional, but are useful for providing effects that are special to your print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codes come in four groups so that you can have a variety of effects without changing the printer driver. You can define them so that, when asked, STARWORD will output the string of preset characters to the printer, to produce your special effects. To set up a user preset code, type the letter corresponding to the group of your choice, then the number of codes that make up the preset group, followed by &lt;RETURN&gt;, and the codes themselves each followed by a &lt;RETURN&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5.</w:t>
        <w:tab/>
        <w:t>SUMMARY OF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before="240" w:after="0"/>
        <w:jc w:val="both"/>
        <w:rPr>
          <w:rFonts w:ascii="Courier New" w:hAnsi="Courier New" w:cs="Courier New"/>
        </w:rPr>
      </w:pPr>
      <w:r>
        <w:rPr>
          <w:rFonts w:cs="Courier New" w:ascii="Courier New" w:hAnsi="Courier New"/>
        </w:rPr>
        <w:tab/>
        <w:tab/>
      </w:r>
      <w:r>
        <w:rPr>
          <w:rFonts w:cs="Courier New" w:ascii="Courier New" w:hAnsi="Courier New"/>
          <w:b/>
          <w:u w:val="single"/>
        </w:rPr>
        <w:t>Option</w:t>
      </w:r>
      <w:r>
        <w:rPr>
          <w:rFonts w:cs="Courier New" w:ascii="Courier New" w:hAnsi="Courier New"/>
        </w:rPr>
        <w:tab/>
        <w:tab/>
        <w:tab/>
        <w:tab/>
        <w:tab/>
      </w:r>
      <w:r>
        <w:rPr>
          <w:rFonts w:cs="Courier New" w:ascii="Courier New" w:hAnsi="Courier New"/>
          <w:b/>
          <w:u w:val="single"/>
        </w:rPr>
        <w:t>Page</w:t>
      </w:r>
    </w:p>
    <w:p>
      <w:pPr>
        <w:pStyle w:val="Normal"/>
        <w:spacing w:before="240" w:after="0"/>
        <w:jc w:val="both"/>
        <w:rPr>
          <w:rFonts w:ascii="Courier New" w:hAnsi="Courier New" w:cs="Courier New"/>
        </w:rPr>
      </w:pPr>
      <w:r>
        <w:rPr>
          <w:rFonts w:cs="Courier New" w:ascii="Courier New" w:hAnsi="Courier New"/>
        </w:rPr>
      </w:r>
    </w:p>
    <w:p>
      <w:pPr>
        <w:pStyle w:val="Normal"/>
        <w:spacing w:before="240" w:after="0"/>
        <w:jc w:val="both"/>
        <w:rPr>
          <w:rFonts w:ascii="Courier New" w:hAnsi="Courier New" w:cs="Courier New"/>
        </w:rPr>
      </w:pPr>
      <w:r>
        <w:rPr>
          <w:rFonts w:cs="Courier New" w:ascii="Courier New" w:hAnsi="Courier New"/>
        </w:rPr>
        <w:tab/>
        <w:tab/>
        <w:t>PRINTER TYPE .......................  5</w:t>
      </w:r>
    </w:p>
    <w:p>
      <w:pPr>
        <w:pStyle w:val="Normal"/>
        <w:spacing w:before="240" w:after="0"/>
        <w:jc w:val="both"/>
        <w:rPr>
          <w:rFonts w:ascii="Courier New" w:hAnsi="Courier New" w:cs="Courier New"/>
        </w:rPr>
      </w:pPr>
      <w:r>
        <w:rPr>
          <w:rFonts w:cs="Courier New" w:ascii="Courier New" w:hAnsi="Courier New"/>
        </w:rPr>
        <w:tab/>
        <w:tab/>
        <w:t>PRINTER BAUD RATE ..................  5</w:t>
      </w:r>
    </w:p>
    <w:p>
      <w:pPr>
        <w:pStyle w:val="Normal"/>
        <w:spacing w:before="240" w:after="0"/>
        <w:jc w:val="both"/>
        <w:rPr>
          <w:rFonts w:ascii="Courier New" w:hAnsi="Courier New" w:cs="Courier New"/>
        </w:rPr>
      </w:pPr>
      <w:r>
        <w:rPr>
          <w:rFonts w:cs="Courier New" w:ascii="Courier New" w:hAnsi="Courier New"/>
        </w:rPr>
        <w:tab/>
        <w:tab/>
        <w:t>PRINTER INITIALISE CODES ...........  5</w:t>
      </w:r>
    </w:p>
    <w:p>
      <w:pPr>
        <w:pStyle w:val="Normal"/>
        <w:spacing w:before="240" w:after="0"/>
        <w:jc w:val="both"/>
        <w:rPr>
          <w:rFonts w:ascii="Courier New" w:hAnsi="Courier New" w:cs="Courier New"/>
        </w:rPr>
      </w:pPr>
      <w:r>
        <w:rPr>
          <w:rFonts w:cs="Courier New" w:ascii="Courier New" w:hAnsi="Courier New"/>
        </w:rPr>
        <w:tab/>
        <w:tab/>
        <w:t>PRINT RUN TERMINATION CODES ........  5</w:t>
      </w:r>
    </w:p>
    <w:p>
      <w:pPr>
        <w:pStyle w:val="Normal"/>
        <w:spacing w:before="240" w:after="0"/>
        <w:jc w:val="both"/>
        <w:rPr>
          <w:rFonts w:ascii="Courier New" w:hAnsi="Courier New" w:cs="Courier New"/>
        </w:rPr>
      </w:pPr>
      <w:r>
        <w:rPr>
          <w:rFonts w:cs="Courier New" w:ascii="Courier New" w:hAnsi="Courier New"/>
        </w:rPr>
        <w:tab/>
        <w:tab/>
        <w:t>METHOD OF UNDERSCORING .............  5</w:t>
      </w:r>
    </w:p>
    <w:p>
      <w:pPr>
        <w:pStyle w:val="Normal"/>
        <w:spacing w:before="240" w:after="0"/>
        <w:jc w:val="both"/>
        <w:rPr>
          <w:rFonts w:ascii="Courier New" w:hAnsi="Courier New" w:cs="Courier New"/>
        </w:rPr>
      </w:pPr>
      <w:r>
        <w:rPr>
          <w:rFonts w:cs="Courier New" w:ascii="Courier New" w:hAnsi="Courier New"/>
        </w:rPr>
        <w:tab/>
        <w:tab/>
        <w:t>UNDERSCORE CHARACTER ...............  6</w:t>
      </w:r>
    </w:p>
    <w:p>
      <w:pPr>
        <w:pStyle w:val="Normal"/>
        <w:spacing w:before="240" w:after="0"/>
        <w:jc w:val="both"/>
        <w:rPr>
          <w:rFonts w:ascii="Courier New" w:hAnsi="Courier New" w:cs="Courier New"/>
        </w:rPr>
      </w:pPr>
      <w:r>
        <w:rPr>
          <w:rFonts w:cs="Courier New" w:ascii="Courier New" w:hAnsi="Courier New"/>
        </w:rPr>
        <w:tab/>
        <w:tab/>
        <w:t>METHOD OF WIDE PRINTING ............  6</w:t>
      </w:r>
    </w:p>
    <w:p>
      <w:pPr>
        <w:pStyle w:val="Normal"/>
        <w:spacing w:before="240" w:after="0"/>
        <w:jc w:val="both"/>
        <w:rPr>
          <w:rFonts w:ascii="Courier New" w:hAnsi="Courier New" w:cs="Courier New"/>
        </w:rPr>
      </w:pPr>
      <w:r>
        <w:rPr>
          <w:rFonts w:cs="Courier New" w:ascii="Courier New" w:hAnsi="Courier New"/>
        </w:rPr>
        <w:tab/>
        <w:tab/>
        <w:t>METHOD OF BOLD PRINTING ............  6</w:t>
      </w:r>
    </w:p>
    <w:p>
      <w:pPr>
        <w:pStyle w:val="Normal"/>
        <w:spacing w:before="240" w:after="0"/>
        <w:jc w:val="both"/>
        <w:rPr>
          <w:rFonts w:ascii="Courier New" w:hAnsi="Courier New" w:cs="Courier New"/>
        </w:rPr>
      </w:pPr>
      <w:r>
        <w:rPr>
          <w:rFonts w:cs="Courier New" w:ascii="Courier New" w:hAnsi="Courier New"/>
        </w:rPr>
        <w:tab/>
        <w:tab/>
        <w:t>NUMBER OF STRIKES IN BOLDFACE ......  6</w:t>
      </w:r>
    </w:p>
    <w:p>
      <w:pPr>
        <w:pStyle w:val="Normal"/>
        <w:spacing w:before="240" w:after="0"/>
        <w:jc w:val="both"/>
        <w:rPr>
          <w:rFonts w:ascii="Courier New" w:hAnsi="Courier New" w:cs="Courier New"/>
        </w:rPr>
      </w:pPr>
      <w:r>
        <w:rPr>
          <w:rFonts w:cs="Courier New" w:ascii="Courier New" w:hAnsi="Courier New"/>
        </w:rPr>
        <w:tab/>
        <w:tab/>
        <w:t>PAGE LENGTH ........................  6</w:t>
      </w:r>
    </w:p>
    <w:p>
      <w:pPr>
        <w:pStyle w:val="Normal"/>
        <w:spacing w:before="240" w:after="0"/>
        <w:jc w:val="both"/>
        <w:rPr>
          <w:rFonts w:ascii="Courier New" w:hAnsi="Courier New" w:cs="Courier New"/>
        </w:rPr>
      </w:pPr>
      <w:r>
        <w:rPr>
          <w:rFonts w:cs="Courier New" w:ascii="Courier New" w:hAnsi="Courier New"/>
        </w:rPr>
        <w:tab/>
        <w:tab/>
        <w:t>CARRIAGE RETURN AND LINEFEED CODES .  6</w:t>
      </w:r>
    </w:p>
    <w:p>
      <w:pPr>
        <w:pStyle w:val="Normal"/>
        <w:spacing w:before="240" w:after="0"/>
        <w:jc w:val="both"/>
        <w:rPr>
          <w:rFonts w:ascii="Courier New" w:hAnsi="Courier New" w:cs="Courier New"/>
        </w:rPr>
      </w:pPr>
      <w:r>
        <w:rPr>
          <w:rFonts w:cs="Courier New" w:ascii="Courier New" w:hAnsi="Courier New"/>
        </w:rPr>
        <w:tab/>
        <w:tab/>
        <w:t>RETURN OF CARRIAGE CODES ...........  7</w:t>
      </w:r>
    </w:p>
    <w:p>
      <w:pPr>
        <w:pStyle w:val="Normal"/>
        <w:spacing w:before="240" w:after="0"/>
        <w:jc w:val="both"/>
        <w:rPr>
          <w:rFonts w:ascii="Courier New" w:hAnsi="Courier New" w:cs="Courier New"/>
        </w:rPr>
      </w:pPr>
      <w:r>
        <w:rPr>
          <w:rFonts w:cs="Courier New" w:ascii="Courier New" w:hAnsi="Courier New"/>
        </w:rPr>
        <w:tab/>
        <w:tab/>
        <w:t>BACKSPACE CODES ....................  7</w:t>
      </w:r>
    </w:p>
    <w:p>
      <w:pPr>
        <w:pStyle w:val="Normal"/>
        <w:spacing w:before="240" w:after="0"/>
        <w:jc w:val="both"/>
        <w:rPr>
          <w:rFonts w:ascii="Courier New" w:hAnsi="Courier New" w:cs="Courier New"/>
        </w:rPr>
      </w:pPr>
      <w:r>
        <w:rPr>
          <w:rFonts w:cs="Courier New" w:ascii="Courier New" w:hAnsi="Courier New"/>
        </w:rPr>
        <w:tab/>
        <w:tab/>
        <w:t>USER PRESET CODES ..................  7</w:t>
      </w:r>
    </w:p>
    <w:p>
      <w:pPr>
        <w:pStyle w:val="Normal"/>
        <w:tabs>
          <w:tab w:val="clear" w:pos="720"/>
          <w:tab w:val="left" w:pos="993" w:leader="none"/>
          <w:tab w:val="left" w:pos="1276" w:leader="none"/>
        </w:tabs>
        <w:spacing w:before="240" w:after="0"/>
        <w:jc w:val="both"/>
        <w:rPr>
          <w:rFonts w:ascii="Courier New" w:hAnsi="Courier New" w:cs="Courier New"/>
          <w:b/>
          <w:b/>
          <w:u w:val="single"/>
        </w:rPr>
      </w:pPr>
      <w:r>
        <w:rPr>
          <w:rFonts w:cs="Courier New" w:ascii="Courier New" w:hAnsi="Courier New"/>
          <w:b/>
          <w:u w:val="single"/>
        </w:rPr>
      </w:r>
      <w:r>
        <w:br w:type="page"/>
      </w:r>
    </w:p>
    <w:p>
      <w:pPr>
        <w:pStyle w:val="Normal"/>
        <w:jc w:val="both"/>
        <w:rPr>
          <w:rFonts w:ascii="Courier New" w:hAnsi="Courier New" w:cs="Courier New"/>
          <w:b/>
          <w:b/>
        </w:rPr>
      </w:pPr>
      <w:r>
        <w:rPr>
          <w:rFonts w:cs="Courier New" w:ascii="Courier New" w:hAnsi="Courier New"/>
          <w:b/>
        </w:rPr>
        <w:t>6.</w:t>
        <w:tab/>
        <w:t>EPSON CONTROL CODE SUMMARY</w:t>
      </w:r>
    </w:p>
    <w:p>
      <w:pPr>
        <w:pStyle w:val="Normal"/>
        <w:tabs>
          <w:tab w:val="clear" w:pos="720"/>
          <w:tab w:val="left" w:pos="993" w:leader="none"/>
          <w:tab w:val="left" w:pos="1276"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 w:val="left" w:pos="1276"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t>KEY:</w:t>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t>F</w:t>
        <w:tab/>
        <w:t>These control codes work on FX printers</w:t>
      </w:r>
    </w:p>
    <w:p>
      <w:pPr>
        <w:pStyle w:val="Normal"/>
        <w:tabs>
          <w:tab w:val="clear" w:pos="720"/>
          <w:tab w:val="left" w:pos="993" w:leader="none"/>
          <w:tab w:val="left" w:pos="1276" w:leader="none"/>
        </w:tabs>
        <w:jc w:val="both"/>
        <w:rPr/>
      </w:pPr>
      <w:r>
        <w:rPr>
          <w:rFonts w:cs="Courier New" w:ascii="Courier New" w:hAnsi="Courier New"/>
        </w:rPr>
        <w:t>M</w:t>
        <w:tab/>
        <w:t>These control codes work on MX printers</w:t>
      </w:r>
    </w:p>
    <w:p>
      <w:pPr>
        <w:pStyle w:val="Normal"/>
        <w:tabs>
          <w:tab w:val="clear" w:pos="720"/>
          <w:tab w:val="left" w:pos="993" w:leader="none"/>
          <w:tab w:val="left" w:pos="1276" w:leader="none"/>
        </w:tabs>
        <w:jc w:val="both"/>
        <w:rPr/>
      </w:pPr>
      <w:r>
        <w:rPr>
          <w:rFonts w:cs="Courier New" w:ascii="Courier New" w:hAnsi="Courier New"/>
        </w:rPr>
        <w:t>R</w:t>
        <w:tab/>
        <w:t>These control codes work on RX printers</w:t>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t>ALL</w:t>
        <w:tab/>
        <w:t>These control codes work on all Epson printers</w:t>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b/>
          <w:u w:val="single"/>
        </w:rPr>
        <w:t>PRINT MODE</w:t>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ASCII</w:t>
        <w:tab/>
        <w:t>DEC</w:t>
        <w:tab/>
        <w:t>MODEL</w:t>
        <w:tab/>
        <w:t>SUMMARY</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pPr>
      <w:r>
        <w:rPr>
          <w:rFonts w:cs="Courier New" w:ascii="Courier New" w:hAnsi="Courier New"/>
        </w:rPr>
        <w:t>SO</w:t>
        <w:tab/>
        <w:t>14</w:t>
        <w:tab/>
        <w:t>ALL</w:t>
        <w:tab/>
        <w:t>Sets enlarged characters (only for the current line).</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SO</w:t>
        <w:tab/>
        <w:t>27,14</w:t>
        <w:tab/>
        <w:t>F R</w:t>
        <w:tab/>
        <w:t>Sets enlarged characters (until cancelled)</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W n</w:t>
        <w:tab/>
        <w:t>27,87,n</w:t>
        <w:tab/>
        <w:t>ALL</w:t>
        <w:tab/>
        <w:t>Sets (with n=1 or 49) or cancels (with n=0 or 48) enlarged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DC4</w:t>
        <w:tab/>
        <w:t>20</w:t>
        <w:tab/>
        <w:t>ALL</w:t>
        <w:tab/>
        <w:t>Cancels enlarged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SI</w:t>
        <w:tab/>
        <w:t>15</w:t>
        <w:tab/>
        <w:t>ALL</w:t>
        <w:tab/>
        <w:t>Sets condensed characters (only for current line)</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SI</w:t>
        <w:tab/>
        <w:t>27,15</w:t>
        <w:tab/>
        <w:t xml:space="preserve">F R </w:t>
        <w:tab/>
        <w:t>Sets condensed characters (until cancelled)</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DC2</w:t>
        <w:tab/>
        <w:t>18</w:t>
        <w:tab/>
        <w:t>ALL</w:t>
        <w:tab/>
        <w:t>Cancels condensed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w:t>
        <w:tab/>
        <w:t>27,33</w:t>
        <w:tab/>
        <w:t>F</w:t>
        <w:tab/>
        <w:t>Selects print style mode</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 n</w:t>
        <w:tab/>
        <w:t>27,45,n</w:t>
        <w:tab/>
        <w:t xml:space="preserve">ALL </w:t>
        <w:tab/>
        <w:t>Selects (with n=1 or 49) or cancels (with n=0 or 48) underlining</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E</w:t>
        <w:tab/>
        <w:t>27,69</w:t>
        <w:tab/>
        <w:t>ALL</w:t>
        <w:tab/>
        <w:t>Sets emphasised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F</w:t>
        <w:tab/>
        <w:t>27,70</w:t>
        <w:tab/>
        <w:t>ALL</w:t>
        <w:tab/>
        <w:t>Cancels emphasised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G</w:t>
        <w:tab/>
        <w:t>27,71</w:t>
        <w:tab/>
        <w:t>ALL</w:t>
        <w:tab/>
        <w:t>Sets double strik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H</w:t>
        <w:tab/>
        <w:t>27,72</w:t>
        <w:tab/>
        <w:t xml:space="preserve">ALL </w:t>
        <w:tab/>
        <w:t>Cancels double strik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M</w:t>
        <w:tab/>
        <w:t>27,77</w:t>
        <w:tab/>
        <w:t>F R</w:t>
        <w:tab/>
        <w:t>Selects elite styl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P</w:t>
        <w:tab/>
        <w:t>27,80</w:t>
        <w:tab/>
        <w:t>F R</w:t>
        <w:tab/>
        <w:t>Selects normal (pica) styl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S 0</w:t>
        <w:tab/>
        <w:t>27,83,0</w:t>
        <w:tab/>
        <w:t>ALL</w:t>
        <w:tab/>
        <w:t>Sets superscript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S 1</w:t>
        <w:tab/>
        <w:t>27,83,1</w:t>
        <w:tab/>
        <w:t>ALL</w:t>
        <w:tab/>
        <w:t>Sets subscript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T</w:t>
        <w:tab/>
        <w:t>27,84</w:t>
        <w:tab/>
        <w:t>ALL</w:t>
        <w:tab/>
        <w:t>Cancels ESC S mod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p n</w:t>
        <w:tab/>
        <w:t>27,112,n</w:t>
        <w:tab/>
        <w:t>F</w:t>
        <w:tab/>
        <w:t>Sets (with n=1 or 49) or resets (with n=0 or 48) proportionally space character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b/>
          <w:u w:val="single"/>
        </w:rPr>
        <w:t>LINE SPACING</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pPr>
      <w:r>
        <w:rPr>
          <w:rFonts w:cs="Courier New" w:ascii="Courier New" w:hAnsi="Courier New"/>
        </w:rPr>
        <w:t>ESC 0</w:t>
        <w:tab/>
        <w:t>27,48</w:t>
        <w:tab/>
        <w:t>ALL</w:t>
        <w:tab/>
        <w:t>Sets spacing to 1/8 inch</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1</w:t>
        <w:tab/>
        <w:t>27,49</w:t>
        <w:tab/>
        <w:t>ALL</w:t>
        <w:tab/>
        <w:t>Sets spacing to 7/72 inch</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2</w:t>
        <w:tab/>
        <w:t>27,50</w:t>
        <w:tab/>
        <w:t>ALL</w:t>
        <w:tab/>
        <w:t>Sets spacing to 1/6 inch</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3 n</w:t>
        <w:tab/>
        <w:t>27,51,n</w:t>
        <w:tab/>
        <w:t>ALL</w:t>
        <w:tab/>
        <w:t>Sets spacing to n/216 inch, where the unit n= 1/3 dot (n= 0-255 inc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A n</w:t>
        <w:tab/>
        <w:t>27,65,n</w:t>
        <w:tab/>
        <w:t>ALL</w:t>
        <w:tab/>
        <w:t>Sets spacing to n/72 inch (n= 0-85 inc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r>
        <w:br w:type="page"/>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b/>
          <w:u w:val="single"/>
        </w:rPr>
        <w:t>PAPER FEED EXECUTIO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ASCII</w:t>
        <w:tab/>
        <w:t>DEC</w:t>
        <w:tab/>
        <w:t>MODEL</w:t>
        <w:tab/>
        <w:t>SUMMARY</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LF</w:t>
        <w:tab/>
        <w:t>10</w:t>
        <w:tab/>
        <w:t>ALL</w:t>
        <w:tab/>
        <w:t>Single line feed</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FF</w:t>
        <w:tab/>
        <w:t xml:space="preserve">12 </w:t>
        <w:tab/>
        <w:t>ALL</w:t>
        <w:tab/>
        <w:t>Feeds to beginning of next form</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CR</w:t>
        <w:tab/>
        <w:t>13</w:t>
        <w:tab/>
        <w:t xml:space="preserve">ALL </w:t>
        <w:tab/>
        <w:t>Carriage retur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J n</w:t>
        <w:tab/>
        <w:t>27,74,n</w:t>
        <w:tab/>
        <w:t>ALL</w:t>
        <w:tab/>
        <w:t>Executes a n/216 inch paper feed (n=0-255 inc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N n</w:t>
        <w:tab/>
        <w:t>27,78,n</w:t>
        <w:tab/>
        <w:t>ALL</w:t>
        <w:tab/>
        <w:t>Sets the number of lines to skip over the perforation to n (n= 1-127 inc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O</w:t>
        <w:tab/>
        <w:t>27,79</w:t>
        <w:tab/>
        <w:t>ALL</w:t>
        <w:tab/>
        <w:t>Cancels skip over perforations set by ESC 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j n</w:t>
        <w:tab/>
        <w:t>27,106,n</w:t>
        <w:tab/>
        <w:t>F</w:t>
        <w:tab/>
        <w:t>Reverse feed of n/216 inch</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b/>
          <w:u w:val="single"/>
        </w:rPr>
        <w:t>FORMAT CONTRO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pPr>
      <w:r>
        <w:rPr>
          <w:rFonts w:cs="Courier New" w:ascii="Courier New" w:hAnsi="Courier New"/>
        </w:rPr>
        <w:t>BS</w:t>
        <w:tab/>
        <w:t>8</w:t>
        <w:tab/>
        <w:t>ALL</w:t>
        <w:tab/>
        <w:t>Backspace - prints and backs by 1 character</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HT</w:t>
        <w:tab/>
        <w:t xml:space="preserve">9 or 137 </w:t>
        <w:tab/>
        <w:t>ALL</w:t>
        <w:tab/>
        <w:t>TABs horizontally to next TAB positio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VT</w:t>
        <w:tab/>
        <w:t>11</w:t>
        <w:tab/>
        <w:t>ALL</w:t>
        <w:tab/>
        <w:t>Line feeds to next vertical TAB position</w:t>
      </w:r>
    </w:p>
    <w:p>
      <w:pPr>
        <w:pStyle w:val="Normal"/>
        <w:tabs>
          <w:tab w:val="clear" w:pos="720"/>
          <w:tab w:val="left" w:pos="1134" w:leader="none"/>
          <w:tab w:val="left" w:pos="2268" w:leader="none"/>
          <w:tab w:val="left" w:pos="3119" w:leader="none"/>
        </w:tabs>
        <w:ind w:left="3119" w:hanging="3119"/>
        <w:jc w:val="both"/>
        <w:rPr/>
      </w:pPr>
      <w:r>
        <w:rPr>
          <w:rFonts w:cs="Courier New" w:ascii="Courier New" w:hAnsi="Courier New"/>
        </w:rPr>
        <w:t>ESC / n</w:t>
        <w:tab/>
        <w:t>27,47,n</w:t>
        <w:tab/>
        <w:t>F</w:t>
        <w:tab/>
        <w:t>Selects the vertical format unit for vertical TAB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B ...</w:t>
        <w:tab/>
        <w:t>27,66...</w:t>
        <w:tab/>
        <w:t>ALL</w:t>
        <w:tab/>
        <w:t>Sets the vertical TAB position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C n</w:t>
        <w:tab/>
        <w:t>27,67,n</w:t>
        <w:tab/>
        <w:t>ALL</w:t>
        <w:tab/>
        <w:t>Sets form length to n lines</w:t>
      </w:r>
    </w:p>
    <w:p>
      <w:pPr>
        <w:pStyle w:val="Normal"/>
        <w:tabs>
          <w:tab w:val="clear" w:pos="720"/>
          <w:tab w:val="left" w:pos="1134" w:leader="none"/>
          <w:tab w:val="left" w:pos="2268" w:leader="none"/>
          <w:tab w:val="left" w:pos="3119" w:leader="none"/>
        </w:tabs>
        <w:ind w:left="3119" w:hanging="3119"/>
        <w:jc w:val="both"/>
        <w:rPr/>
      </w:pPr>
      <w:r>
        <w:rPr>
          <w:rFonts w:cs="Courier New" w:ascii="Courier New" w:hAnsi="Courier New"/>
        </w:rPr>
        <w:t>ESC C 0 n</w:t>
        <w:tab/>
        <w:t>27,67,0,n</w:t>
        <w:tab/>
        <w:t>ALL</w:t>
        <w:tab/>
        <w:t>Sets form length of n inche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D ...</w:t>
        <w:tab/>
        <w:t>27,68 ...</w:t>
        <w:tab/>
        <w:t>F M</w:t>
        <w:tab/>
        <w:t>Sets the horizontal TAB position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Q n</w:t>
        <w:tab/>
        <w:t>27,81,n</w:t>
        <w:tab/>
        <w:t>ALL</w:t>
        <w:tab/>
        <w:t>Sets column length (right margi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b ...</w:t>
        <w:tab/>
        <w:t>27,98...</w:t>
        <w:tab/>
        <w:t>F</w:t>
        <w:tab/>
        <w:t>Sets VFU position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e ...</w:t>
        <w:tab/>
        <w:t>27,101...</w:t>
        <w:tab/>
        <w:t>R</w:t>
        <w:tab/>
        <w:t>Sets horizontal/vertical TAB unit</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f ...</w:t>
        <w:tab/>
        <w:t>27,102...</w:t>
        <w:tab/>
        <w:t>R</w:t>
        <w:tab/>
        <w:t>Sets horizontal/vertical skip positio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l n</w:t>
        <w:tab/>
        <w:t>27,108,n</w:t>
        <w:tab/>
        <w:t>R</w:t>
        <w:tab/>
        <w:t>Sets the left margin</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b/>
          <w:u w:val="single"/>
        </w:rPr>
        <w:t>INPUT DATA CONTROL</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CAN</w:t>
        <w:tab/>
        <w:t>24</w:t>
        <w:tab/>
        <w:t>F</w:t>
        <w:tab/>
        <w:t>Cancels all data already input on that line</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DC1</w:t>
        <w:tab/>
        <w:t>17</w:t>
        <w:tab/>
        <w:t>F</w:t>
        <w:tab/>
        <w:t>This enables the printer to receive data</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DC3</w:t>
        <w:tab/>
        <w:t>18</w:t>
        <w:tab/>
        <w:t xml:space="preserve">F </w:t>
        <w:tab/>
        <w:t>This disables the printer</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DEL</w:t>
        <w:tab/>
        <w:t>127</w:t>
        <w:tab/>
        <w:t>ALL</w:t>
        <w:tab/>
        <w:t>The last character is deleted</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6</w:t>
        <w:tab/>
        <w:t>27,54</w:t>
        <w:tab/>
        <w:t>F</w:t>
        <w:tab/>
        <w:t>Expands the printable code area</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7</w:t>
        <w:tab/>
        <w:t>27,55</w:t>
        <w:tab/>
        <w:t>F</w:t>
        <w:tab/>
        <w:t>Cancels ESC 6</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w:t>
        <w:tab/>
        <w:t>27,61</w:t>
        <w:tab/>
        <w:t>F</w:t>
        <w:tab/>
        <w:t>Sets the MSB of 8-bit data to 0</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gt;</w:t>
        <w:tab/>
        <w:t>27,62</w:t>
        <w:tab/>
        <w:t>F</w:t>
        <w:tab/>
        <w:t>Sets the MSB of 8-bit data to 1</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w:t>
        <w:tab/>
        <w:t>27,124</w:t>
        <w:tab/>
        <w:t>F</w:t>
        <w:tab/>
        <w:t>Cancels ESC = and ESC &gt;</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t>ESC I n</w:t>
        <w:tab/>
        <w:t>27,73,n</w:t>
        <w:tab/>
        <w:t>F</w:t>
        <w:tab/>
        <w:t>Selects printable/control codes</w:t>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rPr>
      </w:r>
    </w:p>
    <w:p>
      <w:pPr>
        <w:pStyle w:val="Normal"/>
        <w:tabs>
          <w:tab w:val="clear" w:pos="720"/>
          <w:tab w:val="left" w:pos="993" w:leader="none"/>
          <w:tab w:val="left" w:pos="1276" w:leader="none"/>
        </w:tabs>
        <w:jc w:val="both"/>
        <w:rPr>
          <w:rFonts w:ascii="Courier New" w:hAnsi="Courier New" w:cs="Courier New"/>
        </w:rPr>
      </w:pPr>
      <w:r>
        <w:rPr>
          <w:rFonts w:cs="Courier New" w:ascii="Courier New" w:hAnsi="Courier New"/>
          <w:b/>
          <w:u w:val="single"/>
        </w:rPr>
        <w:t>CHARACTER SET</w:t>
      </w:r>
    </w:p>
    <w:p>
      <w:pPr>
        <w:pStyle w:val="Normal"/>
        <w:tabs>
          <w:tab w:val="clear" w:pos="720"/>
          <w:tab w:val="left" w:pos="993" w:leader="none"/>
          <w:tab w:val="left" w:pos="1276" w:leader="none"/>
          <w:tab w:val="left" w:pos="2977"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ASCII</w:t>
        <w:tab/>
        <w:t>DEC</w:t>
        <w:tab/>
        <w:t>MODEL</w:t>
        <w:tab/>
        <w:t>SUMMARY</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4</w:t>
        <w:tab/>
        <w:t>27,52</w:t>
        <w:tab/>
        <w:t>F R</w:t>
        <w:tab/>
        <w:t>Selects alternate mode/italic characters</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5</w:t>
        <w:tab/>
        <w:t>27,53</w:t>
        <w:tab/>
        <w:t>F R</w:t>
        <w:tab/>
        <w:t>Deselects alternate mode/italic characters</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amp;</w:t>
        <w:tab/>
        <w:t>27,38</w:t>
        <w:tab/>
        <w:t>F</w:t>
        <w:tab/>
        <w:t>Define characters</w:t>
      </w:r>
    </w:p>
    <w:p>
      <w:pPr>
        <w:pStyle w:val="Normal"/>
        <w:tabs>
          <w:tab w:val="clear" w:pos="720"/>
          <w:tab w:val="left" w:pos="1134" w:leader="none"/>
          <w:tab w:val="left" w:pos="2268" w:leader="none"/>
          <w:tab w:val="left" w:pos="3119" w:leader="none"/>
        </w:tabs>
        <w:jc w:val="both"/>
        <w:rPr/>
      </w:pPr>
      <w:r>
        <w:rPr>
          <w:rFonts w:cs="Courier New" w:ascii="Courier New" w:hAnsi="Courier New"/>
        </w:rPr>
        <w:t>ESC % ...</w:t>
        <w:tab/>
        <w:t>27,37...</w:t>
        <w:tab/>
        <w:t>F</w:t>
        <w:tab/>
        <w:t>Selects character se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 ...</w:t>
        <w:tab/>
        <w:t>27.58...</w:t>
        <w:tab/>
        <w:t>F</w:t>
        <w:tab/>
        <w:t>Copies ROM character set to download se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R n</w:t>
        <w:tab/>
        <w:t>27,82,n</w:t>
        <w:tab/>
        <w:t>ALL</w:t>
        <w:tab/>
        <w:t>Selects international character set</w:t>
      </w:r>
    </w:p>
    <w:p>
      <w:pPr>
        <w:pStyle w:val="Normal"/>
        <w:tabs>
          <w:tab w:val="clear" w:pos="720"/>
          <w:tab w:val="left" w:pos="1134" w:leader="none"/>
          <w:tab w:val="left" w:pos="2268" w:leader="none"/>
          <w:tab w:val="left" w:pos="3119" w:leader="none"/>
        </w:tabs>
        <w:jc w:val="both"/>
        <w:rPr/>
      </w:pPr>
      <w:r>
        <w:rPr>
          <w:rFonts w:cs="Courier New" w:ascii="Courier New" w:hAnsi="Courier New"/>
        </w:rPr>
        <w:t>ESC m n</w:t>
        <w:tab/>
        <w:t>27,109,n</w:t>
        <w:tab/>
        <w:t>R</w:t>
        <w:tab/>
        <w:t>Selects special character generator</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b/>
          <w:u w:val="single"/>
        </w:rPr>
        <w:t>MISCELLANEOUS</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BEL</w:t>
        <w:tab/>
        <w:t>7</w:t>
        <w:tab/>
        <w:t>ALL</w:t>
        <w:tab/>
        <w:t>Sounds buzzer</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8</w:t>
        <w:tab/>
        <w:t>27,56</w:t>
        <w:tab/>
        <w:t>ALL</w:t>
        <w:tab/>
        <w:t>Disables paper-end detector</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9</w:t>
        <w:tab/>
        <w:t>27,57</w:t>
        <w:tab/>
        <w:t>ALL</w:t>
        <w:tab/>
        <w:t>Enables paper-end detector</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lt;</w:t>
        <w:tab/>
        <w:t>27,60</w:t>
        <w:tab/>
        <w:t>F R</w:t>
        <w:tab/>
        <w:t>Prints from lef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w:t>
        <w:tab/>
        <w:t>27,64</w:t>
        <w:tab/>
        <w:t>ALL</w:t>
        <w:tab/>
        <w:t>Initialises printer</w:t>
      </w:r>
    </w:p>
    <w:p>
      <w:pPr>
        <w:pStyle w:val="Normal"/>
        <w:tabs>
          <w:tab w:val="clear" w:pos="720"/>
          <w:tab w:val="left" w:pos="1134" w:leader="none"/>
          <w:tab w:val="left" w:pos="2268" w:leader="none"/>
          <w:tab w:val="left" w:pos="3119" w:leader="none"/>
        </w:tabs>
        <w:jc w:val="both"/>
        <w:rPr/>
      </w:pPr>
      <w:r>
        <w:rPr>
          <w:rFonts w:cs="Courier New" w:ascii="Courier New" w:hAnsi="Courier New"/>
        </w:rPr>
        <w:t>ESC U n</w:t>
        <w:tab/>
        <w:t>27,85,n</w:t>
        <w:tab/>
        <w:t>ALL</w:t>
        <w:tab/>
        <w:t>Sets unidirectional printing with n=1 or 49</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ab/>
        <w:tab/>
        <w:tab/>
        <w:t>Sets bi-directional printing with n=0 or 48</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i n</w:t>
        <w:tab/>
        <w:t>27,105,n</w:t>
        <w:tab/>
        <w:t>F</w:t>
        <w:tab/>
        <w:t>Sets or cancels incremental mode</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s n</w:t>
        <w:tab/>
        <w:t>27,115,n</w:t>
        <w:tab/>
        <w:t>F R</w:t>
        <w:tab/>
        <w:t>Selects print speed</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b/>
          <w:u w:val="single"/>
        </w:rPr>
        <w:t>BIT IMAGE GRAPHICS</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 ...</w:t>
        <w:tab/>
        <w:t>27,42...</w:t>
        <w:tab/>
        <w:t>F R</w:t>
        <w:tab/>
        <w:t>Sets 8-bit graphic mode</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 ...</w:t>
        <w:tab/>
        <w:t>27,94...</w:t>
        <w:tab/>
        <w:t>F</w:t>
        <w:tab/>
        <w:t>Sets 9-bit graphic mode</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K ...</w:t>
        <w:tab/>
        <w:t>27,75...</w:t>
        <w:tab/>
        <w:t>ALL</w:t>
        <w:tab/>
        <w:t>Normal density, 8-bi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L ...</w:t>
        <w:tab/>
        <w:t>27,76...</w:t>
        <w:tab/>
        <w:t>ALL</w:t>
        <w:tab/>
        <w:t>Dual density, 8-bi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Y ...</w:t>
        <w:tab/>
        <w:t>27,89...</w:t>
        <w:tab/>
        <w:t>F R</w:t>
        <w:tab/>
        <w:t>Double speed, dual density 8-bi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t>ESC Z ...</w:t>
        <w:tab/>
        <w:t>27,90...</w:t>
        <w:tab/>
        <w:t>F R</w:t>
        <w:tab/>
        <w:t>Quad density, 8-bit</w:t>
      </w:r>
    </w:p>
    <w:p>
      <w:pPr>
        <w:pStyle w:val="Normal"/>
        <w:tabs>
          <w:tab w:val="clear" w:pos="720"/>
          <w:tab w:val="left" w:pos="1134" w:leader="none"/>
          <w:tab w:val="left" w:pos="2268" w:leader="none"/>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993" w:leader="none"/>
        </w:tabs>
        <w:ind w:left="0" w:hanging="0"/>
        <w:jc w:val="both"/>
        <w:rPr>
          <w:rFonts w:ascii="Courier New" w:hAnsi="Courier New" w:cs="Courier New"/>
          <w:b w:val="false"/>
          <w:b w:val="false"/>
          <w:u w:val="none"/>
        </w:rPr>
      </w:pPr>
      <w:r>
        <w:rPr>
          <w:rFonts w:cs="Courier New" w:ascii="Courier New" w:hAnsi="Courier New"/>
          <w:b w:val="false"/>
          <w:u w:val="none"/>
        </w:rPr>
      </w:r>
    </w:p>
    <w:p>
      <w:pPr>
        <w:pStyle w:val="Normal"/>
        <w:ind w:left="0" w:hanging="0"/>
        <w:jc w:val="both"/>
        <w:rPr>
          <w:rFonts w:ascii="Courier New" w:hAnsi="Courier New" w:cs="Courier New"/>
          <w:b w:val="false"/>
          <w:b w:val="false"/>
          <w:u w:val="none"/>
        </w:rPr>
      </w:pPr>
      <w:r>
        <w:rPr>
          <w:rFonts w:cs="Courier New" w:ascii="Courier New" w:hAnsi="Courier New"/>
          <w:b w:val="false"/>
          <w:u w:val="none"/>
        </w:rPr>
      </w:r>
    </w:p>
    <w:p>
      <w:pPr>
        <w:pStyle w:val="Normal"/>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7.</w:t>
        <w:tab/>
        <w:t>GLOSSARY OF PRINTER TERMS</w:t>
      </w:r>
    </w:p>
    <w:p>
      <w:pPr>
        <w:pStyle w:val="Normal"/>
        <w:tabs>
          <w:tab w:val="clear" w:pos="720"/>
          <w:tab w:val="left" w:pos="2268" w:leader="none"/>
          <w:tab w:val="left" w:pos="2552" w:leader="none"/>
        </w:tabs>
        <w:ind w:left="2552" w:hanging="2552"/>
        <w:jc w:val="both"/>
        <w:rPr>
          <w:rFonts w:ascii="Courier New" w:hAnsi="Courier New" w:cs="Courier New"/>
          <w:b/>
          <w:b/>
        </w:rPr>
      </w:pPr>
      <w:r>
        <w:rPr>
          <w:rFonts w:cs="Courier New" w:ascii="Courier New" w:hAnsi="Courier New"/>
          <w:b/>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aud rate</w:t>
        <w:tab/>
        <w:t>-</w:t>
        <w:tab/>
        <w:t>the speed at which data is passed to the serial interface in bits per second. To find the speed in characters per second, divide the baud rate by 8.</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idirectional</w:t>
        <w:tab/>
        <w:t>-</w:t>
        <w:tab/>
        <w:t>a printer whose print head scans alternately from left to right, then right to left as it prints each line, thus saving time when the head would otherwise move back from the end of the paper after each lin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it</w:t>
        <w:tab/>
        <w:t>-</w:t>
        <w:tab/>
        <w:t>the most basis item of data in a computer which can be either '0' or a '1'. Collectively they form the data and characters that computers deal with.</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oldface</w:t>
        <w:tab/>
        <w:t>-</w:t>
        <w:tab/>
        <w:t>a term used to describe heavy print which has been printed twice, the second time slightly offset from the first to give a heavier print. Not to be confused with double strik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uffer</w:t>
        <w:tab/>
        <w:t>-</w:t>
        <w:tab/>
        <w:t>a term used to describe the intermediate data store that modern printers often have. Text is temporarily stored in this memory so that the computer can go on and do other things while the printer finishes printing. It normally holds 1000-250000 characters.</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Byte</w:t>
        <w:tab/>
        <w:t>-</w:t>
        <w:tab/>
        <w:t>a collection of 8 bits which form a number which is between 0 and 255. The computer recognises these items of data as the characters that you type at the keyboard.</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Condensed print</w:t>
        <w:tab/>
        <w:t>-</w:t>
        <w:tab/>
        <w:t>print which has more closely spaded and narrower characters than standard print.</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Double strike</w:t>
        <w:tab/>
        <w:t>-</w:t>
        <w:tab/>
        <w:t>a term used to describe heavy print, in this case printed twice in the same place, giving a less heavy print than boldfac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Elite</w:t>
        <w:tab/>
        <w:t>-</w:t>
        <w:tab/>
        <w:t>not a game (!) but the term used to describe the character set that offers more than about 100 characters to one line of text.</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Font</w:t>
        <w:tab/>
        <w:t>-</w:t>
        <w:tab/>
        <w:t>the general name given to a character set.</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Form</w:t>
        <w:tab/>
        <w:t>-</w:t>
        <w:tab/>
        <w:t>another name for a pag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Logic Seeking</w:t>
        <w:tab/>
        <w:t>-</w:t>
        <w:tab/>
        <w:t>a printer whose printing head will only move to where text is to be put. Until fairly recently, the print head of most printers went all the way across the paper even if there was only one word at the start of the lin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Null</w:t>
        <w:tab/>
        <w:t>-</w:t>
        <w:tab/>
        <w:t>a character which does nothing to the printer.</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Parallel interface</w:t>
        <w:tab/>
        <w:t>-</w:t>
        <w:tab/>
        <w:t>an interface on a printer which can accept all of the bits in a byte at once. Faster than a serial interface, but more costly and less easy to produc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Pica</w:t>
        <w:tab/>
        <w:t>-</w:t>
        <w:tab/>
        <w:t>the term used to describe printers which have less than 100 character to the line.</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Print head</w:t>
        <w:tab/>
        <w:t>-</w:t>
        <w:tab/>
        <w:t>the carriage that travels across the paper and prints the characters on the paper.</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pPr>
      <w:r>
        <w:rPr>
          <w:rFonts w:cs="Courier New" w:ascii="Courier New" w:hAnsi="Courier New"/>
        </w:rPr>
        <w:t>Serial interface</w:t>
        <w:tab/>
        <w:t>-</w:t>
        <w:tab/>
        <w:t>an interface on a printer which can only accept data one bit at a time. Cheaper and less sophisticated than a parallel one, but also slower.</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Unidirectional</w:t>
        <w:tab/>
        <w:t>-</w:t>
        <w:tab/>
        <w:t>a printer whose print head, when printing, can only move in one direction (usually left to right)</w:t>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r>
    </w:p>
    <w:p>
      <w:pPr>
        <w:pStyle w:val="Normal"/>
        <w:tabs>
          <w:tab w:val="clear" w:pos="720"/>
          <w:tab w:val="left" w:pos="2268" w:leader="none"/>
          <w:tab w:val="left" w:pos="2552" w:leader="none"/>
        </w:tabs>
        <w:ind w:left="2552" w:hanging="2552"/>
        <w:jc w:val="both"/>
        <w:rPr>
          <w:rFonts w:ascii="Courier New" w:hAnsi="Courier New" w:cs="Courier New"/>
        </w:rPr>
      </w:pPr>
      <w:r>
        <w:rPr>
          <w:rFonts w:cs="Courier New" w:ascii="Courier New" w:hAnsi="Courier New"/>
        </w:rPr>
        <w:t>Wide print</w:t>
        <w:tab/>
        <w:t>-</w:t>
        <w:tab/>
        <w:t>print that is more widely spaced and double the width of standard 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logger Software, 107 Richmond Road, Gillingham, KENT ME7 1LX</w:t>
      </w:r>
    </w:p>
    <w:p>
      <w:pPr>
        <w:pStyle w:val="Normal"/>
        <w:rPr>
          <w:rFonts w:ascii="Courier New" w:hAnsi="Courier New" w:cs="Courier New"/>
        </w:rPr>
      </w:pPr>
      <w:r>
        <w:rPr>
          <w:rFonts w:cs="Courier New" w:ascii="Courier New" w:hAnsi="Courier New"/>
        </w:rPr>
        <w:t>Another SLOGGER manual in Word Format by (the) Da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18:00Z</dcterms:created>
  <dc:creator>Alan Edwards</dc:creator>
  <dc:description/>
  <dc:language>en-US</dc:language>
  <cp:lastModifiedBy>Dave Edwards</cp:lastModifiedBy>
  <dcterms:modified xsi:type="dcterms:W3CDTF">2001-12-09T21:02:00Z</dcterms:modified>
  <cp:revision>3</cp:revision>
  <dc:subject/>
  <dc:title>S L O G G E R ' S</dc:title>
</cp:coreProperties>
</file>