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JAFA SYSTEMS</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Jafa Systems</w:t>
      </w:r>
    </w:p>
    <w:p>
      <w:pPr>
        <w:pStyle w:val="Normal"/>
        <w:jc w:val="center"/>
        <w:rPr>
          <w:rFonts w:ascii="Courier New" w:hAnsi="Courier New" w:cs="Courier New"/>
        </w:rPr>
      </w:pPr>
      <w:r>
        <w:rPr>
          <w:rFonts w:cs="Courier New" w:ascii="Courier New" w:hAnsi="Courier New"/>
        </w:rPr>
        <w:t>4 Cae Bedw</w:t>
      </w:r>
    </w:p>
    <w:p>
      <w:pPr>
        <w:pStyle w:val="Normal"/>
        <w:jc w:val="center"/>
        <w:rPr>
          <w:rFonts w:ascii="Courier New" w:hAnsi="Courier New" w:cs="Courier New"/>
        </w:rPr>
      </w:pPr>
      <w:r>
        <w:rPr>
          <w:rFonts w:cs="Courier New" w:ascii="Courier New" w:hAnsi="Courier New"/>
        </w:rPr>
        <w:t>Energlyn Parc</w:t>
      </w:r>
    </w:p>
    <w:p>
      <w:pPr>
        <w:pStyle w:val="Normal"/>
        <w:jc w:val="center"/>
        <w:rPr>
          <w:rFonts w:ascii="Courier New" w:hAnsi="Courier New" w:cs="Courier New"/>
        </w:rPr>
      </w:pPr>
      <w:r>
        <w:rPr>
          <w:rFonts w:cs="Courier New" w:ascii="Courier New" w:hAnsi="Courier New"/>
        </w:rPr>
        <w:t>Caerphilly</w:t>
      </w:r>
    </w:p>
    <w:p>
      <w:pPr>
        <w:pStyle w:val="Normal"/>
        <w:jc w:val="center"/>
        <w:rPr>
          <w:rFonts w:ascii="Courier New" w:hAnsi="Courier New" w:cs="Courier New"/>
        </w:rPr>
      </w:pPr>
      <w:r>
        <w:rPr>
          <w:rFonts w:cs="Courier New" w:ascii="Courier New" w:hAnsi="Courier New"/>
        </w:rPr>
        <w:t>MID GLAMORGAN CF8 2UU</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Mode 7 Display Unit</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rPr>
      </w:pPr>
      <w:r>
        <w:rPr>
          <w:rFonts w:cs="Courier New" w:ascii="Courier New" w:hAnsi="Courier New"/>
        </w:rPr>
        <w:t>(Issue 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JAFA Systems 1987</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Please note that, within this text, the term Electron is a registered tradename of Acorn Computers Ltd. All references to the BBC Microcomputer refer to the computer produced for the British Broadcasting Corporation by Acorn Computers Ltd. Wordwise and Wordwise-Plus are designed and distributed by Computer Concepts.</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All rights reserved. This manual is copyright. No part of the information contained in, or the product described in, this manual may be adapted or reproduced without the prior written approval of JAFA Systems.</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The product described in this manual is subject to continuous development and improvement. All information of a technical nature and particulars of the product and its use are given in good faith. However the publisher can accept no responsibility for any errors or omissions. Neither is any liability assumed for damages resulting for the use of the product described herein or the information contained within.</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The Mode 7 unit is guaranteed against defect due to manufacture for a period of six months from data of purchase. Any mis-use of, or modification made to, the unit during this time will invalidate the guarantee. The unit contains no user-serviceable parts.</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i/>
        </w:rPr>
        <w:t>This manual was prepared using WORDWISE-PLUS on an Electron computer fitted with a ROMBOX and a MODE 7 UNIT.</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u w:val="single"/>
        </w:rPr>
      </w:pPr>
      <w:r>
        <w:rPr>
          <w:rFonts w:cs="Courier New" w:ascii="Courier New" w:hAnsi="Courier New"/>
          <w:b/>
          <w:u w:val="single"/>
        </w:rPr>
        <w:t>CONTENTS</w:t>
      </w:r>
    </w:p>
    <w:p>
      <w:pPr>
        <w:pStyle w:val="Normal"/>
        <w:tabs>
          <w:tab w:val="clear" w:pos="720"/>
          <w:tab w:val="left" w:pos="751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1.  Introduction</w:t>
        <w:tab/>
        <w:t xml:space="preserve"> 4</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2.  Getting started</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  Installing your MODE 7 UNIT</w:t>
        <w:tab/>
        <w:t xml:space="preserve"> 5</w:t>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  Activating your MODE 7 UNIT</w:t>
        <w:tab/>
        <w:t xml:space="preserve"> 6</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3.  The BREAK keys</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1.  Operation of the Electron BREAK key</w:t>
        <w:tab/>
        <w:t xml:space="preserve"> 7</w:t>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  Operation of the MODE 7 BREAK key</w:t>
        <w:tab/>
        <w:t xml:space="preserve"> 7</w:t>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3.  Exceptions to the use of 'break'</w:t>
        <w:tab/>
        <w:t xml:space="preserve"> 8</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4.  The keyboard</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1.  Operation of the function keys</w:t>
        <w:tab/>
        <w:t xml:space="preserve"> 9</w:t>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2.  Operation of the shifted function keys</w:t>
        <w:tab/>
        <w:t xml:space="preserve"> 9</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5.  New commands</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1.  MODE 7 command summary</w:t>
        <w:tab/>
        <w:t>10</w:t>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2.  BBC Micro commands available when MODE 7 active</w:t>
        <w:tab/>
        <w:t>10</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6.  Teletext control codes and the MODE 7 UNIT</w:t>
        <w:tab/>
        <w:t>1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sz w:val="19"/>
        </w:rPr>
        <w:t xml:space="preserve">1. </w:t>
      </w:r>
      <w:r>
        <w:rPr>
          <w:rFonts w:cs="Courier New" w:ascii="Courier New" w:hAnsi="Courier New"/>
          <w:b/>
          <w:sz w:val="19"/>
          <w:u w:val="single"/>
        </w:rPr>
        <w:t>Introduction</w:t>
      </w:r>
    </w:p>
    <w:p>
      <w:pPr>
        <w:pStyle w:val="Normal"/>
        <w:jc w:val="both"/>
        <w:rPr>
          <w:rFonts w:ascii="Courier New" w:hAnsi="Courier New" w:cs="Courier New"/>
          <w:b/>
          <w:b/>
          <w:sz w:val="19"/>
          <w:u w:val="single"/>
        </w:rPr>
      </w:pPr>
      <w:r>
        <w:rPr>
          <w:rFonts w:cs="Courier New" w:ascii="Courier New" w:hAnsi="Courier New"/>
          <w:b/>
          <w:sz w:val="19"/>
          <w:u w:val="single"/>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 the Electron was brought out as the "baby brother" of the BBC Micro, several useful facilities on the latter were omitted for ease and cheapness of produc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mongst these facilities was one of the display modes, Mode 7. This was the most efficient of the BBC modes because it required very little screen memory, but it did depend on special "chips" that were not used on the Electr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results of this omission were twofold. Firstly, the majority of BBC Micro programs could now not run on the Electron without modification. Secondly, any programs that were modified had to make do with a much reduced memory capacity, especially if any colours were requir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However, your new MODE 7 UNIT contains the same special display chips as the BBC Micro. So you too can now take advantage of the efficiency of a Mode 7 display.</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2.1. </w:t>
      </w:r>
      <w:r>
        <w:rPr>
          <w:rFonts w:cs="Courier New" w:ascii="Courier New" w:hAnsi="Courier New"/>
          <w:b/>
          <w:sz w:val="19"/>
          <w:u w:val="single"/>
        </w:rPr>
        <w:t>Installing your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 have never fitted an extension unit to your Electron before, then read the following instructions carefully:</w:t>
      </w:r>
    </w:p>
    <w:p>
      <w:pPr>
        <w:pStyle w:val="Normal"/>
        <w:jc w:val="both"/>
        <w:rPr>
          <w:rFonts w:ascii="Courier New" w:hAnsi="Courier New" w:cs="Courier New"/>
          <w:sz w:val="19"/>
        </w:rPr>
      </w:pPr>
      <w:r>
        <w:rPr>
          <w:rFonts w:cs="Courier New" w:ascii="Courier New" w:hAnsi="Courier New"/>
          <w:sz w:val="19"/>
        </w:rPr>
      </w:r>
    </w:p>
    <w:p>
      <w:pPr>
        <w:pStyle w:val="Normal"/>
        <w:jc w:val="center"/>
        <w:rPr>
          <w:rFonts w:ascii="Courier New" w:hAnsi="Courier New" w:cs="Courier New"/>
          <w:sz w:val="19"/>
        </w:rPr>
      </w:pPr>
      <w:r>
        <w:rPr>
          <w:rFonts w:cs="Courier New" w:ascii="Courier New" w:hAnsi="Courier New"/>
          <w:sz w:val="19"/>
        </w:rPr>
        <w:t>******************************************************</w:t>
      </w:r>
    </w:p>
    <w:p>
      <w:pPr>
        <w:pStyle w:val="Normal"/>
        <w:jc w:val="center"/>
        <w:rPr>
          <w:rFonts w:ascii="Courier New" w:hAnsi="Courier New" w:cs="Courier New"/>
          <w:sz w:val="19"/>
        </w:rPr>
      </w:pPr>
      <w:r>
        <w:rPr>
          <w:rFonts w:cs="Courier New" w:ascii="Courier New" w:hAnsi="Courier New"/>
          <w:sz w:val="19"/>
        </w:rPr>
        <w:t>**      NEVER fit or remove any devices on your     **</w:t>
      </w:r>
    </w:p>
    <w:p>
      <w:pPr>
        <w:pStyle w:val="Normal"/>
        <w:jc w:val="center"/>
        <w:rPr>
          <w:rFonts w:ascii="Courier New" w:hAnsi="Courier New" w:cs="Courier New"/>
          <w:sz w:val="19"/>
        </w:rPr>
      </w:pPr>
      <w:r>
        <w:rPr>
          <w:rFonts w:cs="Courier New" w:ascii="Courier New" w:hAnsi="Courier New"/>
          <w:sz w:val="19"/>
        </w:rPr>
        <w:t>**       Electron without SWITCHING OFF first.      **</w:t>
      </w:r>
    </w:p>
    <w:p>
      <w:pPr>
        <w:pStyle w:val="Normal"/>
        <w:jc w:val="center"/>
        <w:rPr>
          <w:rFonts w:ascii="Courier New" w:hAnsi="Courier New" w:cs="Courier New"/>
          <w:sz w:val="19"/>
        </w:rPr>
      </w:pP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urn your Electron upside down and remove the protective cover from the expansion connector at the rear. (It may already be off.)</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 have a Plus 1 or ROMBOX fitted, remove it carefully, after unscrewing the two large fixing screws. If you have a Plus 3 disc unit, leave that connected to the Electr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urn the MODE 7 UNIT upside down and push its front connector onto either the Electron or the Plus 3 rear connector. Secure it with the two large screws provided. DO NOT OVER-TIGHT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ush the connector of the Plus 1/ROMBOX (if you have one) onto the rear of the MODE 7 UNIT. Note that the locating slot on the board is wider than the pin in the Plus 1 connector. You should therefore take care that the tracks on the board actually line up with the connector contacts. Secure with the two screws you previously removed. Again, DO NOT OVER-TIGHT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urn the whole assembly the right way up, but take care because the MODE 7 UNIT fittings are not guaranteed to support heavy modules - they are only there to protect the edge connector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Remove any ROM from slot 15 of the ROMBOX.</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Connect the lead with the DIN plug to the RGB socket on the left side of your Electron (second one in from the front - next to the tape socke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Connect the aerial lead from your TV set to the aerial socket in the left side of the MODE 7 UNIT. Alternatively, and RGB monitor lead can be connected to the DIN socket on the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nstallation is now complete.....</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2.2 </w:t>
      </w:r>
      <w:r>
        <w:rPr>
          <w:rFonts w:cs="Courier New" w:ascii="Courier New" w:hAnsi="Courier New"/>
          <w:b/>
          <w:sz w:val="19"/>
          <w:u w:val="single"/>
        </w:rPr>
        <w:t>Activating your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Now that the MODE 7 UNIT is connected, switch on your Electron and television set. You should see the normal switch on display on the screen but you may find that slight adjustments of the tuning and brightness are necessary to get the best pictur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 cannot get the usual display, switch off and contact JAFA Systems immediatel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Once you have the normal display, 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E7ON &lt;RETURN&gt; &lt;BREAK&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MODE 7 break screen will then appear. 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HELP BARS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nd you will get a colour bad display to assist in adjusting the brightness, contrast and, on a colour monitor, the colour control for the best pictur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You are now ready to write or run programs that use Mode 7, but before you do so you should read the rest of this manual, ESPECIALLY section 3 relating to the operation of the BREAK keys.</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3.1 </w:t>
      </w:r>
      <w:r>
        <w:rPr>
          <w:rFonts w:cs="Courier New" w:ascii="Courier New" w:hAnsi="Courier New"/>
          <w:b/>
          <w:sz w:val="19"/>
          <w:u w:val="single"/>
        </w:rPr>
        <w:t>Operation of the Electron BREAK ke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ever the BREAK key is pressed on the Electron, its internal program will clear sufficient memory to hold a mode 6 display. This happens regardless of whether or not the MODE 7 UNIT is active, and even though the Mode 7 break screen is produced when appropriate. The result of this clearing operation is that, when you are using Mode 7 the top 7k (approx. 7100 memory locations) are cleared and any programs or data in that area will be lost. As an example, Wordwise-Plus uses that area, so all text is lost when BREAK is press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For this reason the MODE 7 UNIT is provided with its own 'break' key, which is described in the next sec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b/>
          <w:sz w:val="19"/>
        </w:rPr>
        <w:t>From now on the term BREAK refers to the key on the Electron and the term 'break' refers to the key on the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Pressing CTRL-BREAK will de-activate the MODE 7 UNIT and return the Electron to its normal mode of opera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3.2 </w:t>
      </w:r>
      <w:r>
        <w:rPr>
          <w:rFonts w:cs="Courier New" w:ascii="Courier New" w:hAnsi="Courier New"/>
          <w:b/>
          <w:sz w:val="19"/>
          <w:u w:val="single"/>
        </w:rPr>
        <w:t>Operation of the MODE 7 'break' ke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 look at the top of your MODE 7 UNIT you will see the key labelled 'brea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ever the MODE 7 UNIT is active and you wish to reset the computer and maintain any data, you should use the 'break' key, apart from the exceptions given in the next sec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break' key is functionally equivalent to the BREAK key except that it only clears sufficient screen memory for a Mode 7 display, without corrupting programs or data.</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r MODE 7 UNIT is active, try quickly pressing and releasing the 'break' key now:</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You will notice a similar message to:</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e 7 OS. v1.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ppears on the screen at the position where the cursor (the little flashing line) was. After a brief pause the computer will then reset. Do not be concerned by this message. It has not been inserted into your program or data - it has only been sent to the scre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Do not keep the key depressed for more than about half a second (the period that the above message is on the screen) as unpredictable results may occu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s stated above, 'break' is functionally equivalent to BREAK, so the SHIFT, CTRL and any other keys you normally use with BREAK will give the same results with 'break', e.g. SHIFT-'break' will reset and run a !BOOT file from disc. The only exception to this is that CTRL-'break' does not de-activate the MODE 7 UNIT (!), for obvious reasons.</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3.3 </w:t>
      </w:r>
      <w:r>
        <w:rPr>
          <w:rFonts w:cs="Courier New" w:ascii="Courier New" w:hAnsi="Courier New"/>
          <w:b/>
          <w:sz w:val="19"/>
          <w:u w:val="single"/>
        </w:rPr>
        <w:t>Exceptions to the use of 'brea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break' key is connected to an input on the Electron called the "Non-Maskable Interrupt" (NMI). The processor in the Electron will always respond to an NMI, but it does use a small area of memory that is set aside for NMI'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Correct operation of the 'break' key relies on the MODE 7 UNIT having control of this area of memory. The following two paragraphs give instances where this is not the cas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Disc systems use the NMI area of memory while they are transferring data. The 'break' key should NOT be used WHILE THE DISC DRIVE IS RUNNING.</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ome games, or programs that are incorrectly written, corrupt the NMI area. In these circumstances use of the 'break' key will at best give no response, and at worst crash the computer requiring the use of BREAK to regain control. Only experiment will show which of your programs have this effect. For these programs, you computer can still be reset if you are able to enter * commands at the keyboard. In this case, 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X142,15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nd the computer will reset.</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4.1 </w:t>
      </w:r>
      <w:r>
        <w:rPr>
          <w:rFonts w:cs="Courier New" w:ascii="Courier New" w:hAnsi="Courier New"/>
          <w:b/>
          <w:sz w:val="19"/>
          <w:u w:val="single"/>
        </w:rPr>
        <w:t>Operation of the function key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s you may be aware, the Electron has an extended system of function keys that normally produce BASIC keywords. If you are not familiar with this, de-activate the MODE 7 UNIT with CTRL-BREAK then press and hold down the FUNC key (top left, just below ESCAPE) and press A. The BASIC keyword "AUTO" will appear on the scree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BBC Micro does not have this extended system, but just has 10 function keys, equivalent to FUNC-1 to FUNC-0 on the Electron. Extra functions can be obtained on the BBC Micro by pressing SHIFT, CTRL, or CTRL and SHIFT as well as the function keys. Several programs make use of these extra functions, e.g. Wordwise-Plus, so when MODE 7 is active the keyboard is modified to simulate the BBC Micro situa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 MODE 7 is activ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bottom row of function keys (FUNC-Z to FUNC-/) are equivalent to SHIFT-f1 to SHIFT-f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next row of function keys (FUNC-A to FUNC-;) are equivalent to CTRL-f1 to CTRL-f0 (FUNC-: is inhibit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row under the numbers (FUNC-Q to FUNC-P) are equivalent to SHIFT-CTRL-f1 to SHIFT-CTRL-f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FUNC-= is equivalent to SHIFT-CTRL-COP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o if you are running a BBC program that instructs you, for example, to press "press CTRL-f6) the key you should press is FUNC-H.</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Of course, you may be using Mode 7 in an Electron program that expects the Electron key functions. In this case you should 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EFN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nd the keyboard will return to normal operation.; To get back to BBC function mode 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FN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4.2 </w:t>
      </w:r>
      <w:r>
        <w:rPr>
          <w:rFonts w:cs="Courier New" w:ascii="Courier New" w:hAnsi="Courier New"/>
          <w:b/>
          <w:sz w:val="19"/>
          <w:u w:val="single"/>
        </w:rPr>
        <w:t>Operation of the shifted cursor key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Just as described in the previous section for function keys, so the cursor and COPY keys in the BBC Micro have extra SHIFT and CTRL function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en the MODE 7 UNIT is active and a program is running that expects SHIFT-cursor and CTRL-cursor these are correctly interpreted by the MODE 7 operating syste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various symbols on the Electron cursor keys will then be accessible instead by pressing CTRL along with a number key (1 to 9).</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keys provided ar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CTRL CTRL CTRL CTRL CTRL CTRL CTRL CTRL CTRL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   -2   -3   -4   -5   -6   -7   -8   -9</w:t>
      </w:r>
    </w:p>
    <w:p>
      <w:pPr>
        <w:pStyle w:val="Normal"/>
        <w:jc w:val="both"/>
        <w:rPr>
          <w:rFonts w:ascii="Courier New" w:hAnsi="Courier New" w:cs="Courier New"/>
          <w:sz w:val="19"/>
        </w:rPr>
      </w:pPr>
      <w:r>
        <w:rPr>
          <w:rFonts w:cs="Courier New" w:ascii="Courier New" w:hAnsi="Courier New"/>
          <w:sz w:val="19"/>
        </w:rPr>
        <w:t>--------------------------------------------</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    £    _    {    }    ^    [    ]</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5.1 </w:t>
      </w:r>
      <w:r>
        <w:rPr>
          <w:rFonts w:cs="Courier New" w:ascii="Courier New" w:hAnsi="Courier New"/>
          <w:b/>
          <w:sz w:val="19"/>
          <w:u w:val="single"/>
        </w:rPr>
        <w:t>MODE 7 Command Summar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MODE7ON</w:t>
      </w:r>
      <w:r>
        <w:rPr>
          <w:rFonts w:cs="Courier New" w:ascii="Courier New" w:hAnsi="Courier New"/>
          <w:sz w:val="19"/>
        </w:rPr>
        <w:t xml:space="preserve">     followed by BREAK activates the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MODE7OFF</w:t>
      </w:r>
      <w:r>
        <w:rPr>
          <w:rFonts w:cs="Courier New" w:ascii="Courier New" w:hAnsi="Courier New"/>
          <w:sz w:val="19"/>
        </w:rPr>
        <w:t xml:space="preserve">    followed by BREAK de-activates the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MODE7.</w:t>
      </w:r>
      <w:r>
        <w:rPr>
          <w:rFonts w:cs="Courier New" w:ascii="Courier New" w:hAnsi="Courier New"/>
          <w:sz w:val="19"/>
        </w:rPr>
        <w:t xml:space="preserve">      followed by BREAK toggles between the two. That is, if</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E 7 is inactive it is interpreted as *MODE7ON, and if</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E 7 is active it is interpreted as *MODE7OFF.</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eastAsia="Courier New" w:cs="Courier New" w:ascii="Courier New" w:hAnsi="Courier New"/>
          <w:sz w:val="19"/>
        </w:rPr>
        <w:t xml:space="preserve">             </w:t>
      </w:r>
      <w:r>
        <w:rPr>
          <w:rFonts w:cs="Courier New" w:ascii="Courier New" w:hAnsi="Courier New"/>
          <w:b/>
          <w:sz w:val="19"/>
        </w:rPr>
        <w:t>N.B.</w:t>
      </w:r>
      <w:r>
        <w:rPr>
          <w:rFonts w:cs="Courier New" w:ascii="Courier New" w:hAnsi="Courier New"/>
          <w:sz w:val="19"/>
        </w:rPr>
        <w:t xml:space="preserve"> the above commands can all be shortened by not</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yping the central "ODE" section, e.g. type: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7ON &lt;RETURN&gt; &lt;BREAK&gt;</w:t>
      </w:r>
    </w:p>
    <w:p>
      <w:pPr>
        <w:pStyle w:val="Normal"/>
        <w:jc w:val="both"/>
        <w:rPr>
          <w:rFonts w:ascii="Courier New" w:hAnsi="Courier New" w:eastAsia="Courier New" w:cs="Courier New"/>
          <w:sz w:val="19"/>
        </w:rPr>
      </w:pPr>
      <w:r>
        <w:rPr>
          <w:rFonts w:eastAsia="Courier New" w:cs="Courier New" w:ascii="Courier New" w:hAnsi="Courier New"/>
          <w:sz w:val="19"/>
        </w:rPr>
        <w:t xml:space="preserve">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nd the MODE 7 UNIT will be activate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EFN</w:t>
      </w:r>
      <w:r>
        <w:rPr>
          <w:rFonts w:cs="Courier New" w:ascii="Courier New" w:hAnsi="Courier New"/>
          <w:sz w:val="19"/>
        </w:rPr>
        <w:t xml:space="preserve">         interpret function keys as Electron function keys. (Se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section 4.1)</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BFN</w:t>
      </w:r>
      <w:r>
        <w:rPr>
          <w:rFonts w:cs="Courier New" w:ascii="Courier New" w:hAnsi="Courier New"/>
          <w:sz w:val="19"/>
        </w:rPr>
        <w:t xml:space="preserve">         interpret function keys as BBC Micro SHIFT/CTRL function</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keys (See section 4.1) - this is the default when MODE 7</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is active.</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FX142,15</w:t>
      </w:r>
      <w:r>
        <w:rPr>
          <w:rFonts w:cs="Courier New" w:ascii="Courier New" w:hAnsi="Courier New"/>
          <w:sz w:val="19"/>
        </w:rPr>
        <w:t xml:space="preserve">    When the MODE 7 UNIT is active this will reset the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mputer equivalent to pressing 'brea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5.2 </w:t>
      </w:r>
      <w:r>
        <w:rPr>
          <w:rFonts w:cs="Courier New" w:ascii="Courier New" w:hAnsi="Courier New"/>
          <w:b/>
          <w:sz w:val="19"/>
          <w:u w:val="single"/>
        </w:rPr>
        <w:t>BBC Micro commands available when MODE 7 activ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MODE 7</w:t>
      </w:r>
      <w:r>
        <w:rPr>
          <w:rFonts w:cs="Courier New" w:ascii="Courier New" w:hAnsi="Courier New"/>
          <w:sz w:val="19"/>
        </w:rPr>
        <w:t xml:space="preserve">       (!) In addition to the other seven MODE commands (0-6),</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his command is now correctly interprete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TV</w:t>
      </w:r>
      <w:r>
        <w:rPr>
          <w:rFonts w:cs="Courier New" w:ascii="Courier New" w:hAnsi="Courier New"/>
          <w:sz w:val="19"/>
        </w:rPr>
        <w:t xml:space="preserve">          Alters the vertical position of the Mode 7 display.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yp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V1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o move the display up one line, and:</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V255 &lt;RETURN&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o move the display down one line. Note that these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hanges do not come into effect until the next MOD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mmand or 'break' is press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VDU23,0,x,y,0;0;0;</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Programs register 'x' of the 6845 video controller in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he MODE 7 UNIT with the value 'y'. This should</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not be attempted without full understanding of the 6845,</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and bearing in mind that alteration of the horizontal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sync registers (0, 2 and 3) will cause the MODE 7 UNIT </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to crash.</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6. </w:t>
      </w:r>
      <w:r>
        <w:rPr>
          <w:rFonts w:cs="Courier New" w:ascii="Courier New" w:hAnsi="Courier New"/>
          <w:b/>
          <w:sz w:val="19"/>
          <w:u w:val="single"/>
        </w:rPr>
        <w:t>Teletext control codes and the MODE 7 UNI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t is assumed that anyone using the MODE 7 UNIT is already familiar with the use of Mode 7 on the BBC Micro. For this reason only a cursory description of the teletext control codes will be given here. Anyone requiring a fuller introduction to them is referred to the excellent chapter 28 in the BBC Micro User Guid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eletext control codes affect all characters following them until another code occurs, or the end of a line, at which point the display reverts to alphanumeric white. If the same effects are required on following lines the codes must be repeated for each line.</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ey are inserted into text using either the PRINT CHR$ command or the VDU command, e.g. </w:t>
      </w:r>
      <w:r>
        <w:rPr>
          <w:rFonts w:cs="Courier New" w:ascii="Courier New" w:hAnsi="Courier New"/>
          <w:b/>
          <w:sz w:val="19"/>
        </w:rPr>
        <w:t xml:space="preserve">PRINT CHR$(129) </w:t>
      </w:r>
      <w:r>
        <w:rPr>
          <w:rFonts w:cs="Courier New" w:ascii="Courier New" w:hAnsi="Courier New"/>
          <w:sz w:val="19"/>
        </w:rPr>
        <w:t xml:space="preserve">or </w:t>
      </w:r>
      <w:r>
        <w:rPr>
          <w:rFonts w:cs="Courier New" w:ascii="Courier New" w:hAnsi="Courier New"/>
          <w:b/>
          <w:sz w:val="19"/>
        </w:rPr>
        <w:t>VDU134</w:t>
      </w:r>
      <w:r>
        <w:rPr>
          <w:rFonts w:cs="Courier New" w:ascii="Courier New" w:hAnsi="Courier New"/>
          <w:sz w:val="19"/>
        </w:rPr>
        <w:t>. A list of codes follow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lphanumeric                      Graphic</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29  Red                         145  Red</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0  Green                       146  Green</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1  Yellow                      147  Yellow</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2  Blue                        148  Blue</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3  Magenta                     149  Magenta</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4  Cyan                        150  Cyan</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5  White                       151  Whit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Start Effect                     Clear Effect</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36  Flash                       137  Steady</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41  Double Height               140  Normal Height</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54  Separated Graphics          153  Contiguous Graphics</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57  New Background              156  Black Background</w:t>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58  Hold Graphics               159  Release Graphic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b/>
          <w:sz w:val="19"/>
        </w:rPr>
        <w:t>Direct Keyboard Entry</w:t>
      </w:r>
    </w:p>
    <w:p>
      <w:pPr>
        <w:pStyle w:val="Normal"/>
        <w:jc w:val="both"/>
        <w:rPr>
          <w:rFonts w:ascii="Courier New" w:hAnsi="Courier New" w:cs="Courier New"/>
          <w:sz w:val="19"/>
        </w:rPr>
      </w:pPr>
      <w:r>
        <w:rPr>
          <w:rFonts w:cs="Courier New" w:ascii="Courier New" w:hAnsi="Courier New"/>
          <w:sz w:val="19"/>
        </w:rPr>
        <w:t>If you are in BBC function key mode (See section 4.1) you can enter codes 129 to 137 directly. FUNC-Z (SHIFT-f1) corresponds to 129, FUNC-X (SHIFT-f2) corresponds to 130, and so on up to FUNC-. (SHIFT-f9) which corresponds to 137.</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b/>
          <w:sz w:val="19"/>
        </w:rPr>
        <w:t>Graphics Characters</w:t>
      </w:r>
    </w:p>
    <w:p>
      <w:pPr>
        <w:pStyle w:val="Normal"/>
        <w:jc w:val="both"/>
        <w:rPr>
          <w:rFonts w:ascii="Courier New" w:hAnsi="Courier New" w:cs="Courier New"/>
          <w:sz w:val="19"/>
        </w:rPr>
      </w:pPr>
      <w:r>
        <w:rPr>
          <w:rFonts w:cs="Courier New" w:ascii="Courier New" w:hAnsi="Courier New"/>
          <w:sz w:val="19"/>
        </w:rPr>
        <w:t>Following a graphics control code, all lower case and numeric characters are printed as graphics instead. Each graphics character takes up as much space as that allocated to an alphanumeric character and is split up into six blocks. The code for any particular character is calculated by assigning a number to each block, adding up the numbers for the blocks required and adding 160 to tha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numbers are:                     so the code fo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lang w:val="en-US"/>
        </w:rPr>
      </w:pPr>
      <w:r>
        <w:rPr>
          <w:rFonts w:cs="Courier New" w:ascii="Courier New" w:hAnsi="Courier New"/>
          <w:sz w:val="19"/>
          <w:lang w:val="en-US"/>
        </w:rPr>
        <mc:AlternateContent>
          <mc:Choice Requires="wps">
            <w:drawing>
              <wp:anchor behindDoc="0" distT="0" distB="0" distL="114935" distR="114935" simplePos="0" locked="0" layoutInCell="0" allowOverlap="1" relativeHeight="11">
                <wp:simplePos x="0" y="0"/>
                <wp:positionH relativeFrom="column">
                  <wp:posOffset>3246120</wp:posOffset>
                </wp:positionH>
                <wp:positionV relativeFrom="paragraph">
                  <wp:posOffset>78105</wp:posOffset>
                </wp:positionV>
                <wp:extent cx="457200" cy="731520"/>
                <wp:effectExtent l="5080" t="5080" r="5080" b="5080"/>
                <wp:wrapNone/>
                <wp:docPr id="1" name=""/>
                <a:graphic xmlns:a="http://schemas.openxmlformats.org/drawingml/2006/main">
                  <a:graphicData uri="http://schemas.microsoft.com/office/word/2010/wordprocessingShape">
                    <wps:wsp>
                      <wps:cNvSpPr/>
                      <wps:spPr>
                        <a:xfrm>
                          <a:off x="0" y="0"/>
                          <a:ext cx="45720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6pt;margin-top:6.15pt;width:35.95pt;height:57.5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73660</wp:posOffset>
                </wp:positionV>
                <wp:extent cx="466090" cy="374650"/>
                <wp:effectExtent l="0" t="0" r="0" b="0"/>
                <wp:wrapNone/>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8pt;mso-position-vertical-relative:text;margin-left:10.45pt;mso-position-horizontal-relative:text">
                <v:textbox>
                  <w:txbxContent>
                    <w:p>
                      <w:pPr>
                        <w:pStyle w:val="Normal"/>
                        <w:jc w:val="center"/>
                        <w:rPr>
                          <w:rFonts w:ascii="Courier New" w:hAnsi="Courier New" w:cs="Courier New"/>
                        </w:rPr>
                      </w:pPr>
                      <w:r>
                        <w:rPr>
                          <w:rFonts w:cs="Courier New" w:ascii="Courier New" w:hAnsi="Courier New"/>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89915</wp:posOffset>
                </wp:positionH>
                <wp:positionV relativeFrom="paragraph">
                  <wp:posOffset>73660</wp:posOffset>
                </wp:positionV>
                <wp:extent cx="466090" cy="374650"/>
                <wp:effectExtent l="0" t="0" r="0" b="0"/>
                <wp:wrapNone/>
                <wp:docPr id="3"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8pt;mso-position-vertical-relative:text;margin-left:46.45pt;mso-position-horizontal-relative:text">
                <v:textbox>
                  <w:txbxContent>
                    <w:p>
                      <w:pPr>
                        <w:pStyle w:val="Normal"/>
                        <w:jc w:val="center"/>
                        <w:rPr>
                          <w:rFonts w:ascii="Courier New" w:hAnsi="Courier New" w:cs="Courier New"/>
                        </w:rPr>
                      </w:pPr>
                      <w:r>
                        <w:rPr>
                          <w:rFonts w:cs="Courier New" w:ascii="Courier New" w:hAnsi="Courier New"/>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4475</wp:posOffset>
                </wp:positionH>
                <wp:positionV relativeFrom="paragraph">
                  <wp:posOffset>73660</wp:posOffset>
                </wp:positionV>
                <wp:extent cx="466090" cy="374650"/>
                <wp:effectExtent l="0" t="0" r="0" b="0"/>
                <wp:wrapNone/>
                <wp:docPr id="4"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8pt;mso-position-vertical-relative:text;margin-left:219.25pt;mso-position-horizontal-relative:text">
                <v:textbox>
                  <w:txbxContent>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lang w:val="en-US"/>
        </w:rPr>
      </w:pPr>
      <w:r>
        <w:rPr>
          <w:rFonts w:cs="Courier New" w:ascii="Courier New" w:hAnsi="Courier New"/>
          <w:sz w:val="19"/>
          <w:lang w:val="en-US"/>
        </w:rPr>
      </w:r>
      <w: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7620</wp:posOffset>
                </wp:positionV>
                <wp:extent cx="466090" cy="374650"/>
                <wp:effectExtent l="0" t="0" r="0" b="0"/>
                <wp:wrapNone/>
                <wp:docPr id="5" name="Frame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6pt;mso-position-vertical-relative:text;margin-left:10.45pt;mso-position-horizontal-relative:text">
                <v:textbox>
                  <w:txbxContent>
                    <w:p>
                      <w:pPr>
                        <w:pStyle w:val="Normal"/>
                        <w:jc w:val="center"/>
                        <w:rPr>
                          <w:rFonts w:ascii="Courier New" w:hAnsi="Courier New" w:cs="Courier New"/>
                        </w:rPr>
                      </w:pPr>
                      <w:r>
                        <w:rPr>
                          <w:rFonts w:cs="Courier New" w:ascii="Courier New" w:hAnsi="Courier New"/>
                        </w:rPr>
                        <w:t>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9915</wp:posOffset>
                </wp:positionH>
                <wp:positionV relativeFrom="paragraph">
                  <wp:posOffset>7620</wp:posOffset>
                </wp:positionV>
                <wp:extent cx="466090" cy="374650"/>
                <wp:effectExtent l="0" t="0" r="0" b="0"/>
                <wp:wrapNone/>
                <wp:docPr id="6"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6pt;mso-position-vertical-relative:text;margin-left:46.45pt;mso-position-horizontal-relative:text">
                <v:textbox>
                  <w:txbxContent>
                    <w:p>
                      <w:pPr>
                        <w:pStyle w:val="Normal"/>
                        <w:jc w:val="center"/>
                        <w:rPr>
                          <w:rFonts w:ascii="Courier New" w:hAnsi="Courier New" w:cs="Courier New"/>
                        </w:rPr>
                      </w:pPr>
                      <w:r>
                        <w:rPr>
                          <w:rFonts w:cs="Courier New" w:ascii="Courier New" w:hAnsi="Courier New"/>
                        </w:rPr>
                        <w:t>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84475</wp:posOffset>
                </wp:positionH>
                <wp:positionV relativeFrom="paragraph">
                  <wp:posOffset>7620</wp:posOffset>
                </wp:positionV>
                <wp:extent cx="466090" cy="374650"/>
                <wp:effectExtent l="0" t="0" r="0" b="0"/>
                <wp:wrapNone/>
                <wp:docPr id="7"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0.6pt;mso-position-vertical-relative:text;margin-left:219.25pt;mso-position-horizontal-relative:text">
                <v:textbox>
                  <w:txbxContent>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lang w:val="en-US"/>
        </w:rPr>
      </w:pPr>
      <w:r>
        <w:rPr>
          <w:rFonts w:cs="Courier New" w:ascii="Courier New" w:hAnsi="Courier New"/>
          <w:sz w:val="19"/>
          <w:lang w:val="en-US"/>
        </w:rP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90170</wp:posOffset>
                </wp:positionV>
                <wp:extent cx="457200" cy="365760"/>
                <wp:effectExtent l="5080" t="5080" r="5080" b="5080"/>
                <wp:wrapNone/>
                <wp:docPr id="8" name=""/>
                <a:graphic xmlns:a="http://schemas.openxmlformats.org/drawingml/2006/main">
                  <a:graphicData uri="http://schemas.microsoft.com/office/word/2010/wordprocessingShape">
                    <wps:wsp>
                      <wps:cNvSpPr/>
                      <wps:spPr>
                        <a:xfrm>
                          <a:off x="0" y="0"/>
                          <a:ext cx="45720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9.6pt;margin-top:7.1pt;width:35.95pt;height:28.7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85725</wp:posOffset>
                </wp:positionV>
                <wp:extent cx="466090" cy="374650"/>
                <wp:effectExtent l="0" t="0" r="0" b="0"/>
                <wp:wrapNone/>
                <wp:docPr id="9" name="Frame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6.75pt;mso-position-vertical-relative:text;margin-left:10.45pt;mso-position-horizontal-relative:text">
                <v:textbox>
                  <w:txbxContent>
                    <w:p>
                      <w:pPr>
                        <w:pStyle w:val="Normal"/>
                        <w:jc w:val="center"/>
                        <w:rPr>
                          <w:rFonts w:ascii="Courier New" w:hAnsi="Courier New" w:cs="Courier New"/>
                        </w:rPr>
                      </w:pPr>
                      <w:r>
                        <w:rPr>
                          <w:rFonts w:cs="Courier New" w:ascii="Courier New" w:hAnsi="Courier New"/>
                        </w:rPr>
                        <w:t>1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9915</wp:posOffset>
                </wp:positionH>
                <wp:positionV relativeFrom="paragraph">
                  <wp:posOffset>85725</wp:posOffset>
                </wp:positionV>
                <wp:extent cx="466090" cy="374650"/>
                <wp:effectExtent l="0" t="0" r="0" b="0"/>
                <wp:wrapNone/>
                <wp:docPr id="10"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6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6.75pt;mso-position-vertical-relative:text;margin-left:46.45pt;mso-position-horizontal-relative:text">
                <v:textbox>
                  <w:txbxContent>
                    <w:p>
                      <w:pPr>
                        <w:pStyle w:val="Normal"/>
                        <w:jc w:val="center"/>
                        <w:rPr>
                          <w:rFonts w:ascii="Courier New" w:hAnsi="Courier New" w:cs="Courier New"/>
                        </w:rPr>
                      </w:pPr>
                      <w:r>
                        <w:rPr>
                          <w:rFonts w:cs="Courier New" w:ascii="Courier New" w:hAnsi="Courier New"/>
                        </w:rPr>
                        <w:t>6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1675</wp:posOffset>
                </wp:positionH>
                <wp:positionV relativeFrom="paragraph">
                  <wp:posOffset>85725</wp:posOffset>
                </wp:positionV>
                <wp:extent cx="466090" cy="374650"/>
                <wp:effectExtent l="0" t="0" r="0" b="0"/>
                <wp:wrapNone/>
                <wp:docPr id="11" name="Frame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6.75pt;mso-position-vertical-relative:text;margin-left:255.25pt;mso-position-horizontal-relative:text">
                <v:textbox>
                  <w:txbxContent>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ould be 186.</w:t>
      </w:r>
    </w:p>
    <w:p>
      <w:pPr>
        <w:pStyle w:val="Normal"/>
        <w:jc w:val="both"/>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JAFA Systems, 4 Cae Bedw, Energlyn Parc, Caerphilly, MID GLAMORGAN CF8 2UU. Tel: (0222) 877203</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1:15:00Z</dcterms:created>
  <dc:creator>Alan Edwards</dc:creator>
  <dc:description/>
  <dc:language>en-US</dc:language>
  <cp:lastModifiedBy>Dave Edwards</cp:lastModifiedBy>
  <cp:lastPrinted>2001-10-13T12:15:00Z</cp:lastPrinted>
  <dcterms:modified xsi:type="dcterms:W3CDTF">2001-10-13T11:16:00Z</dcterms:modified>
  <cp:revision>3</cp:revision>
  <dc:subject/>
  <dc:title>S L O G G E R ' S</dc:title>
</cp:coreProperties>
</file>